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9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styles.xml" ContentType="application/vnd.openxmlformats-officedocument.wordprocessingml.styles+xml"/>
  <Override PartName="/word/footer2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footer1.xml" ContentType="application/vnd.openxmlformats-officedocument.wordprocessingml.footer+xml"/>
  <Override PartName="/word/footer44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oter2.xml" ContentType="application/vnd.openxmlformats-officedocument.wordprocessingml.footer+xml"/>
  <Override PartName="/word/footer45.xml" ContentType="application/vnd.openxmlformats-officedocument.wordprocessingml.footer+xml"/>
  <Override PartName="/word/footer3.xml" ContentType="application/vnd.openxmlformats-officedocument.wordprocessingml.footer+xml"/>
  <Override PartName="/word/footer46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47.xml" ContentType="application/vnd.openxmlformats-officedocument.wordprocessingml.footer+xml"/>
  <Override PartName="/word/footer17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8.xml" ContentType="application/vnd.openxmlformats-officedocument.wordprocessingml.footer+xml"/>
  <Override PartName="/word/footer40.xml" ContentType="application/vnd.openxmlformats-officedocument.wordprocessingml.footer+xml"/>
  <Override PartName="/word/footer43.xml" ContentType="application/vnd.openxmlformats-officedocument.wordprocessingml.foot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footer50.xml" ContentType="application/vnd.openxmlformats-officedocument.wordprocessingml.footer+xml"/>
  <Override PartName="/word/footer51.xml" ContentType="application/vnd.openxmlformats-officedocument.wordprocessingml.footer+xml"/>
  <Override PartName="/word/footer52.xml" ContentType="application/vnd.openxmlformats-officedocument.wordprocessingml.footer+xml"/>
  <Override PartName="/word/footer53.xml" ContentType="application/vnd.openxmlformats-officedocument.wordprocessingml.footer+xml"/>
  <Override PartName="/word/footer42.xml" ContentType="application/vnd.openxmlformats-officedocument.wordprocessingml.footer+xml"/>
  <Override PartName="/word/footer54.xml" ContentType="application/vnd.openxmlformats-officedocument.wordprocessingml.footer+xml"/>
  <Override PartName="/word/footer35.xml" ContentType="application/vnd.openxmlformats-officedocument.wordprocessingml.footer+xml"/>
  <Override PartName="/word/footer34.xml" ContentType="application/vnd.openxmlformats-officedocument.wordprocessingml.footer+xml"/>
  <Override PartName="/word/footer5.xml" ContentType="application/vnd.openxmlformats-officedocument.wordprocessingml.foot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footer32.xml" ContentType="application/vnd.openxmlformats-officedocument.wordprocessingml.footer+xml"/>
  <Override PartName="/word/footer31.xml" ContentType="application/vnd.openxmlformats-officedocument.wordprocessingml.footer+xml"/>
  <Override PartName="/word/footer29.xml" ContentType="application/vnd.openxmlformats-officedocument.wordprocessingml.footer+xml"/>
  <Override PartName="/word/footer30.xml" ContentType="application/vnd.openxmlformats-officedocument.wordprocessingml.footer+xml"/>
  <Override PartName="/word/footer22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firstLine="397"/>
        <w:jc w:val="center"/>
        <w:rPr/>
      </w:pPr>
      <w:r>
        <w:rPr>
          <w:b/>
          <w:bCs/>
          <w:sz w:val="28"/>
        </w:rPr>
        <w:t>ЯНВАРЬ /</w:t>
      </w:r>
      <w:r>
        <w:rPr>
          <w:b/>
          <w:bCs/>
          <w:sz w:val="36"/>
        </w:rPr>
        <w:t xml:space="preserve"> </w:t>
      </w:r>
      <w:r>
        <w:rPr>
          <w:b/>
          <w:bCs/>
          <w:color w:val="800000"/>
          <w:sz w:val="36"/>
        </w:rPr>
        <w:t>ФЕВРАЛЬ  2008 г.</w:t>
      </w:r>
      <w:r>
        <w:rPr>
          <w:b/>
          <w:bCs/>
          <w:sz w:val="36"/>
        </w:rPr>
        <w:t xml:space="preserve"> </w:t>
      </w:r>
      <w:r>
        <w:rPr>
          <w:sz w:val="36"/>
        </w:rPr>
        <w:t>(стар./нов.)</w:t>
      </w:r>
    </w:p>
    <w:p>
      <w:pPr>
        <w:pStyle w:val="Normal"/>
        <w:spacing w:lineRule="exact" w:line="340"/>
        <w:ind w:firstLine="397"/>
        <w:rPr/>
      </w:pPr>
      <w:r>
        <w:rPr/>
      </w:r>
    </w:p>
    <w:p>
      <w:pPr>
        <w:pStyle w:val="Normal"/>
        <w:ind w:firstLine="397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rPr>
          <w:sz w:val="22"/>
        </w:rPr>
      </w:pPr>
      <w:r>
        <w:rPr>
          <w:sz w:val="22"/>
        </w:rPr>
      </w:r>
    </w:p>
    <w:p>
      <w:pPr>
        <w:pStyle w:val="Normal"/>
        <w:ind w:firstLine="397"/>
        <w:rPr/>
      </w:pPr>
      <w:r>
        <w:rPr>
          <w:sz w:val="22"/>
        </w:rPr>
        <w:t>Катавасия «Сушу глубороди</w:t>
      </w:r>
      <w:r>
        <w:rPr>
          <w:sz w:val="22"/>
          <w:lang w:val="en-US" w:eastAsia="en-US"/>
        </w:rPr>
        <w:t>́</w:t>
      </w:r>
      <w:r>
        <w:rPr>
          <w:sz w:val="22"/>
        </w:rPr>
        <w:t>тельную...».</w:t>
      </w:r>
    </w:p>
    <w:p>
      <w:pPr>
        <w:pStyle w:val="Normal"/>
        <w:ind w:firstLine="397"/>
        <w:rPr>
          <w:sz w:val="22"/>
        </w:rPr>
      </w:pPr>
      <w:r>
        <w:rPr>
          <w:sz w:val="22"/>
        </w:rPr>
        <w:t>По 3-й песни – седален преподобных, глас 2-й (дважды). «Слава, и ныне» – Богородичен Минеи, глас тот же.</w:t>
      </w:r>
    </w:p>
    <w:p>
      <w:pPr>
        <w:pStyle w:val="Normal"/>
        <w:ind w:firstLine="397"/>
        <w:rPr>
          <w:sz w:val="22"/>
        </w:rPr>
      </w:pPr>
      <w:r>
        <w:rPr>
          <w:sz w:val="22"/>
        </w:rPr>
        <w:t>По 6-й песни – кондак и икос преподобных, глас 4-й.</w:t>
      </w:r>
    </w:p>
    <w:p>
      <w:pPr>
        <w:pStyle w:val="Normal"/>
        <w:ind w:firstLine="397"/>
        <w:rPr>
          <w:sz w:val="22"/>
        </w:rPr>
      </w:pPr>
      <w:r>
        <w:rPr>
          <w:sz w:val="22"/>
        </w:rPr>
        <w:t>На 9-й песни поем «Честнейшую».</w:t>
      </w:r>
    </w:p>
    <w:p>
      <w:pPr>
        <w:pStyle w:val="Normal"/>
        <w:ind w:firstLine="397"/>
        <w:rPr>
          <w:sz w:val="22"/>
        </w:rPr>
      </w:pPr>
      <w:r>
        <w:rPr>
          <w:sz w:val="22"/>
        </w:rPr>
        <w:t>По 9-й песни «Достойно есть» не поется. Светилен преподобных (дважды). «Слава, и ныне» – Богородичен Минеи.</w:t>
      </w:r>
    </w:p>
    <w:p>
      <w:pPr>
        <w:pStyle w:val="Normal"/>
        <w:ind w:firstLine="397"/>
        <w:rPr>
          <w:sz w:val="22"/>
        </w:rPr>
      </w:pPr>
      <w:r>
        <w:rPr>
          <w:sz w:val="22"/>
        </w:rPr>
        <w:t>«Всякое дыхание...» и хвалитные псалмы.</w:t>
      </w:r>
    </w:p>
    <w:p>
      <w:pPr>
        <w:pStyle w:val="Normal"/>
        <w:ind w:firstLine="397"/>
        <w:rPr/>
      </w:pPr>
      <w:r>
        <w:rPr>
          <w:sz w:val="22"/>
        </w:rPr>
        <w:t>На хвалитех стихиры преподобных, глас 4-й – 4. «Слава» – преподобных, глас 8-й: «Прииди</w:t>
      </w:r>
      <w:r>
        <w:rPr>
          <w:sz w:val="22"/>
          <w:lang w:val="en-US" w:eastAsia="en-US"/>
        </w:rPr>
        <w:t>́</w:t>
      </w:r>
      <w:r>
        <w:rPr>
          <w:sz w:val="22"/>
        </w:rPr>
        <w:t>те, празднолюбцы...», «И ныне» – Богородичен Минеи, глас тот же: «Владычице, приими</w:t>
      </w:r>
      <w:r>
        <w:rPr>
          <w:sz w:val="22"/>
          <w:lang w:val="en-US" w:eastAsia="en-US"/>
        </w:rPr>
        <w:t>́</w:t>
      </w:r>
      <w:r>
        <w:rPr>
          <w:sz w:val="22"/>
        </w:rPr>
        <w:t>...».</w:t>
      </w:r>
    </w:p>
    <w:p>
      <w:pPr>
        <w:pStyle w:val="Normal"/>
        <w:ind w:firstLine="397"/>
        <w:rPr/>
      </w:pPr>
      <w:r>
        <w:rPr>
          <w:sz w:val="22"/>
        </w:rPr>
        <w:t>Великое славословие. По Трисвятом – тропарь преподобных, глас 3-й. «Слава, и ныне» – Богородичен воскресный по гласу тропаря: «Тя, хода</w:t>
      </w:r>
      <w:r>
        <w:rPr>
          <w:sz w:val="22"/>
          <w:lang w:val="en-US" w:eastAsia="en-US"/>
        </w:rPr>
        <w:t>́</w:t>
      </w:r>
      <w:r>
        <w:rPr>
          <w:sz w:val="22"/>
        </w:rPr>
        <w:t>тайствовавшую...».</w:t>
      </w:r>
    </w:p>
    <w:p>
      <w:pPr>
        <w:pStyle w:val="Normal"/>
        <w:ind w:firstLine="397"/>
        <w:rPr>
          <w:sz w:val="22"/>
        </w:rPr>
      </w:pPr>
      <w:r>
        <w:rPr>
          <w:sz w:val="22"/>
        </w:rPr>
        <w:t>На часах – тропарь и кондак преподобных.</w:t>
      </w:r>
    </w:p>
    <w:p>
      <w:pPr>
        <w:pStyle w:val="Normal"/>
        <w:ind w:firstLine="397"/>
        <w:rPr/>
      </w:pPr>
      <w:r>
        <w:rPr>
          <w:b/>
          <w:bCs/>
          <w:sz w:val="22"/>
        </w:rPr>
        <w:t xml:space="preserve">На Литургии </w:t>
      </w:r>
      <w:r>
        <w:rPr>
          <w:sz w:val="22"/>
        </w:rPr>
        <w:t>блаженны преподобных, песнь 3-я – 4 (со ирмосом) и песнь 6-я – 4.</w:t>
      </w:r>
    </w:p>
    <w:p>
      <w:pPr>
        <w:pStyle w:val="Normal"/>
        <w:ind w:firstLine="397"/>
        <w:rPr>
          <w:sz w:val="22"/>
        </w:rPr>
      </w:pPr>
      <w:r>
        <w:rPr>
          <w:sz w:val="22"/>
        </w:rPr>
        <w:t>По входе – тропари и кондаки:</w:t>
      </w:r>
    </w:p>
    <w:p>
      <w:pPr>
        <w:pStyle w:val="Normal"/>
        <w:ind w:firstLine="397"/>
        <w:rPr>
          <w:sz w:val="22"/>
        </w:rPr>
      </w:pPr>
      <w:r>
        <w:rPr>
          <w:sz w:val="22"/>
        </w:rPr>
        <w:t>В храме Господском и Богородицы – тропарь храма, тропарь преподобных. «Слава» – кондак преподобных, «И ныне» – кондак храма.</w:t>
      </w:r>
    </w:p>
    <w:p>
      <w:pPr>
        <w:pStyle w:val="Normal"/>
        <w:ind w:firstLine="397"/>
        <w:rPr>
          <w:sz w:val="22"/>
        </w:rPr>
      </w:pPr>
      <w:r>
        <w:rPr>
          <w:sz w:val="22"/>
        </w:rPr>
        <w:t>В храме святого – тропарь храма, тропарь преподобных; кондак храма. «Слава» – кондак преподобных, «И ныне» – «Предстательство христиан...».</w:t>
      </w:r>
    </w:p>
    <w:p>
      <w:pPr>
        <w:pStyle w:val="Normal"/>
        <w:ind w:firstLine="397"/>
        <w:rPr>
          <w:sz w:val="22"/>
        </w:rPr>
      </w:pPr>
      <w:r>
        <w:rPr>
          <w:sz w:val="22"/>
        </w:rPr>
        <w:t>Прокимен, аллилуиарий и причастен – преподобных.</w:t>
      </w:r>
    </w:p>
    <w:p>
      <w:pPr>
        <w:pStyle w:val="Normal"/>
        <w:ind w:firstLine="397"/>
        <w:rPr>
          <w:sz w:val="22"/>
        </w:rPr>
      </w:pPr>
      <w:r>
        <w:rPr>
          <w:sz w:val="22"/>
        </w:rPr>
        <w:t>Апостол и Евангелие – дня и преподобных.</w:t>
      </w:r>
    </w:p>
    <w:p>
      <w:pPr>
        <w:pStyle w:val="Normal"/>
        <w:spacing w:lineRule="exact" w:line="340"/>
        <w:ind w:firstLine="397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exact" w:line="340"/>
        <w:ind w:firstLine="39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40"/>
        <w:ind w:firstLine="39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40"/>
        <w:ind w:firstLine="39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b/>
          <w:bCs/>
          <w:sz w:val="28"/>
        </w:rPr>
        <w:t>19/1. Пятница. Прп. Макария Великого. Прп. Саввы Сторожевского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sz w:val="28"/>
        </w:rPr>
        <w:t xml:space="preserve">(службу зри 3 декабря). </w:t>
      </w:r>
      <w:r>
        <w:rPr>
          <w:b/>
          <w:bCs/>
          <w:sz w:val="28"/>
        </w:rPr>
        <w:t>Свт. Марка, архиеп. Ефесского</w:t>
      </w:r>
      <w:r>
        <w:rPr>
          <w:sz w:val="28"/>
        </w:rPr>
        <w:t>.</w:t>
      </w:r>
    </w:p>
    <w:p>
      <w:pPr>
        <w:pStyle w:val="Normal"/>
        <w:spacing w:lineRule="exact" w:line="340"/>
        <w:ind w:firstLine="397"/>
        <w:jc w:val="both"/>
        <w:rPr>
          <w:b/>
          <w:b/>
          <w:bCs/>
        </w:rPr>
      </w:pPr>
      <w:r>
        <w:rPr>
          <w:b/>
          <w:bCs/>
        </w:rPr>
        <w:t>Блж. Феодора, Христа ради юродивого, Новгородского. Прп. Макария Римлянина, Новгородского.</w:t>
      </w:r>
    </w:p>
    <w:p>
      <w:pPr>
        <w:pStyle w:val="Normal"/>
        <w:spacing w:lineRule="exact" w:line="340"/>
        <w:ind w:firstLine="397"/>
        <w:jc w:val="both"/>
        <w:rPr>
          <w:b/>
          <w:b/>
          <w:bCs/>
        </w:rPr>
      </w:pPr>
      <w:r>
        <w:rPr>
          <w:b/>
          <w:bCs/>
        </w:rPr>
        <w:t>Прп. Макария постника, в Ближних пещерах. Прп. Макария диакона, в Дальних пещерах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sz w:val="28"/>
        </w:rPr>
        <w:t>Служба прп. Макария Великого шестеричная, совершается вместе со службой Октоиха (А). Приводим также порядок совершения полиелейной службы свт. Марка, архиеп. Ефесского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(Б), и порядок соединения служб прп. Макария Великого и прп. Саввы Сторожевского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со службой Октоиха (В)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b/>
          <w:bCs/>
          <w:sz w:val="28"/>
        </w:rPr>
        <w:t>А. На вечерне</w:t>
      </w:r>
      <w:r>
        <w:rPr>
          <w:sz w:val="28"/>
        </w:rPr>
        <w:t xml:space="preserve"> кафизма 18-я или кафизма 15-я (если в четверг служился полиелей)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«Господи, воззвах» стихиры преподобного, глас 4-й – 6 (каждая стихира – дважды). «Слава» – преподобного, глас 8-й: «Веселися, Египте...», «И ныне» – Крестобогородичен Минеи, глас тот же: «Юница Нескве́рная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Входа нет. Прокимен дня.</w:t>
      </w:r>
    </w:p>
    <w:p>
      <w:pPr>
        <w:pStyle w:val="Normal"/>
        <w:spacing w:lineRule="exact" w:line="340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  <w:t>_____________________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См.: Минея-Январь. М., 2002. Ч. 2. С. 114-130.</w:t>
      </w:r>
    </w:p>
    <w:p>
      <w:pPr>
        <w:sectPr>
          <w:footerReference w:type="default" r:id="rId2"/>
          <w:type w:val="nextPage"/>
          <w:pgSz w:w="11906" w:h="16838"/>
          <w:pgMar w:left="1304" w:right="510" w:gutter="0" w:header="0" w:top="680" w:footer="567" w:bottom="680"/>
          <w:pgNumType w:start="67" w:fmt="decimal"/>
          <w:formProt w:val="false"/>
          <w:textDirection w:val="lrTb"/>
          <w:docGrid w:type="default" w:linePitch="360" w:charSpace="0"/>
        </w:sectPr>
        <w:pStyle w:val="Normal"/>
        <w:spacing w:lineRule="exact" w:line="340"/>
        <w:ind w:firstLine="397"/>
        <w:jc w:val="both"/>
        <w:rPr/>
      </w:pPr>
      <w:r>
        <w:rPr>
          <w:sz w:val="22"/>
          <w:vertAlign w:val="superscript"/>
        </w:rPr>
        <w:t>2</w:t>
      </w:r>
      <w:r>
        <w:rPr>
          <w:sz w:val="22"/>
        </w:rPr>
        <w:t xml:space="preserve"> По Типикону служба прп. Саввы Сторожевского не имеет праздничного знака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На стиховне стихиры Октоиха, глас 2-й. «Слава» – преподобного глас 6</w:t>
        <w:noBreakHyphen/>
        <w:t>й: «Преподобне отче...», «И ныне» – Крестобогородичен Минеи, глас тот же: «На Древе...».</w:t>
      </w:r>
    </w:p>
    <w:p>
      <w:pPr>
        <w:pStyle w:val="Normal"/>
        <w:spacing w:lineRule="exact" w:line="360"/>
        <w:ind w:firstLine="397"/>
        <w:jc w:val="both"/>
        <w:rPr/>
      </w:pPr>
      <w:r>
        <w:rPr>
          <w:sz w:val="28"/>
        </w:rPr>
        <w:t>По Трисвятом – тропарь преподобного, глас 1-й</w:t>
      </w:r>
      <w:r>
        <w:rPr>
          <w:sz w:val="28"/>
          <w:vertAlign w:val="superscript"/>
        </w:rPr>
        <w:t>1</w:t>
      </w:r>
      <w:r>
        <w:rPr>
          <w:sz w:val="28"/>
        </w:rPr>
        <w:t>. «Слава, и ныне» –Крестобогородичен по гласу тропаря, от меньших: «Твое предстательство...».</w:t>
      </w:r>
    </w:p>
    <w:p>
      <w:pPr>
        <w:pStyle w:val="Normal"/>
        <w:spacing w:lineRule="exact" w:line="360"/>
        <w:ind w:firstLine="397"/>
        <w:jc w:val="both"/>
        <w:rPr/>
      </w:pPr>
      <w:r>
        <w:rPr>
          <w:b/>
          <w:bCs/>
          <w:sz w:val="28"/>
        </w:rPr>
        <w:t>На утрене</w:t>
      </w:r>
      <w:r>
        <w:rPr>
          <w:sz w:val="28"/>
        </w:rPr>
        <w:t xml:space="preserve"> на «Бог Господь» – тропарь преподобного, глас 1-й (дважды). «Слава, и ныне» – Крестобогородичен по гласу тропаря, от меньших «Твое предстательство...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Кафизмы 19-я и 20-я. Малых ектений нет. Седальны Октоиха Псалом 50</w:t>
        <w:noBreakHyphen/>
        <w:t>й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Каноны: Октоиха 1-й со ирмосом, без мученичнов, на 4 (ирмосы единожды), 2-й на 4 и преподобного на 6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Библейские песни «Господеви поем...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Катавасия по 3-й, 6-й, 8-й и 9-й песнях – ирмосы канона Минеи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По 3-й песни – кондак преподобного, глас 4-й; седален преподобного, глас 1-й (дважды). «Слава, и ныне» – Крестобогородичен Минеи глас тот же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По 6-й песни – кондак и икос преподобного, глас 1-й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На 9-й песни поем «Честнейшую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По 9-й песни поется «Достойно есть». Ексапостиларий Октоиха «Слава» – светилен преподобного, «И ныне» – Крестобогородичен Октоиха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«Хвалите Господа с Небес...» и хвалитные псалмы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Читается вседневное славословие.</w:t>
      </w:r>
    </w:p>
    <w:p>
      <w:pPr>
        <w:pStyle w:val="Normal"/>
        <w:spacing w:lineRule="exact" w:line="360"/>
        <w:ind w:firstLine="397"/>
        <w:jc w:val="both"/>
        <w:rPr/>
      </w:pPr>
      <w:r>
        <w:rPr>
          <w:sz w:val="28"/>
        </w:rPr>
        <w:t>На стиховне стихиры Октоиха, глас 2-й. «Слава» – преподобного глас 4-й: «Просия</w:t>
      </w:r>
      <w:r>
        <w:rPr>
          <w:sz w:val="28"/>
          <w:lang w:val="en-US" w:eastAsia="en-US"/>
        </w:rPr>
        <w:t>́</w:t>
      </w:r>
      <w:r>
        <w:rPr>
          <w:sz w:val="28"/>
        </w:rPr>
        <w:t>ша добрая дела твоя...», «И ныне» – Крестобогородичен Минеи, глас тот же: «Агнца и Пастыря Тя...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По Трисвятом – тропарь преподобного, глас 1-й. «Слава, и ныне» -Крестобогородичен по гласу тропаря, от меньших: «Пречистая Богородице...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На часах – тропарь преподобного. Кондаки преподобного читаются попеременно.</w:t>
      </w:r>
    </w:p>
    <w:p>
      <w:pPr>
        <w:pStyle w:val="Normal"/>
        <w:spacing w:lineRule="exact" w:line="360"/>
        <w:ind w:firstLine="397"/>
        <w:jc w:val="both"/>
        <w:rPr/>
      </w:pPr>
      <w:r>
        <w:rPr>
          <w:b/>
          <w:sz w:val="28"/>
        </w:rPr>
        <w:t>На Литургии</w:t>
      </w:r>
      <w:r>
        <w:rPr>
          <w:sz w:val="28"/>
        </w:rPr>
        <w:t xml:space="preserve"> блаженны Октоиха – 4 и преподобного, песнь 6-я – 4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По входе – тропари и кондаки: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В храме Господском – тропарь дня: «Спаси, Господи...», тропарь преподобного; кондак преподобного, ин кондак преподобного. «Слава» – «Со святыми упокой...», «И ныне» – кондак дня: «Вознесыйся на Крест...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В храме Богородицы – тропарь дня: «Спаси, Господи...», тропарь храма, тропарь преподобного; кондак дня: «Вознесыйся на Крест...», кондак преподобного, ин кондак преподобного. «Слава» – «Со святыми упокой...», «И ныне» – кондак храма.</w:t>
      </w:r>
    </w:p>
    <w:p>
      <w:pPr>
        <w:pStyle w:val="Normal"/>
        <w:spacing w:lineRule="exact" w:line="340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  <w:t>_____________________</w:t>
      </w:r>
    </w:p>
    <w:p>
      <w:pPr>
        <w:sectPr>
          <w:footerReference w:type="default" r:id="rId3"/>
          <w:type w:val="nextPage"/>
          <w:pgSz w:w="11906" w:h="16838"/>
          <w:pgMar w:left="1418" w:right="510" w:gutter="0" w:header="0" w:top="794" w:footer="567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40"/>
        <w:ind w:firstLine="397"/>
        <w:jc w:val="both"/>
        <w:rPr/>
      </w:pPr>
      <w:r>
        <w:rPr>
          <w:sz w:val="22"/>
          <w:vertAlign w:val="superscript"/>
        </w:rPr>
        <w:t xml:space="preserve">1 </w:t>
      </w:r>
      <w:r>
        <w:rPr>
          <w:sz w:val="22"/>
        </w:rPr>
        <w:t>В Минее-Январь (Ч. 2. М., 1983, 2002. С. 105) опечатка: вместо 1-го гласа указан глас 4-й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В храме святого – тропарь дня: «Спаси, Господи...», тропарь храма, тропарь преподобного; кондак дня: «Вознесыйся на Крест...», кондак храма, кондак преподобного, ин кондак преподобного. «Слава» – «Со святыми упокой...», «И ныне» – «Предстательство христиан...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Прокимен, аллилуиарий и причастен – дня и преподобного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Апостол и Евангелие – дня и преподобного.</w:t>
      </w:r>
    </w:p>
    <w:p>
      <w:pPr>
        <w:pStyle w:val="Normal"/>
        <w:ind w:firstLine="397"/>
        <w:jc w:val="both"/>
        <w:rPr/>
      </w:pPr>
      <w:r>
        <w:rPr>
          <w:b/>
          <w:bCs/>
          <w:i/>
          <w:iCs/>
        </w:rPr>
        <w:t xml:space="preserve">Примечание: </w:t>
      </w:r>
      <w:r>
        <w:rPr/>
        <w:t>Если под субботу будет совершаться бдение: Апостол и Евангелие – дня, субботы (под зачало) и преподобного.</w:t>
      </w:r>
    </w:p>
    <w:p>
      <w:pPr>
        <w:pStyle w:val="Normal"/>
        <w:spacing w:lineRule="exact" w:line="360"/>
        <w:ind w:firstLine="397"/>
        <w:jc w:val="both"/>
        <w:rPr/>
      </w:pPr>
      <w:r>
        <w:rPr>
          <w:b/>
          <w:sz w:val="28"/>
        </w:rPr>
        <w:t>Б. На великой вечерне</w:t>
      </w:r>
      <w:r>
        <w:rPr>
          <w:sz w:val="28"/>
        </w:rPr>
        <w:t xml:space="preserve"> «Блажен муж» – 1-й антифон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На «Господи, воззвах» стихиры святителя, глас 4-й – 8 (первые две стихиры – дважды). «Слава» – святителя, глас 1-й: «Взирающе на равноангельное житие...», «И ныне» – догматик, глас тот же: «Всемирную славу...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Вход. Прокимен дня. Паримии святителя – 3.</w:t>
      </w:r>
    </w:p>
    <w:p>
      <w:pPr>
        <w:pStyle w:val="Normal"/>
        <w:spacing w:lineRule="exact" w:line="360"/>
        <w:ind w:firstLine="397"/>
        <w:jc w:val="both"/>
        <w:rPr/>
      </w:pPr>
      <w:r>
        <w:rPr>
          <w:sz w:val="28"/>
        </w:rPr>
        <w:t>На стиховне стихиры святителя, глас 5-й (с припевами своими). «Слава» – святителя, глас 6-й: «Дух Всесвяты</w:t>
      </w:r>
      <w:r>
        <w:rPr>
          <w:sz w:val="28"/>
          <w:lang w:val="en-US" w:eastAsia="en-US"/>
        </w:rPr>
        <w:t>́</w:t>
      </w:r>
      <w:r>
        <w:rPr>
          <w:sz w:val="28"/>
        </w:rPr>
        <w:t>й...», «И ныне» – Богородичен воскресный, глас тот же: «Творец и Избавитель...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По Трисвятом – тропарь святителя, глас 8-й. «Слава, и ныне» – Богородичен воскресный по гласу тропаря: «Иже нас ради...».</w:t>
      </w:r>
    </w:p>
    <w:p>
      <w:pPr>
        <w:pStyle w:val="Normal"/>
        <w:spacing w:lineRule="exact" w:line="360"/>
        <w:ind w:firstLine="397"/>
        <w:jc w:val="both"/>
        <w:rPr/>
      </w:pPr>
      <w:r>
        <w:rPr>
          <w:b/>
          <w:sz w:val="28"/>
        </w:rPr>
        <w:t>На утрене</w:t>
      </w:r>
      <w:r>
        <w:rPr>
          <w:sz w:val="28"/>
        </w:rPr>
        <w:t xml:space="preserve"> на «Бог Господь» – тропарь святителя, глас 8-й (дважды). «Слава, и ныне» – Богородичен воскресный по гласу тропаря: «Иже нас ради...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Кафизмы 19-я и 20-я. Малые ектении. Седальны святителя (по дважды). «Слава, и ныне» – Богородичен Минеи, глас тот же (см., например, 20 января, в службе прп. Евфимия Великого, в седальнах по полиелее: «Яко Деву...»).</w:t>
      </w:r>
    </w:p>
    <w:p>
      <w:pPr>
        <w:pStyle w:val="Normal"/>
        <w:spacing w:lineRule="exact" w:line="360"/>
        <w:ind w:firstLine="397"/>
        <w:jc w:val="both"/>
        <w:rPr/>
      </w:pPr>
      <w:r>
        <w:rPr>
          <w:sz w:val="28"/>
        </w:rPr>
        <w:t>Полиелей. Величание святителя и избранный псалом. Седален святителя по полиелее, глас 8-й (дважды, см. в седальнах по кафизмах, по выбору). «Слава, и ныне» – Богородичен Минеи, глас тот же (см., например, 20 января, в службе прп. Евфимия Великого, в седальнах по полиелее: «Яко Деву...»; или в Минее общей, в «Службе святителю единому», гл. 10, л. 59 об.: «Небесную Дверь...»). Степенна – 1</w:t>
        <w:noBreakHyphen/>
        <w:t>й антифон 4-го гласа. Прокимен и Евангелие – святителя. По 50-м псалме: «Слава» – «Молитвами святителя Марка...». Стихира святителя, глас 6-й: «Излия</w:t>
      </w:r>
      <w:r>
        <w:rPr>
          <w:sz w:val="28"/>
          <w:lang w:val="en-US" w:eastAsia="en-US"/>
        </w:rPr>
        <w:t>́</w:t>
      </w:r>
      <w:r>
        <w:rPr>
          <w:sz w:val="28"/>
        </w:rPr>
        <w:t>ся благодать...».</w:t>
      </w:r>
    </w:p>
    <w:p>
      <w:pPr>
        <w:pStyle w:val="Normal"/>
        <w:spacing w:lineRule="exact" w:line="360"/>
        <w:ind w:firstLine="397"/>
        <w:jc w:val="both"/>
        <w:rPr/>
      </w:pPr>
      <w:r>
        <w:rPr>
          <w:sz w:val="28"/>
        </w:rPr>
        <w:t>Каноны: Богородицы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со ирмосом на 6 (ирмосы по дважды) и святителя (два канона) на 8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Библейские песни «Поем Господеви...».</w:t>
      </w:r>
    </w:p>
    <w:p>
      <w:pPr>
        <w:pStyle w:val="Normal"/>
        <w:spacing w:lineRule="exact" w:line="360"/>
        <w:ind w:firstLine="397"/>
        <w:jc w:val="both"/>
        <w:rPr/>
      </w:pPr>
      <w:r>
        <w:rPr>
          <w:sz w:val="28"/>
        </w:rPr>
        <w:t>Катавасия «Сушу глубороди</w:t>
      </w:r>
      <w:r>
        <w:rPr>
          <w:sz w:val="28"/>
          <w:lang w:val="en-US" w:eastAsia="en-US"/>
        </w:rPr>
        <w:t>́</w:t>
      </w:r>
      <w:r>
        <w:rPr>
          <w:sz w:val="28"/>
        </w:rPr>
        <w:t>тельную...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По 3-й песни – кондак святителя, глас 4-й; седален святителя, глас 8-й (дважды). «Слава, и ныне» – Богородичен Минеи, глас тот же (см., например, 20 января, в службе прп. Евфимия Великого, в седальнах по 3-й песни канона: «Благодарственное похвале́ние...»).</w:t>
      </w:r>
    </w:p>
    <w:p>
      <w:pPr>
        <w:pStyle w:val="Normal"/>
        <w:spacing w:lineRule="exact" w:line="340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  <w:t>_____________________</w:t>
      </w:r>
    </w:p>
    <w:p>
      <w:pPr>
        <w:sectPr>
          <w:footerReference w:type="default" r:id="rId4"/>
          <w:type w:val="nextPage"/>
          <w:pgSz w:w="11906" w:h="16838"/>
          <w:pgMar w:left="1304" w:right="510" w:gutter="0" w:header="0" w:top="680" w:footer="567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ind w:firstLine="397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Канон Богородицы заимствуется из дополнительной части Октоиха (глас 8-й: «Колесницегонителя фараона...») или же из Часослова или Следованной Псалтири (глас 8-й: «Воду прошед...»)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По 6-й песни – кондак и икос святителя, глас 8-й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На 9-й песни поем «Честнейшую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По 9-й песни «Достойно есть» не поется. Светилен святителя (дважды) «Слава, и ныне» – Богородичен Минеи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«Всякое дыхание...» и хвалитные псалмы.</w:t>
      </w:r>
    </w:p>
    <w:p>
      <w:pPr>
        <w:pStyle w:val="Normal"/>
        <w:spacing w:lineRule="exact" w:line="360"/>
        <w:ind w:firstLine="397"/>
        <w:jc w:val="both"/>
        <w:rPr/>
      </w:pPr>
      <w:r>
        <w:rPr>
          <w:sz w:val="28"/>
        </w:rPr>
        <w:t>На хвалитех стихиры святителя, глас 1-й и глас 8-й – 4 (первая стихира – дважды). «Слава» – святителя, глас 1-й: «Яко в златоистка</w:t>
      </w:r>
      <w:r>
        <w:rPr>
          <w:sz w:val="28"/>
          <w:lang w:val="en-US" w:eastAsia="en-US"/>
        </w:rPr>
        <w:t>́</w:t>
      </w:r>
      <w:r>
        <w:rPr>
          <w:sz w:val="28"/>
        </w:rPr>
        <w:t>нную одежду...», «И ныне» – Богородичен по гласу «Славы», от меньших (по выбору)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Великое славословие. По Трисвятом – тропарь святителя, глас 8-й «Слава, и ныне» – Богородичен воскресный по гласу тропаря: «Иже нас ради...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На часах – тропарь святителя. Кондаки святителя читаются попеременно.</w:t>
      </w:r>
    </w:p>
    <w:p>
      <w:pPr>
        <w:pStyle w:val="Normal"/>
        <w:spacing w:lineRule="exact" w:line="360"/>
        <w:ind w:firstLine="397"/>
        <w:jc w:val="both"/>
        <w:rPr/>
      </w:pPr>
      <w:r>
        <w:rPr>
          <w:b/>
          <w:bCs/>
          <w:sz w:val="28"/>
        </w:rPr>
        <w:t>На Литургии</w:t>
      </w:r>
      <w:r>
        <w:rPr>
          <w:sz w:val="28"/>
        </w:rPr>
        <w:t xml:space="preserve"> блаженны святителя, песнь 3-я – 4 (со ирмосом) песнь 6-я – 4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По входе – тропари и кондаки: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В храме Господском и Богородицы – тропарь храма, тропарь святителя; кондак святителя. «Слава» – ин кондак святителя, «И ныне» кондак храма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В храме святого – тропарь храма, тропарь святителя; кондак храма, кондак святителя. «Слава» – ин кондак святителя, «И ныне» – «Предстательство христиан...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Прокимен, аллилуиарий и причастен – святителя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Апостол и Евангелие – дня и святителя.</w:t>
      </w:r>
    </w:p>
    <w:p>
      <w:pPr>
        <w:pStyle w:val="Normal"/>
        <w:ind w:firstLine="397"/>
        <w:jc w:val="both"/>
        <w:rPr/>
      </w:pPr>
      <w:r>
        <w:rPr>
          <w:b/>
          <w:bCs/>
          <w:i/>
          <w:iCs/>
          <w:sz w:val="28"/>
        </w:rPr>
        <w:t xml:space="preserve">Примечание: </w:t>
      </w:r>
      <w:r>
        <w:rPr>
          <w:sz w:val="28"/>
        </w:rPr>
        <w:t>Если под субботу будет совершаться бдение: Апостол и Евангелие дня, субботы (под зачало) и святителя.</w:t>
      </w:r>
    </w:p>
    <w:p>
      <w:pPr>
        <w:pStyle w:val="Normal"/>
        <w:spacing w:lineRule="exact" w:line="360"/>
        <w:ind w:firstLine="39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360"/>
        <w:ind w:firstLine="397"/>
        <w:jc w:val="both"/>
        <w:rPr/>
      </w:pPr>
      <w:r>
        <w:rPr>
          <w:b/>
          <w:bCs/>
          <w:sz w:val="28"/>
        </w:rPr>
        <w:t>В. На вечерне</w:t>
      </w:r>
      <w:r>
        <w:rPr>
          <w:sz w:val="28"/>
        </w:rPr>
        <w:t xml:space="preserve"> кафизма 18-я или кафизма 15-я (если в четверг служился полиелей)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На «Господи, воззвах» стихиры на 6: прп. Макария, глас 4-й – и прп. Саввы, глас 6-й – 3. «Слава» – прп. Макария, глас 8-й: «Веселися, Египте...», «И ныне» – Крестобогородичен Минеи, глас тот «Юница Нескве́рная...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Входа нет. Прокимен дня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На стиховне стихиры Октоиха, глас 2-й. «Слава» – прп. Макария глас 6-й: «Преподобне отче...», «И ныне» – Крестобогородичен Миней, глас тот же: «На Древе...».</w:t>
      </w:r>
    </w:p>
    <w:p>
      <w:pPr>
        <w:pStyle w:val="Normal"/>
        <w:spacing w:lineRule="exact" w:line="360"/>
        <w:ind w:firstLine="397"/>
        <w:jc w:val="both"/>
        <w:rPr/>
      </w:pPr>
      <w:r>
        <w:rPr>
          <w:sz w:val="28"/>
        </w:rPr>
        <w:t>По Трисвятом – тропарь прп. Макария, глас 1-й</w:t>
      </w:r>
      <w:r>
        <w:rPr>
          <w:sz w:val="28"/>
          <w:vertAlign w:val="superscript"/>
        </w:rPr>
        <w:t>1</w:t>
      </w:r>
      <w:r>
        <w:rPr>
          <w:sz w:val="28"/>
        </w:rPr>
        <w:t>. «Слава» – тропарь прп. Саввы, глас 8-й, «И ныне» – Крестобогородичен по гласу «Славы» от меньших: «Агнца, и Пастыря...».</w:t>
      </w:r>
    </w:p>
    <w:p>
      <w:pPr>
        <w:pStyle w:val="Normal"/>
        <w:spacing w:lineRule="exact" w:line="360"/>
        <w:ind w:firstLine="397"/>
        <w:jc w:val="both"/>
        <w:rPr/>
      </w:pPr>
      <w:r>
        <w:rPr>
          <w:b/>
          <w:bCs/>
          <w:sz w:val="28"/>
        </w:rPr>
        <w:t>На утрене</w:t>
      </w:r>
      <w:r>
        <w:rPr>
          <w:sz w:val="28"/>
        </w:rPr>
        <w:t xml:space="preserve"> на «Бог Господь» – тропарь прп. Макария, глас 1-й (дважды). «Слава» – тропарь прп. Саввы, глас 8-й, «И ныне» – Крестобогородичен по гласу «Славы», от меньших: «Агнца, и Пастыря...».</w:t>
      </w:r>
    </w:p>
    <w:p>
      <w:pPr>
        <w:pStyle w:val="Normal"/>
        <w:spacing w:lineRule="exact" w:line="340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  <w:t>_____________________</w:t>
      </w:r>
    </w:p>
    <w:p>
      <w:pPr>
        <w:sectPr>
          <w:footerReference w:type="default" r:id="rId5"/>
          <w:type w:val="nextPage"/>
          <w:pgSz w:w="11906" w:h="16838"/>
          <w:pgMar w:left="1304" w:right="510" w:gutter="0" w:header="0" w:top="680" w:footer="567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ind w:firstLine="397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В Минее-Январь (Ч. 2. М., 1983, 2002. С. 105) опечатка: вместо 1-го гласа указан глас 4-й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Кафизмы 19-я и 20-я. Малых ектений нет. Седальны Октоиха. Псалом 50-й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Каноны: Октоиха 1-й со ирмосом на 6 (ирмосы единожды), прп. Макария на 4 и прп. Саввы на 4.</w:t>
      </w:r>
    </w:p>
    <w:p>
      <w:pPr>
        <w:pStyle w:val="Normal"/>
        <w:ind w:firstLine="397"/>
        <w:jc w:val="both"/>
        <w:rPr/>
      </w:pPr>
      <w:r>
        <w:rPr>
          <w:b/>
          <w:bCs/>
          <w:i/>
          <w:iCs/>
        </w:rPr>
        <w:t xml:space="preserve">Примечание: </w:t>
      </w:r>
      <w:r>
        <w:rPr/>
        <w:t>О пении канонов двум святым в среду и пятницу см. Октоих, ч. 1, с. 692.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Библейские песни «Господеви поем...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Катавасия по 3-й, 6-й, 8-й и 9-й песнях – ирмосы канона Минеи (прп. Саввы)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По 3-й песни – кондак и икос прп. Саввы, глас 2-й; седален прп. Саввы, глас 4-й. «Слава» – седален прп. Макария, глас 1-й, «И ныне» – Крестобогородичен Минеи, глас тот же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По 6-й песни – кондак и икос прп. Макария, глас 1-й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На 9-й песни поем «Честнейшую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По 9-й песни поется «Достойно есть». Ексапостиларий Октоиха, светилен прп. Макария. «Слава» – светилен прп. Саввы, «И ныне» – Крестобогородичен Октоиха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«Хвалите Господа с Небес...» и хвалитные псалмы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Читается вседневное славословие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На стиховне стихиры Октоиха, глас 2-й. «Слава» – прп. Макария, глас 4-й: «Просияша добрая дела твоя...», «И ныне» – Крестобогородичен Минеи, глас тот же: «Агнца и Пастыря Тя...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По Трисвятом – тропарь прп. Макария, глас 1-й. «Слава» – тропарь прп. Саввы, глас 8-й, «И ныне» – Крестобогородичен по гласу «Славы», от меньших: «Плод чрева Твоего...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На часах – тропарь прп. Макария. «Слава» – тропарь прп. Саввы. Кондаки прп. Саввы и прп. Макария читаются попеременно.</w:t>
      </w:r>
    </w:p>
    <w:p>
      <w:pPr>
        <w:pStyle w:val="Normal"/>
        <w:spacing w:lineRule="exact" w:line="360"/>
        <w:ind w:firstLine="397"/>
        <w:jc w:val="both"/>
        <w:rPr/>
      </w:pPr>
      <w:r>
        <w:rPr>
          <w:b/>
          <w:sz w:val="28"/>
        </w:rPr>
        <w:t>На Литургии</w:t>
      </w:r>
      <w:r>
        <w:rPr>
          <w:sz w:val="28"/>
        </w:rPr>
        <w:t xml:space="preserve"> блаженны Октоиха – 4, и прп. Макария, песнь 6-я – 4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По входе – тропари и кондаки: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В храме Господском – тропарь дня: «Спаси, Господи...», тропарь прп. Макария, тропарь прп. Саввы; кондак прп. Макария, кондак прп. Саввы. «Слава» – «Со святыми упокой...», «И ныне» – кондак дневной: «Вознесыйся на Крест...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В храме Богородицы – тропарь дневной: «Спаси, Господи...», тропарь храма, тропарь прп. Макария, тропарь прп. Саввы; кондак дневной: «Вознесыйся на Крест...», кондак прп. Макария, кондак прп. Саввы. «Слава» – «Со святыми упокой...», «И ныне» – кондак храма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В храме святого – тропарь дневной: «Спаси, Господи...», тропарь храма, тропарь прп. Макария, тропарь прп. Саввы; кондак дневной: «Вознесыйся на Крест...», кондак храма, кондак прп. Макария, кондак прп. Саввы. «Слава» – «Со святыми упокой...», «И ныне» – «Предстательство христиан...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Прокимен, аллилуиарий и причастен – дня и прп. Макария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Апостол и Евангелие – дня и прп. Макария.</w:t>
      </w:r>
    </w:p>
    <w:p>
      <w:pPr>
        <w:sectPr>
          <w:footerReference w:type="default" r:id="rId6"/>
          <w:type w:val="nextPage"/>
          <w:pgSz w:w="11906" w:h="16838"/>
          <w:pgMar w:left="1304" w:right="510" w:gutter="0" w:header="0" w:top="680" w:footer="567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97"/>
        <w:jc w:val="both"/>
        <w:rPr/>
      </w:pPr>
      <w:r>
        <w:rPr>
          <w:b/>
          <w:bCs/>
          <w:i/>
          <w:iCs/>
        </w:rPr>
        <w:t xml:space="preserve">Примечание: </w:t>
      </w:r>
      <w:r>
        <w:rPr/>
        <w:t>Если под субботу будет совершаться бдение: Апостол и Евангелие – дня, субботы (под зачало) и прп. Макария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b/>
          <w:bCs/>
          <w:sz w:val="28"/>
        </w:rPr>
        <w:t>20/2. Суббота. Прп. Евфимня Великого.</w:t>
      </w:r>
    </w:p>
    <w:p>
      <w:pPr>
        <w:pStyle w:val="Normal"/>
        <w:spacing w:lineRule="exact" w:line="360"/>
        <w:ind w:firstLine="397"/>
        <w:jc w:val="both"/>
        <w:rPr>
          <w:b/>
          <w:b/>
          <w:bCs/>
        </w:rPr>
      </w:pPr>
      <w:r>
        <w:rPr>
          <w:b/>
          <w:bCs/>
        </w:rPr>
        <w:t>Свт. Евфимия, Патриарха Болгарского.</w:t>
      </w:r>
    </w:p>
    <w:p>
      <w:pPr>
        <w:pStyle w:val="Normal"/>
        <w:spacing w:lineRule="exact" w:line="360"/>
        <w:ind w:firstLine="397"/>
        <w:jc w:val="both"/>
        <w:rPr>
          <w:b/>
          <w:b/>
          <w:bCs/>
        </w:rPr>
      </w:pPr>
      <w:r>
        <w:rPr>
          <w:b/>
          <w:bCs/>
        </w:rPr>
        <w:t>Прп. Евфимия Архангелогородского. Прп. Евфимия схимника, в Дальних пещерах. Прп. Лаврентия затворника, в Дальних пещерах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По Типикону, если изволит настоятель, в честь прп. Евфимия Великого совершается всенощное бдение.</w:t>
      </w:r>
    </w:p>
    <w:p>
      <w:pPr>
        <w:pStyle w:val="Normal"/>
        <w:spacing w:lineRule="exact" w:line="360"/>
        <w:ind w:firstLine="397"/>
        <w:jc w:val="both"/>
        <w:rPr/>
      </w:pPr>
      <w:r>
        <w:rPr>
          <w:b/>
          <w:bCs/>
          <w:sz w:val="28"/>
        </w:rPr>
        <w:t xml:space="preserve">На великой вечерне </w:t>
      </w:r>
      <w:r>
        <w:rPr>
          <w:sz w:val="28"/>
        </w:rPr>
        <w:t>«Блажен муж» – 1-й антифон.</w:t>
      </w:r>
    </w:p>
    <w:p>
      <w:pPr>
        <w:pStyle w:val="Normal"/>
        <w:spacing w:lineRule="exact" w:line="360"/>
        <w:ind w:firstLine="397"/>
        <w:jc w:val="both"/>
        <w:rPr/>
      </w:pPr>
      <w:r>
        <w:rPr>
          <w:sz w:val="28"/>
        </w:rPr>
        <w:t>На «Господи, воззвах» стихиры преподобного, глас 1-й и глас 4-й – 8 (стихира: «Иже из чрева ма</w:t>
      </w:r>
      <w:r>
        <w:rPr>
          <w:sz w:val="28"/>
          <w:lang w:val="en-US" w:eastAsia="en-US"/>
        </w:rPr>
        <w:t>́</w:t>
      </w:r>
      <w:r>
        <w:rPr>
          <w:sz w:val="28"/>
        </w:rPr>
        <w:t>терня освяще́н...» – дважды)</w:t>
      </w:r>
      <w:r>
        <w:rPr>
          <w:sz w:val="28"/>
          <w:vertAlign w:val="superscript"/>
        </w:rPr>
        <w:t>1</w:t>
      </w:r>
      <w:r>
        <w:rPr>
          <w:sz w:val="28"/>
        </w:rPr>
        <w:t>. «Слава» -преподобного, глас 3-й: «Освяще́н быв Богу...», «И ныне» – догматик, глас 2-й: «Пре́йде сень законная...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Вход. Прокимен дня. Паримии преподобного – 3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На литии стихира храма и литийные стихиры преподобного, глас 2-й. «Слава» – преподобного, глас 4-й: «Просияша добрая дела твоя...», «И ныне» – Богородичен воскресный, глас тот же: «Призри на моления...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На стиховне стихиры преподобного, глас 5-й. «Слава» – преподобного, глас тот же: «Преподобне отче...», «И ныне» – Богородичен, глас тот же: «Блажим Тя, Богородице Дево, и славим...» (см. прил. 2-е, «В среду вечера»).</w:t>
      </w:r>
    </w:p>
    <w:p>
      <w:pPr>
        <w:pStyle w:val="Normal"/>
        <w:spacing w:lineRule="exact" w:line="360"/>
        <w:ind w:firstLine="397"/>
        <w:jc w:val="both"/>
        <w:rPr/>
      </w:pPr>
      <w:r>
        <w:rPr>
          <w:sz w:val="28"/>
        </w:rPr>
        <w:t xml:space="preserve">По Трисвятом: </w:t>
      </w:r>
      <w:r>
        <w:rPr>
          <w:i/>
          <w:iCs/>
          <w:sz w:val="28"/>
        </w:rPr>
        <w:t xml:space="preserve">на всенощном бдении – </w:t>
      </w:r>
      <w:r>
        <w:rPr>
          <w:sz w:val="28"/>
        </w:rPr>
        <w:t xml:space="preserve">тропарь преподобного, глас 4-й (дважды), и «Богородице Дево...» (единожды); </w:t>
      </w:r>
      <w:r>
        <w:rPr>
          <w:i/>
          <w:iCs/>
          <w:sz w:val="28"/>
        </w:rPr>
        <w:t xml:space="preserve">при полиелее – </w:t>
      </w:r>
      <w:r>
        <w:rPr>
          <w:sz w:val="28"/>
        </w:rPr>
        <w:t>тропарь преподобного, глас 4-й. «Слава, и ныне» – Богородичен воскресный, глас 2-й: «Вся паче смысла...».</w:t>
      </w:r>
    </w:p>
    <w:p>
      <w:pPr>
        <w:pStyle w:val="Normal"/>
        <w:spacing w:lineRule="exact" w:line="360"/>
        <w:ind w:firstLine="397"/>
        <w:jc w:val="both"/>
        <w:rPr/>
      </w:pPr>
      <w:r>
        <w:rPr>
          <w:b/>
          <w:bCs/>
          <w:sz w:val="28"/>
        </w:rPr>
        <w:t xml:space="preserve">На утрене </w:t>
      </w:r>
      <w:r>
        <w:rPr>
          <w:sz w:val="28"/>
        </w:rPr>
        <w:t>на «Бог Господь» – тропарь преподобного, глас 4-й (дважды). «Слава, и ныне» – Богородичен воскресный, глас 2-й: «Вся паче смысла...».</w:t>
      </w:r>
    </w:p>
    <w:p>
      <w:pPr>
        <w:pStyle w:val="Normal"/>
        <w:spacing w:lineRule="exact" w:line="360"/>
        <w:ind w:firstLine="397"/>
        <w:jc w:val="both"/>
        <w:rPr/>
      </w:pPr>
      <w:r>
        <w:rPr>
          <w:sz w:val="28"/>
        </w:rPr>
        <w:t>Кафизмы 16-я и 17-я</w:t>
      </w:r>
      <w:r>
        <w:rPr>
          <w:sz w:val="28"/>
          <w:vertAlign w:val="superscript"/>
        </w:rPr>
        <w:t>2</w:t>
      </w:r>
      <w:r>
        <w:rPr>
          <w:sz w:val="28"/>
        </w:rPr>
        <w:t>. Малые ектении. Седальны преподобного (по дважды)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Полиелей. Величание преподобного и избранный псалом. По полиелее седален преподобного, глас 8-й (дважды). «Слава, и ныне» -Богородичен Минеи, глас тот же. Степенна – 1-й антифон 4-го гласа. Прокимен, глас 4-й: «Честна пред Господем...». Евангелие преподобного. По 50-м псалме: «Слава» – «Молитвами преподобнаго Евфимия...». Стихира преподобного, глас 6-й: «Преподобне отче...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Каноны: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В храме Господском и Богородицы – канон храма со ирмосом на 6 (ирмосы по дважды) и преподобного (два канона) на 8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В храме святого – канон Богородицы (с прошедшей Недели) со ирмосом на 6 (ирмосы по дважды) и преподобного (два канона) на 8.</w:t>
      </w:r>
    </w:p>
    <w:p>
      <w:pPr>
        <w:pStyle w:val="Normal"/>
        <w:ind w:firstLine="397"/>
        <w:jc w:val="both"/>
        <w:rPr/>
      </w:pPr>
      <w:r>
        <w:rPr>
          <w:b/>
          <w:bCs/>
          <w:i/>
          <w:iCs/>
        </w:rPr>
        <w:t xml:space="preserve">Примечание: </w:t>
      </w:r>
      <w:r>
        <w:rPr/>
        <w:t>При совпадении памяти славословного, полиелейного или бденного святого с субботним днем в храме святого должен петься Богородичный канон с воскресной утрени отдаваемого гласа (см. Типикон, гл. 11-я, «зри»; Минея общая, «Изъявление вкратце»). Это является особенностью субботнего богослужения, на котором происходи отдание гласа, действовавшего в течение седмицы.</w:t>
      </w:r>
    </w:p>
    <w:p>
      <w:pPr>
        <w:pStyle w:val="Normal"/>
        <w:spacing w:lineRule="exact" w:line="340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  <w:t>_____________________</w:t>
      </w:r>
    </w:p>
    <w:p>
      <w:pPr>
        <w:pStyle w:val="Normal"/>
        <w:spacing w:lineRule="exact" w:line="360"/>
        <w:ind w:firstLine="397"/>
        <w:jc w:val="both"/>
        <w:rPr/>
      </w:pPr>
      <w:r>
        <w:rPr>
          <w:sz w:val="28"/>
          <w:vertAlign w:val="superscript"/>
        </w:rPr>
        <w:t>1</w:t>
      </w:r>
      <w:r>
        <w:rPr>
          <w:sz w:val="28"/>
        </w:rPr>
        <w:t>Ср.: Минея-Январь. Киев, 1893. Л. 238.</w:t>
      </w:r>
    </w:p>
    <w:p>
      <w:pPr>
        <w:sectPr>
          <w:footerReference w:type="default" r:id="rId7"/>
          <w:type w:val="nextPage"/>
          <w:pgSz w:w="11906" w:h="16838"/>
          <w:pgMar w:left="1304" w:right="510" w:gutter="0" w:header="0" w:top="680" w:footer="567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ind w:firstLine="397"/>
        <w:jc w:val="both"/>
        <w:rPr/>
      </w:pPr>
      <w:r>
        <w:rPr>
          <w:sz w:val="28"/>
          <w:vertAlign w:val="superscript"/>
        </w:rPr>
        <w:t>2</w:t>
      </w:r>
      <w:r>
        <w:rPr>
          <w:sz w:val="28"/>
        </w:rPr>
        <w:t xml:space="preserve"> Каждение на 17-й кафизме не совершается, так как переносится на полиелей.</w:t>
      </w:r>
    </w:p>
    <w:p>
      <w:pPr>
        <w:pStyle w:val="Normal"/>
        <w:jc w:val="both"/>
        <w:rPr/>
      </w:pPr>
      <w:r>
        <w:rPr/>
        <w:t>Впрочем, В. Розанов (см. его «Богослужебный Устав Православной Церкви», ч. </w:t>
      </w:r>
      <w:r>
        <w:rPr>
          <w:lang w:val="en-US"/>
        </w:rPr>
        <w:t>I</w:t>
      </w:r>
      <w:r>
        <w:rPr/>
        <w:t>, отд. 3, гл. 28} допускает при полиелее святого в субботу пение Богородичного канона из службы святого или общего канона Богородицы, глас 8-й: «Воду прошед...» (из Часослова) или «Колесницегонителя фараона...» (из приложения Октоиха)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sz w:val="28"/>
        </w:rPr>
        <w:t>Библейские песни «Поем</w:t>
      </w:r>
      <w:r>
        <w:rPr>
          <w:b/>
          <w:bCs/>
          <w:sz w:val="28"/>
        </w:rPr>
        <w:t xml:space="preserve"> </w:t>
      </w:r>
      <w:r>
        <w:rPr>
          <w:sz w:val="28"/>
        </w:rPr>
        <w:t>Господеви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Катавасия «Сушу глубородительную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3-й песни – седален преподобного, глас 8-й (дважды). «Слава, и ныне» – Богородичен Минеи, глас тот же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6-й песни – кондак и икос преподобного, глас 8-й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9-й песни поем «Честнейшую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9-й песни «Достойно есть» не поется. Светилен преподобного (дважды). «Слава, и ныне» – Богородичен Минеи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«Всякое дыхание...» и хвалитные псалмы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хвалитех стихиры преподобного, глас 8-й – 4 (первая стихира – дважды). «Слава» – преподобного, глас тот же: «Монахов множества...», «И ныне» – Богородичен, глас тот же: «Владычице, приими...» (см. прил. 2-е, «В субботу утра»)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Великое славословие. По Трисвятом – тропарь преподобного, глас 4-й. «Слава, и ныне» – Богородичен воскресный, глас 2-й: «Вся паче смысла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часах – тропарь и кондак преподобного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b/>
          <w:bCs/>
          <w:sz w:val="28"/>
        </w:rPr>
        <w:t xml:space="preserve">На Литургии </w:t>
      </w:r>
      <w:r>
        <w:rPr>
          <w:sz w:val="27"/>
        </w:rPr>
        <w:t>блаженны преподобного, песнь 3-я – 4 (со ирмосом) и песнь 6-я – 4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входе – тропари и кондаки: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В храме Господском и Богородицы – тропарь храма, тропарь преподобного. «Слава» – кондак преподобного, «И ныне» – кондак храма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В храме святого – тропарь преподобного, «Слава» – кондак преподобного, «И ныне» – «Предстательство христиан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рокимен, аллилуиарий и причастен – преподобного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Апостол и Евангелие – преподобного (рядовые чтения переносятся на пятницу 19 января).</w:t>
      </w:r>
    </w:p>
    <w:p>
      <w:pPr>
        <w:pStyle w:val="Normal"/>
        <w:ind w:firstLine="397"/>
        <w:jc w:val="both"/>
        <w:rPr/>
      </w:pPr>
      <w:r>
        <w:rPr>
          <w:b/>
          <w:bCs/>
          <w:i/>
          <w:iCs/>
        </w:rPr>
        <w:t>Примечание:</w:t>
      </w:r>
      <w:r>
        <w:rPr>
          <w:i/>
          <w:iCs/>
        </w:rPr>
        <w:t xml:space="preserve"> </w:t>
      </w:r>
      <w:r>
        <w:rPr/>
        <w:t>Если в честь прп. Евфимия Великого совершалась полиелейная служба (без всенощного бдения):</w:t>
      </w:r>
    </w:p>
    <w:p>
      <w:pPr>
        <w:pStyle w:val="Normal"/>
        <w:ind w:firstLine="397"/>
        <w:jc w:val="both"/>
        <w:rPr/>
      </w:pPr>
      <w:r>
        <w:rPr/>
        <w:t>По входе – тропари и кондаки:</w:t>
      </w:r>
    </w:p>
    <w:p>
      <w:pPr>
        <w:pStyle w:val="Normal"/>
        <w:ind w:firstLine="397"/>
        <w:jc w:val="both"/>
        <w:rPr/>
      </w:pPr>
      <w:r>
        <w:rPr/>
        <w:t>В храме Господском и Богородицы – тропарь храма, тропарь преподобного. «Слава» – кондак преподобного, «И ныне» – кондак храма.</w:t>
      </w:r>
    </w:p>
    <w:p>
      <w:pPr>
        <w:pStyle w:val="Normal"/>
        <w:ind w:firstLine="397"/>
        <w:jc w:val="both"/>
        <w:rPr/>
      </w:pPr>
      <w:r>
        <w:rPr/>
        <w:t>В храме святого – тропарь храма, тропарь преподобного; кондак храма. «Слава» – кондак преподобного, «И ныне» – «Предстательство христиан...».</w:t>
      </w:r>
    </w:p>
    <w:p>
      <w:pPr>
        <w:pStyle w:val="Normal"/>
        <w:ind w:firstLine="397"/>
        <w:jc w:val="both"/>
        <w:rPr/>
      </w:pPr>
      <w:r>
        <w:rPr/>
        <w:t>Прокимен, аллилуиарий и причастен – преподобного и дня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ind w:firstLine="397"/>
        <w:jc w:val="both"/>
        <w:rPr/>
      </w:pPr>
      <w:r>
        <w:rPr/>
        <w:t>Апостол и Евангелие – преподобного и дня.</w:t>
      </w:r>
    </w:p>
    <w:p>
      <w:pPr>
        <w:pStyle w:val="Normal"/>
        <w:ind w:firstLine="397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397"/>
        <w:jc w:val="both"/>
        <w:rPr>
          <w:sz w:val="10"/>
        </w:rPr>
      </w:pPr>
      <w:r>
        <w:rPr>
          <w:sz w:val="10"/>
        </w:rPr>
      </w:r>
    </w:p>
    <w:p>
      <w:pPr>
        <w:pStyle w:val="Normal"/>
        <w:ind w:firstLine="397"/>
        <w:jc w:val="both"/>
        <w:rPr>
          <w:sz w:val="10"/>
        </w:rPr>
      </w:pPr>
      <w:r>
        <w:rPr>
          <w:sz w:val="10"/>
        </w:rPr>
      </w:r>
    </w:p>
    <w:p>
      <w:pPr>
        <w:pStyle w:val="Normal"/>
        <w:spacing w:lineRule="exact" w:line="320"/>
        <w:ind w:firstLine="397"/>
        <w:jc w:val="both"/>
        <w:rPr>
          <w:color w:val="FF0000"/>
          <w:sz w:val="28"/>
        </w:rPr>
      </w:pPr>
      <w:r>
        <w:rPr>
          <w:b/>
          <w:bCs/>
          <w:color w:val="FF0000"/>
          <w:sz w:val="28"/>
        </w:rPr>
        <w:t>21/3. Неделя 36-я по Пятидесятнице. Глас 3-й. Прп. Максима Исповедника. Мч. Неофита. Прп. Максима Грека.</w:t>
      </w:r>
    </w:p>
    <w:p>
      <w:pPr>
        <w:pStyle w:val="Normal"/>
        <w:spacing w:lineRule="exact" w:line="320"/>
        <w:ind w:firstLine="397"/>
        <w:jc w:val="both"/>
        <w:rPr>
          <w:b/>
          <w:b/>
          <w:bCs/>
        </w:rPr>
      </w:pPr>
      <w:r>
        <w:rPr>
          <w:b/>
          <w:bCs/>
        </w:rPr>
        <w:t>Мчч. Евгения, Кандида, Валериана и Акилы. Ватопедской иконы Божией Матери «Отрада», или «Утешение».</w:t>
      </w:r>
    </w:p>
    <w:p>
      <w:pPr>
        <w:pStyle w:val="Normal"/>
        <w:spacing w:lineRule="exact" w:line="320"/>
        <w:ind w:firstLine="397"/>
        <w:jc w:val="both"/>
        <w:rPr>
          <w:sz w:val="28"/>
        </w:rPr>
      </w:pPr>
      <w:r>
        <w:rPr>
          <w:sz w:val="28"/>
        </w:rPr>
        <w:t xml:space="preserve">Служба прп. Максима Исповедника и мч. Неофита не имеет праздничного знака, совершается вместе с воскресной службой Октоиха </w:t>
      </w:r>
      <w:r>
        <w:rPr>
          <w:b/>
          <w:bCs/>
          <w:sz w:val="28"/>
        </w:rPr>
        <w:t>(А).</w:t>
      </w:r>
    </w:p>
    <w:p>
      <w:pPr>
        <w:pStyle w:val="Normal"/>
        <w:spacing w:lineRule="exact" w:line="320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  <w:t>_____________________</w:t>
      </w:r>
    </w:p>
    <w:p>
      <w:pPr>
        <w:sectPr>
          <w:footerReference w:type="default" r:id="rId8"/>
          <w:type w:val="nextPage"/>
          <w:pgSz w:w="11906" w:h="16838"/>
          <w:pgMar w:left="1304" w:right="510" w:gutter="0" w:header="0" w:top="680" w:footer="567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20"/>
        <w:ind w:firstLine="397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См.: Типикон, гл. 15-я; Розанов В. Богослужебный Устав Православной Церкви. С. 372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 xml:space="preserve">Приводим также порядок соединения воскресной службы Октоиха с полиелейной службой прп. Максима Грека </w:t>
      </w:r>
      <w:r>
        <w:rPr>
          <w:b/>
          <w:bCs/>
          <w:sz w:val="28"/>
        </w:rPr>
        <w:t>(Б).</w:t>
      </w:r>
    </w:p>
    <w:p>
      <w:pPr>
        <w:pStyle w:val="Normal"/>
        <w:spacing w:lineRule="exact" w:line="360"/>
        <w:ind w:firstLine="397"/>
        <w:jc w:val="both"/>
        <w:rPr/>
      </w:pPr>
      <w:r>
        <w:rPr>
          <w:b/>
          <w:sz w:val="28"/>
        </w:rPr>
        <w:t>А. На великой вечерне</w:t>
      </w:r>
      <w:r>
        <w:rPr>
          <w:sz w:val="28"/>
        </w:rPr>
        <w:t xml:space="preserve"> «Блажен муж» – кафизма вся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На «Господи, воззвах» стихиры на 10: воскресные, глас 3-й – 4, преподобного, глас 4-й – 3, и мученика, глас 8-й – 3. «Слава» – преподобного, глас 6-й: «Преподобне отче...», «И ныне» – догматик, глас 3-й: «Како не дивимся...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Вход. Прокимен дня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На литии стихира храма и Богородичные стихиры Павла Аморрейского, глас 7-й (см. на «Господи, воззвах» в воскресной службе 3-го гласа в Октоихе, без стихов). «Слава, и ныне» – его же стихира, глас тот же: «Вси чистою совестию...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На стиховне стихиры воскресные, глас 3-й. «Слава» – преподобного, глас 8-й: «Монахов множества...», «И ныне» – Богородичен воскресный, глас тот же: «Безневестная Дево...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По Трисвятом – «Богородице Дево...» (трижды).</w:t>
      </w:r>
    </w:p>
    <w:p>
      <w:pPr>
        <w:pStyle w:val="Normal"/>
        <w:spacing w:lineRule="exact" w:line="360"/>
        <w:ind w:firstLine="397"/>
        <w:jc w:val="both"/>
        <w:rPr/>
      </w:pPr>
      <w:r>
        <w:rPr>
          <w:b/>
          <w:sz w:val="28"/>
        </w:rPr>
        <w:t>На утрене</w:t>
      </w:r>
      <w:r>
        <w:rPr>
          <w:sz w:val="28"/>
        </w:rPr>
        <w:t xml:space="preserve"> на «Бог Господь» – тропарь воскресный, глас 3-й (единожды), тропарь преподобного, глас 8-й (единожды). «Слава» – тропарь мученика, глас 4-й, «И ныне» – Богородичен воскресный по гласу «Славы»: «Еже от века...».</w:t>
      </w:r>
    </w:p>
    <w:p>
      <w:pPr>
        <w:pStyle w:val="Normal"/>
        <w:spacing w:lineRule="exact" w:line="360"/>
        <w:ind w:firstLine="397"/>
        <w:jc w:val="both"/>
        <w:rPr/>
      </w:pPr>
      <w:r>
        <w:rPr>
          <w:sz w:val="28"/>
        </w:rPr>
        <w:t>Кафизмы 2-я и 3-я. Малые ектении. Седальны воскресные</w:t>
      </w:r>
      <w:r>
        <w:rPr>
          <w:sz w:val="28"/>
          <w:vertAlign w:val="superscript"/>
        </w:rPr>
        <w:t>1</w:t>
      </w:r>
      <w:r>
        <w:rPr>
          <w:sz w:val="28"/>
        </w:rPr>
        <w:t>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Полиелей. «Ангельский собор...». Ипакои, степенны и прокимен гласа. Евангелие воскресное 3-е. «Воскресение Христово видевше...». По 50-м псалме: «Слава» – «Молитвами апостолов...». Стихира воскресная, глас 6-й: «Воскрес Иисус от гроба...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Каноны: воскресный со ирмосом на 4 (ирмосы единожды), Богородицы на 2, преподобного на 4 и мученика на 4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Библейские песни «Поем Господеви...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Катавасия «Сушу глубородительную...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По 3-й песни – кондак и икос преподобного, глас 6-й, ин кондак преподобного, глас 8-й; седален преподобного, глас 5-й, «Слава» – седален мученика, глас 4-й, «И ныне» – Богородичен Минеи, глас тот же.</w:t>
      </w:r>
    </w:p>
    <w:p>
      <w:pPr>
        <w:pStyle w:val="Normal"/>
        <w:spacing w:lineRule="exact" w:line="360"/>
        <w:ind w:firstLine="397"/>
        <w:jc w:val="both"/>
        <w:rPr/>
      </w:pPr>
      <w:r>
        <w:rPr>
          <w:sz w:val="28"/>
        </w:rPr>
        <w:t xml:space="preserve">По 6-й песни </w:t>
      </w:r>
      <w:r>
        <w:rPr>
          <w:i/>
          <w:iCs/>
          <w:sz w:val="28"/>
        </w:rPr>
        <w:t xml:space="preserve">– </w:t>
      </w:r>
      <w:r>
        <w:rPr>
          <w:sz w:val="28"/>
        </w:rPr>
        <w:t>кондак и икос воскресные, глас 3-й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На 9-й песни поем «Честнейшую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По 9-й песни – «Свят Господь Бог наш...». Ексапостиларий воскресный 3-й. «Слава» – светилен преподобного, «И ныне» – Богородичен воскресного ексапостилария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«Всякое дыхание...» и хвалитные псалмы.</w:t>
      </w:r>
    </w:p>
    <w:p>
      <w:pPr>
        <w:pStyle w:val="Normal"/>
        <w:spacing w:lineRule="exact" w:line="360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  <w:t>_____________________</w:t>
      </w:r>
    </w:p>
    <w:p>
      <w:pPr>
        <w:sectPr>
          <w:footerReference w:type="default" r:id="rId9"/>
          <w:type w:val="nextPage"/>
          <w:pgSz w:w="11906" w:h="16838"/>
          <w:pgMar w:left="1304" w:right="510" w:gutter="0" w:header="0" w:top="680" w:footer="567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97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Если у святого, память которого пришлась на воскресный день, есть свой тропарь – на утрене на «Бог Господь» тропари поются обычным порядком, и на «И ныне» поется Богородичен воскресный по гласу «Славы»; при этом Богородичен текущего гласа не поется на «Бог Господь» на «И ныне», а переносится на «Слава, и ныне» по 1-м стихословии, рядовой же Богородичен по 1-м стихословии в этом случае опускается. Однако если глас тропаря, поемого на «Славу», совпадет с гласом Недели, то Богородичен текущего гласа и Богородичен рядовой по 1-м стихословии остаются на своих местах (см. Типикон, гл. 52, «В Неделю на утрени, на „Бог Господь“»). В данном случае по первом стихословии на «Слава, и ныне» – Богородичен воскресный 3-го гласа: «Тя, ходатайствовавшую...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На хвалитех стихиры воскресные, глас 3-й – 8. «Слава» – стихира евангельская 3-я, «И ныне» – «Преблагословенна еси...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Великое славословие. По Трисвятом – тропарь воскресный: «Днесь спасение...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На 1-м и 6-м часах – тропарь воскресный. «Слава» – тропарь преподобного. На 3-м и 9-м часах – тропарь воскресный. «Слава» – тропарь мученика. Кондак только воскресный.</w:t>
      </w:r>
    </w:p>
    <w:p>
      <w:pPr>
        <w:pStyle w:val="Normal"/>
        <w:spacing w:lineRule="exact" w:line="360"/>
        <w:ind w:firstLine="397"/>
        <w:jc w:val="both"/>
        <w:rPr/>
      </w:pPr>
      <w:r>
        <w:rPr>
          <w:b/>
          <w:bCs/>
          <w:sz w:val="28"/>
        </w:rPr>
        <w:t xml:space="preserve">На Литургии </w:t>
      </w:r>
      <w:r>
        <w:rPr>
          <w:sz w:val="28"/>
        </w:rPr>
        <w:t>блаженны гласа – 8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По входе – тропари и кондаки: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В храме Господском – тропарь воскресный, тропарь преподобного, тропарь мученика; кондак преподобного. «Слава» – ин кондак преподобного, «И ныне» – кондак воскресный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В храме Богородицы – тропарь воскресный, тропарь храма, тропарь преподобного, тропарь мученика; кондак воскресный, кондак преподобного. «Слава» – ин кондак преподобного, «И ныне» – кондак храма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В храме святого – тропарь воскресный, тропарь храма, тропарь преподобного, тропарь мученика; кондак воскресный, кондак храма, кондак преподобного. «Слава» – ин кондак преподобного, «И ныне» – «Предстательство христиан...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Прокимен, аллилуиарий и причастен – воскресные и святых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Апостол и Евангелие – дня и святых.</w:t>
      </w:r>
    </w:p>
    <w:p>
      <w:pPr>
        <w:pStyle w:val="Normal"/>
        <w:spacing w:lineRule="exact" w:line="360"/>
        <w:ind w:firstLine="397"/>
        <w:jc w:val="both"/>
        <w:rPr/>
      </w:pPr>
      <w:r>
        <w:rPr>
          <w:b/>
          <w:bCs/>
          <w:sz w:val="28"/>
        </w:rPr>
        <w:t xml:space="preserve">Б. На великой вечерне </w:t>
      </w:r>
      <w:r>
        <w:rPr>
          <w:sz w:val="28"/>
        </w:rPr>
        <w:t>«Блажен муж» – кафизма вся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На «Господи, воззвах» стихиры на 10: воскресные, глас 3-й – 4, и преподобного, глас 2-й – 6 (первые две стихиры – дважды). «Слава» – преподобного, глас 1-й: «В преставлении твоем...», «И ныне» – догматик, глас 3-й: «Како не дивимся...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Вход. Прокимен дня. Паримии преподобного – 3.</w:t>
      </w:r>
    </w:p>
    <w:p>
      <w:pPr>
        <w:pStyle w:val="Normal"/>
        <w:spacing w:lineRule="exact" w:line="360"/>
        <w:ind w:firstLine="397"/>
        <w:jc w:val="both"/>
        <w:rPr/>
      </w:pPr>
      <w:r>
        <w:rPr>
          <w:sz w:val="28"/>
        </w:rPr>
        <w:t>На литии стихира храма и стихиры преподобного, глас 2-й (см. на стиховне вечера, без припевов)</w:t>
      </w:r>
      <w:r>
        <w:rPr>
          <w:sz w:val="28"/>
          <w:vertAlign w:val="superscript"/>
        </w:rPr>
        <w:t>1</w:t>
      </w:r>
      <w:r>
        <w:rPr>
          <w:sz w:val="28"/>
        </w:rPr>
        <w:t>. «Слава» – Минеи, глас 3-й: «Спаси нас...» (см. славник на хвалитех), «И ныне» – Богородичен воскресный, глас тот же: «Без Семене...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На стиховне стихиры воскресные, глас 3-й. «Слава» – преподобного, глас 2-й: «Доме Святыя Троицы...», «И ныне» – Богородичен воскресный по гласу «Славы»: «О, чудесе́ новаго...», или Богородичен Минеи, глас тот же: «Дом Божий...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По Трисвятом – «Богородице Дево...» (трижды).</w:t>
      </w:r>
    </w:p>
    <w:p>
      <w:pPr>
        <w:pStyle w:val="Normal"/>
        <w:spacing w:lineRule="exact" w:line="360"/>
        <w:ind w:firstLine="397"/>
        <w:jc w:val="both"/>
        <w:rPr/>
      </w:pPr>
      <w:r>
        <w:rPr>
          <w:b/>
          <w:bCs/>
          <w:sz w:val="28"/>
        </w:rPr>
        <w:t xml:space="preserve">На утрене </w:t>
      </w:r>
      <w:r>
        <w:rPr>
          <w:sz w:val="28"/>
        </w:rPr>
        <w:t>на «Бог Господь» – тропарь воскресный, глас 3-Й (дважды). «Слава» – тропарь преподобного, глас 8-й, «И ныне» – Богородичен воскресный по гласу «Славы»: «Иже нас ради...».</w:t>
      </w:r>
    </w:p>
    <w:p>
      <w:pPr>
        <w:pStyle w:val="Normal"/>
        <w:spacing w:lineRule="exact" w:line="360"/>
        <w:ind w:firstLine="397"/>
        <w:jc w:val="both"/>
        <w:rPr/>
      </w:pPr>
      <w:r>
        <w:rPr>
          <w:sz w:val="28"/>
        </w:rPr>
        <w:t>Кафизмы 2-я и 3-я. Малые ектении. Седальны воскресные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pacing w:lineRule="exact" w:line="360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  <w:t>_____________________</w:t>
      </w:r>
    </w:p>
    <w:p>
      <w:pPr>
        <w:pStyle w:val="Normal"/>
        <w:ind w:firstLine="397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Стиховные стихиры поются на литии подряд без стихов.</w:t>
      </w:r>
    </w:p>
    <w:p>
      <w:pPr>
        <w:sectPr>
          <w:footerReference w:type="default" r:id="rId10"/>
          <w:type w:val="nextPage"/>
          <w:pgSz w:w="11906" w:h="16838"/>
          <w:pgMar w:left="1304" w:right="510" w:gutter="0" w:header="0" w:top="680" w:footer="567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97"/>
        <w:jc w:val="both"/>
        <w:rPr>
          <w:sz w:val="28"/>
        </w:rPr>
      </w:pPr>
      <w:r>
        <w:rPr>
          <w:sz w:val="22"/>
          <w:vertAlign w:val="superscript"/>
        </w:rPr>
        <w:t>2</w:t>
      </w:r>
      <w:r>
        <w:rPr>
          <w:sz w:val="22"/>
        </w:rPr>
        <w:t xml:space="preserve"> Если у святого, память которого пришлась на воскресный день, есть свой тропарь – на утрене на «Бог Господь» тропари поются обычным порядком, и на «И ныне» поется Богородичен воскресный по гласу «Славы»; при этом Богородичен текущего гласа не поется на «Бог Господь» на «И ныне», а переносится на «Слава, и ныне» по 1-м стихословии, рядовой же Богородичен по 1-м стихословии в этом случае опускается. Однако если глас тропаря, поемого на «Славу», совпадет с гласом Недели, то Богоро-</w:t>
      </w:r>
    </w:p>
    <w:p>
      <w:pPr>
        <w:pStyle w:val="Normal"/>
        <w:spacing w:lineRule="exact" w:line="360"/>
        <w:ind w:firstLine="397"/>
        <w:jc w:val="both"/>
        <w:rPr/>
      </w:pPr>
      <w:r>
        <w:rPr>
          <w:sz w:val="28"/>
        </w:rPr>
        <w:t>Полиелей. Величание преподобного и избранный псалом</w:t>
      </w:r>
      <w:r>
        <w:rPr>
          <w:sz w:val="28"/>
          <w:vertAlign w:val="superscript"/>
        </w:rPr>
        <w:t>1</w:t>
      </w:r>
      <w:r>
        <w:rPr>
          <w:sz w:val="28"/>
        </w:rPr>
        <w:t>. «Ангельский собор...». Ипакои гласа. Седален преподобного по 1-м стихословии, глас 8-й; ин седален преподобного по 2-м стихословии, глас тот же. «Слава» – седален преподобного по полиелее, глас 4-й: «Яко звезда пресветлая...», «И ныне» – Богородичен Минеи, глас тот же. Степенны и прокимен – гласа. Евангелие воскресное 3-е. «Воскресение Христово видевше...». По 50-м псалме: «Слава» – «Молитвами апостолов...». Стихира воскресная, глас 6-й: «Воскрес Иисус от гроба...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Каноны: воскресный со ирмосом на 4 (ирмосы единожды), Крестовоскресный на 2, Богородицы (Октоиха) на 2 и преподобного на 6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Библейские песни «Поем Господеви...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Катавасия «Сушу глубородительную...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По 3-й песни – кондак и икос преподобного, глас 8-й; седален преподобного, глас 4-й (дважды). «Слава, и ныне» – Богородичен Минеи, глас тот же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По 6-й песни – кондак и икос воскресные, глас 3-й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На 9-й песни поем «Честнейшую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По 9-й песни – «Свят Господь Бог наш». Ексапостиларий воскресный 3-й. «Слава» – светилен преподобного, «И ныне» – Богородичен воскресного ексапостилария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«Всякое дыхание...» и хвалитные псалмы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На хвалитех стихиры на 8: воскресные, глас 3-й – 4, и преподобного, глас 8-й и глас 3-й – 4 (со славником и припевами своими; припевы см. на стиховне вечера). «Слава» – стихира евангельская 3-я, «И ныне» – «Преблагословенна еси...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Великое славословие. По Трисвятом – тропарь воскресный: «Днесь спасение...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На часах – тропарь воскресный. «Слава» – тропарь преподобного. Кондаки преподобного и воскресный читаются попеременно.</w:t>
      </w:r>
    </w:p>
    <w:p>
      <w:pPr>
        <w:pStyle w:val="Normal"/>
        <w:spacing w:lineRule="exact" w:line="360"/>
        <w:ind w:firstLine="397"/>
        <w:jc w:val="both"/>
        <w:rPr/>
      </w:pPr>
      <w:r>
        <w:rPr>
          <w:b/>
          <w:bCs/>
          <w:sz w:val="28"/>
        </w:rPr>
        <w:t xml:space="preserve">На Литургии </w:t>
      </w:r>
      <w:r>
        <w:rPr>
          <w:sz w:val="28"/>
        </w:rPr>
        <w:t>блаженны гласа – 6 и преподобного, песнь 3-я – 4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По входе – тропари и кондаки: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В храме Господском – тропарь воскресный, тропарь преподобного. «Слава» – кондак преподобного, «И ныне» – кондак воскресный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В храме Богородицы – тропарь воскресный, тропарь храма, тропарь преподобного; кондак воскресный. «Слава» – кондак преподобного, «И ныне» – кондак храма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В храме святого – тропарь воскресный, тропарь храма, тропарь преподобного; кондак воскресный, кондак храма. «Слава» – кондак преподобного, «И ныне» – «Предстательство христиан...».</w:t>
      </w:r>
    </w:p>
    <w:p>
      <w:pPr>
        <w:pStyle w:val="Normal"/>
        <w:spacing w:lineRule="exact" w:line="360"/>
        <w:jc w:val="both"/>
        <w:rPr>
          <w:sz w:val="28"/>
          <w:vertAlign w:val="superscript"/>
        </w:rPr>
      </w:pPr>
      <w:r>
        <w:rPr>
          <w:sz w:val="28"/>
          <w:vertAlign w:val="superscript"/>
        </w:rPr>
        <w:t>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дичен текущего гласа и Богородичен рядовой по 1-м стихословии остаются на своих местах (см. Типикон, гл. 52, «В Неделю на утрени, на „Бог Господь“»). В данном случае по первом стихословии на «Слава, и ныне» – Богородичен воскресный 3-го гласа: «Тя, ходатайствовавшую...».</w:t>
      </w:r>
    </w:p>
    <w:p>
      <w:pPr>
        <w:sectPr>
          <w:footerReference w:type="default" r:id="rId11"/>
          <w:type w:val="nextPage"/>
          <w:pgSz w:w="11906" w:h="16838"/>
          <w:pgMar w:left="1304" w:right="510" w:gutter="0" w:header="0" w:top="680" w:footer="567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97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При пении избранного псалма в воскресные дни заключительное: «Слава, и ныне», «Аллилуйя, аллилуйя, аллилуйя, слава Тебе, Боже» (трижды) не поется. Сразу после последнего стиха избранного псалма – величание и тропари воскресные: «Ангельский собор...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Прокимен, аллилуиарий и причастен – воскресные и преподобного. Апостол и Евангелие – дня и преподобного.</w:t>
      </w:r>
    </w:p>
    <w:p>
      <w:pPr>
        <w:pStyle w:val="Normal"/>
        <w:ind w:firstLine="397"/>
        <w:jc w:val="both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ind w:firstLine="397"/>
        <w:jc w:val="both"/>
        <w:rPr>
          <w:sz w:val="28"/>
        </w:rPr>
      </w:pPr>
      <w:r>
        <w:rPr>
          <w:b/>
          <w:bCs/>
          <w:sz w:val="28"/>
        </w:rPr>
        <w:t>22/4. Понедельник. Ап. Тимофея. Прмч. Анаста</w:t>
      </w:r>
      <w:r>
        <w:rPr>
          <w:b/>
          <w:bCs/>
          <w:sz w:val="28"/>
          <w:lang w:val="en-US" w:eastAsia="en-US"/>
        </w:rPr>
        <w:t>́</w:t>
      </w:r>
      <w:r>
        <w:rPr>
          <w:b/>
          <w:bCs/>
          <w:sz w:val="28"/>
        </w:rPr>
        <w:t>сия Пе́рсянина.</w:t>
      </w:r>
    </w:p>
    <w:p>
      <w:pPr>
        <w:pStyle w:val="Normal"/>
        <w:spacing w:lineRule="exact" w:line="360"/>
        <w:ind w:firstLine="397"/>
        <w:jc w:val="both"/>
        <w:rPr/>
      </w:pPr>
      <w:r>
        <w:rPr>
          <w:b/>
          <w:bCs/>
        </w:rPr>
        <w:t>Прп. Макария Жабы</w:t>
      </w:r>
      <w:r>
        <w:rPr>
          <w:b/>
          <w:bCs/>
          <w:lang w:val="en-US" w:eastAsia="en-US"/>
        </w:rPr>
        <w:t>́</w:t>
      </w:r>
      <w:r>
        <w:rPr>
          <w:b/>
          <w:bCs/>
        </w:rPr>
        <w:t>нского.</w:t>
      </w:r>
    </w:p>
    <w:p>
      <w:pPr>
        <w:pStyle w:val="Normal"/>
        <w:spacing w:lineRule="exact" w:line="360"/>
        <w:ind w:firstLine="397"/>
        <w:jc w:val="both"/>
        <w:rPr/>
      </w:pPr>
      <w:r>
        <w:rPr>
          <w:b/>
          <w:bCs/>
        </w:rPr>
        <w:t>Прмч. Анаста</w:t>
      </w:r>
      <w:r>
        <w:rPr>
          <w:b/>
          <w:bCs/>
          <w:lang w:val="en-US" w:eastAsia="en-US"/>
        </w:rPr>
        <w:t>́</w:t>
      </w:r>
      <w:r>
        <w:rPr>
          <w:b/>
          <w:bCs/>
        </w:rPr>
        <w:t>сия диакона, в Ближних пещерах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Служба ап. Тимофея и прмч, Анастасия Пе́рсянина не имеет праздничного знака, совершается вместе со службой Октоиха.</w:t>
      </w:r>
    </w:p>
    <w:p>
      <w:pPr>
        <w:pStyle w:val="Normal"/>
        <w:spacing w:lineRule="exact" w:line="360"/>
        <w:ind w:firstLine="397"/>
        <w:jc w:val="both"/>
        <w:rPr/>
      </w:pPr>
      <w:r>
        <w:rPr>
          <w:b/>
          <w:sz w:val="28"/>
        </w:rPr>
        <w:t>На вечерне</w:t>
      </w:r>
      <w:r>
        <w:rPr>
          <w:sz w:val="28"/>
        </w:rPr>
        <w:t xml:space="preserve"> кафизмы нет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На «Господи, воззвах» стихиры на 6: апостола, глас 1-й – 3, и преподобномученика, глас тот же – 3. «Слава» – апостола, глас 8-й: «Богом предопределе́н...», «И ныне» – Богородичен по гласу «Славы», от меньших: «Архангела Гавриила...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 xml:space="preserve">Входа нет. Прокимен дня. 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На стиховне стихиры Октоиха, глас 3-й; стих: «Во всю землю изыде вещание их...», и стихира апостола, глас 1-й: «Светильника верных...». «Слава» – преподобномученика, глас 2-й: «Возвеличил еси, Христе...», «И ныне» – Богородичен по гласу «Славы», от меньших: «Радуйся, Марие Богородице...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По Трисвятом – тропарь апостола, глас 4-й. «Слава» – тропарь преподобномученика, глас тот же, «И ныне» – Богородичен по гласу «Славы», от меньших: «Воспитавшейся во храме...».</w:t>
      </w:r>
    </w:p>
    <w:p>
      <w:pPr>
        <w:pStyle w:val="Normal"/>
        <w:spacing w:lineRule="exact" w:line="360"/>
        <w:ind w:firstLine="397"/>
        <w:jc w:val="both"/>
        <w:rPr/>
      </w:pPr>
      <w:r>
        <w:rPr>
          <w:b/>
          <w:sz w:val="28"/>
        </w:rPr>
        <w:t>На утрене</w:t>
      </w:r>
      <w:r>
        <w:rPr>
          <w:sz w:val="28"/>
        </w:rPr>
        <w:t xml:space="preserve"> на «Бог Господь» – тропарь апостола, глас 4-й (дважды). «Слава» – тропарь преподобномученика, глас тот же, «И ныне» – Богородичен по гласу «Славы», от меньших: «Воспитавшейся во храме...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Кафизмы 4-я, 5-я и 6-я. Малых ектений нет. Седальны Октоиха. Псалом 50-й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Каноны: Октоиха 1-й со ирмосом на 6 (ирмосы единожды), апостола на 4 и преподобномученика на 4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Библейские песни «Господеви поем...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Катавасия по 3-й, 6-й, 8-й и 9-й песнях – ирмосы канона Минеи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По 3-й песни – седален апостола, глас 4-й, «Слава» – седален преподобномученика, глас тот же, «И ныне» – Богородичен Минеи, глас тот же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По 6-й песни – кондак и икос святых, глас 1-й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На 9-й песни поем «Честнейшую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По 9-й песни поется «Достойно есть». Ексапостиларий Октоиха. «Слава» – светилен святых, «И ныне» – Богородичен Минеи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«Хвалите Господа с Небес...» и хвалитные псалмы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Читается вседневное славословие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На стиховне стихиры Октоиха, глас 3-й. «Слава» – преподобномученика, глас 5-й: «Преподобне отче...», «И ныне» – Богородичен по гласу «Славы», от меньших: «Обрадованная, ходатайствуй...».</w:t>
      </w:r>
    </w:p>
    <w:p>
      <w:pPr>
        <w:sectPr>
          <w:footerReference w:type="default" r:id="rId12"/>
          <w:type w:val="nextPage"/>
          <w:pgSz w:w="11906" w:h="16838"/>
          <w:pgMar w:left="1304" w:right="510" w:gutter="0" w:header="0" w:top="680" w:footer="567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По Трисвятом – тропарь апостола, глас 4-й. «Слава» – тропарь преподобномученика, глас тот же, «И ныне» – Богородичен по гласу «Славы», от меньших: «Яко всех еси...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На часах – тропарь апостола. «Слава» – тропарь преподобномученика. Кондак святых.</w:t>
      </w:r>
    </w:p>
    <w:p>
      <w:pPr>
        <w:pStyle w:val="Normal"/>
        <w:spacing w:lineRule="exact" w:line="360"/>
        <w:ind w:firstLine="397"/>
        <w:jc w:val="both"/>
        <w:rPr/>
      </w:pPr>
      <w:r>
        <w:rPr>
          <w:b/>
          <w:bCs/>
          <w:sz w:val="28"/>
        </w:rPr>
        <w:t xml:space="preserve">На Литургии </w:t>
      </w:r>
      <w:r>
        <w:rPr>
          <w:sz w:val="28"/>
        </w:rPr>
        <w:t>блаженны Октоиха – 4 и апостола, песнь 3-я – 4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По входе – тропари и кондаки: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В храме Господском и Богородицы – тропарь храма, тропарь дня, тропарь апостола, тропарь преподобномученика; кондак дня, кондак святых. «Слава» – «Со святыми упокой...», «И ныне» – кондак храма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В храме святого – тропарь дня, тропарь храма, тропарь апостола, тропарь преподобномученика; кондак дня, кондак храма, кондак святых. «Слава» – «Со святыми упокой...», «И ныне» – «Предстательство христиан...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Прокимен, аллилуиарий и причастен – дня и апостола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Апостол и Евангелие – дня и апостола.</w:t>
      </w:r>
    </w:p>
    <w:p>
      <w:pPr>
        <w:pStyle w:val="Normal"/>
        <w:spacing w:lineRule="exact" w:line="360"/>
        <w:ind w:firstLine="39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b/>
          <w:bCs/>
          <w:sz w:val="28"/>
        </w:rPr>
        <w:t>23/5. Вторник. Сщмч. Климента, еп. Анкирского. Мч. Агафанге́ла.</w:t>
      </w:r>
    </w:p>
    <w:p>
      <w:pPr>
        <w:pStyle w:val="Normal"/>
        <w:spacing w:lineRule="exact" w:line="360"/>
        <w:ind w:firstLine="397"/>
        <w:jc w:val="both"/>
        <w:rPr>
          <w:b/>
          <w:b/>
          <w:bCs/>
        </w:rPr>
      </w:pPr>
      <w:r>
        <w:rPr>
          <w:b/>
          <w:bCs/>
        </w:rPr>
        <w:t>Прп. Геннадия Костромского. Свт. Феоктиста, архнеп. Новгородского (службу зри 23 декабря).</w:t>
      </w:r>
    </w:p>
    <w:p>
      <w:pPr>
        <w:pStyle w:val="Normal"/>
        <w:spacing w:lineRule="exact" w:line="360"/>
        <w:ind w:firstLine="397"/>
        <w:jc w:val="both"/>
        <w:rPr>
          <w:b/>
          <w:b/>
          <w:bCs/>
        </w:rPr>
      </w:pPr>
      <w:r>
        <w:rPr>
          <w:b/>
          <w:bCs/>
        </w:rPr>
        <w:t>Собор Костромских святых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Служба сщмч. Климента и мч. Агафангела не имеет праздничного знака, совершается вместе со службой Октоиха.</w:t>
      </w:r>
    </w:p>
    <w:p>
      <w:pPr>
        <w:pStyle w:val="Normal"/>
        <w:spacing w:lineRule="exact" w:line="360"/>
        <w:ind w:firstLine="397"/>
        <w:jc w:val="both"/>
        <w:rPr/>
      </w:pPr>
      <w:r>
        <w:rPr>
          <w:b/>
          <w:sz w:val="28"/>
        </w:rPr>
        <w:t>На вечерне</w:t>
      </w:r>
      <w:r>
        <w:rPr>
          <w:sz w:val="28"/>
        </w:rPr>
        <w:t xml:space="preserve"> кафизма 18-я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На «Господи, воззвах» стихиры сщмч. Климента, глас 1-й и глас 2-й – 6. «Слава» – сщмч. Климента, глас 8-й: «Време́н четвери́щно обход, Богозванне...», «И ныне» – Богородичен по гласу «Славы», от меньших: «Радуйся, вселенныя похвало́...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Входа нет. Прокимен дня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На стиховне стихиры Октоиха, глас 3-й. «Слава» – сщмч. Климента, глас 1-й: «Чуднаго во священницех...», «И ныне» – Богородичен по гласу «Славы», от меньших: «Дево Всепетая...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По Трисвятом – тропарь сщмч. Климента, глас 4-й. «Слава, и ныне» – Богородичен по гласу тропаря, от меньших: «К Богородице прилежно...».</w:t>
      </w:r>
    </w:p>
    <w:p>
      <w:pPr>
        <w:pStyle w:val="Normal"/>
        <w:spacing w:lineRule="exact" w:line="360"/>
        <w:ind w:firstLine="397"/>
        <w:jc w:val="both"/>
        <w:rPr/>
      </w:pPr>
      <w:r>
        <w:rPr>
          <w:b/>
          <w:bCs/>
          <w:sz w:val="28"/>
        </w:rPr>
        <w:t xml:space="preserve">На утрене </w:t>
      </w:r>
      <w:r>
        <w:rPr>
          <w:sz w:val="28"/>
        </w:rPr>
        <w:t>на «Бог Господь» – тропарь сщмч. Климента, глас 4-й (дважды). «Слава, и ныне» – Богородичен по гласу тропаря, от меньших: «К Богородице прилежно...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Кафизмы 7-я, 8-я и 9-я. Малых ектений нет. Седальны Октоиха. Псалом 50-й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Каноны: Октоиха 1-й со ирмосом на 6 (ирмосы единожды), 2-й на 4 и сщмч. Климента на 4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Библейские песни «Господеви поем...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Катавасия по 3-й, 6-й, 8-й и 9-й песнях – ирмосы канона Минеи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По 3-й песни – седален сщмч. Климента, глас 8-й. «Слава, и ныне» – Богородичен Минеи, глас тот же.</w:t>
      </w:r>
    </w:p>
    <w:p>
      <w:pPr>
        <w:sectPr>
          <w:footerReference w:type="default" r:id="rId13"/>
          <w:type w:val="nextPage"/>
          <w:pgSz w:w="11906" w:h="16838"/>
          <w:pgMar w:left="1304" w:right="510" w:gutter="0" w:header="0" w:top="680" w:footer="567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97"/>
        <w:jc w:val="both"/>
        <w:rPr/>
      </w:pPr>
      <w:r>
        <w:rPr>
          <w:b/>
          <w:i/>
          <w:iCs/>
        </w:rPr>
        <w:t>Примечание:</w:t>
      </w:r>
      <w:r>
        <w:rPr>
          <w:i/>
          <w:iCs/>
        </w:rPr>
        <w:t xml:space="preserve"> </w:t>
      </w:r>
      <w:r>
        <w:rPr/>
        <w:t>О кондаке сщмч. Климента (глас 4-й: «Сад благоцвету</w:t>
      </w:r>
      <w:r>
        <w:rPr>
          <w:lang w:val="en-US" w:eastAsia="en-US"/>
        </w:rPr>
        <w:t>́</w:t>
      </w:r>
      <w:r>
        <w:rPr/>
        <w:t>щ...») Типикон умалчивает. В Минее синодального периода (см.: Минея-Январь. Киев, 1893. Л. 263 об.) этот кондак также отсутствует.</w:t>
      </w:r>
    </w:p>
    <w:p>
      <w:pPr>
        <w:pStyle w:val="Normal"/>
        <w:spacing w:lineRule="exact" w:line="320"/>
        <w:ind w:firstLine="397"/>
        <w:jc w:val="both"/>
        <w:rPr>
          <w:sz w:val="28"/>
        </w:rPr>
      </w:pPr>
      <w:r>
        <w:rPr>
          <w:sz w:val="28"/>
        </w:rPr>
        <w:t>По 6-й песни – кондак и икос сщмч. Климента, глас 4-й.</w:t>
      </w:r>
    </w:p>
    <w:p>
      <w:pPr>
        <w:pStyle w:val="Normal"/>
        <w:spacing w:lineRule="exact" w:line="320"/>
        <w:ind w:firstLine="397"/>
        <w:jc w:val="both"/>
        <w:rPr>
          <w:sz w:val="28"/>
        </w:rPr>
      </w:pPr>
      <w:r>
        <w:rPr>
          <w:sz w:val="28"/>
        </w:rPr>
        <w:t>На 9-й песни поем «Честнейшую».</w:t>
      </w:r>
    </w:p>
    <w:p>
      <w:pPr>
        <w:pStyle w:val="Normal"/>
        <w:spacing w:lineRule="exact" w:line="320"/>
        <w:ind w:firstLine="397"/>
        <w:jc w:val="both"/>
        <w:rPr>
          <w:sz w:val="28"/>
        </w:rPr>
      </w:pPr>
      <w:r>
        <w:rPr>
          <w:sz w:val="28"/>
        </w:rPr>
        <w:t>По 9-й песни поется «Достойно есть». Ексапостиларий Октоиха. «Слава» – светилен святых, «И ныне» – Богородичен Минеи.</w:t>
      </w:r>
    </w:p>
    <w:p>
      <w:pPr>
        <w:pStyle w:val="Normal"/>
        <w:spacing w:lineRule="exact" w:line="320"/>
        <w:ind w:firstLine="397"/>
        <w:jc w:val="both"/>
        <w:rPr>
          <w:sz w:val="28"/>
        </w:rPr>
      </w:pPr>
      <w:r>
        <w:rPr>
          <w:sz w:val="28"/>
        </w:rPr>
        <w:t>«Хвалите Господа с Небес...» и хвалитные псалмы.</w:t>
      </w:r>
    </w:p>
    <w:p>
      <w:pPr>
        <w:pStyle w:val="Normal"/>
        <w:spacing w:lineRule="exact" w:line="320"/>
        <w:ind w:firstLine="397"/>
        <w:jc w:val="both"/>
        <w:rPr>
          <w:sz w:val="28"/>
        </w:rPr>
      </w:pPr>
      <w:r>
        <w:rPr>
          <w:sz w:val="28"/>
        </w:rPr>
        <w:t>Читается вседневное славословие.</w:t>
      </w:r>
    </w:p>
    <w:p>
      <w:pPr>
        <w:pStyle w:val="Normal"/>
        <w:spacing w:lineRule="exact" w:line="320"/>
        <w:ind w:firstLine="397"/>
        <w:jc w:val="both"/>
        <w:rPr>
          <w:sz w:val="28"/>
        </w:rPr>
      </w:pPr>
      <w:r>
        <w:rPr>
          <w:sz w:val="28"/>
        </w:rPr>
        <w:t>На стиховне стихиры Октоиха, глас 3-й. «Слава, и ныне» – Богородичен Октоиха, глас тот же: «Без Семене...».</w:t>
      </w:r>
    </w:p>
    <w:p>
      <w:pPr>
        <w:pStyle w:val="Normal"/>
        <w:spacing w:lineRule="exact" w:line="320"/>
        <w:ind w:firstLine="397"/>
        <w:jc w:val="both"/>
        <w:rPr>
          <w:sz w:val="28"/>
        </w:rPr>
      </w:pPr>
      <w:r>
        <w:rPr>
          <w:sz w:val="28"/>
        </w:rPr>
        <w:t>По Трисвятом – тропарь сщмч. Климента, глас 4-й. «Слава, и ныне» – Богородичен по гласу тропаря, от меньших: «Тя величаем, Богородице, вопиюще: Ты еси купина...».</w:t>
      </w:r>
    </w:p>
    <w:p>
      <w:pPr>
        <w:pStyle w:val="Normal"/>
        <w:spacing w:lineRule="exact" w:line="320"/>
        <w:ind w:firstLine="397"/>
        <w:jc w:val="both"/>
        <w:rPr>
          <w:sz w:val="28"/>
        </w:rPr>
      </w:pPr>
      <w:r>
        <w:rPr>
          <w:sz w:val="28"/>
        </w:rPr>
        <w:t>На часах – тропарь и кондак сщмч. Климента.</w:t>
      </w:r>
    </w:p>
    <w:p>
      <w:pPr>
        <w:pStyle w:val="Normal"/>
        <w:spacing w:lineRule="exact" w:line="320"/>
        <w:ind w:firstLine="397"/>
        <w:jc w:val="both"/>
        <w:rPr/>
      </w:pPr>
      <w:r>
        <w:rPr>
          <w:b/>
          <w:bCs/>
          <w:sz w:val="28"/>
        </w:rPr>
        <w:t xml:space="preserve">На Литургии </w:t>
      </w:r>
      <w:r>
        <w:rPr>
          <w:sz w:val="28"/>
        </w:rPr>
        <w:t>блаженны Октоиха – 4 и сщмч. Климента, песнь 3-я – 4.</w:t>
      </w:r>
    </w:p>
    <w:p>
      <w:pPr>
        <w:pStyle w:val="Normal"/>
        <w:spacing w:lineRule="exact" w:line="320"/>
        <w:ind w:firstLine="397"/>
        <w:jc w:val="both"/>
        <w:rPr>
          <w:sz w:val="28"/>
        </w:rPr>
      </w:pPr>
      <w:r>
        <w:rPr>
          <w:sz w:val="28"/>
        </w:rPr>
        <w:t>По входе – тропари и кондаки:</w:t>
      </w:r>
    </w:p>
    <w:p>
      <w:pPr>
        <w:pStyle w:val="Normal"/>
        <w:spacing w:lineRule="exact" w:line="320"/>
        <w:ind w:firstLine="397"/>
        <w:jc w:val="both"/>
        <w:rPr>
          <w:sz w:val="28"/>
        </w:rPr>
      </w:pPr>
      <w:r>
        <w:rPr>
          <w:sz w:val="28"/>
        </w:rPr>
        <w:t>В храме Господском и Богородицы – тропарь храма, тропарь дня, тропарь сщмч. Климента; кондак дня, кондак сщмч. Климента. «Слава» – «Со святыми упокой...», «И ныне» – кондак храма.</w:t>
      </w:r>
    </w:p>
    <w:p>
      <w:pPr>
        <w:pStyle w:val="Normal"/>
        <w:spacing w:lineRule="exact" w:line="320"/>
        <w:ind w:firstLine="397"/>
        <w:jc w:val="both"/>
        <w:rPr>
          <w:sz w:val="28"/>
        </w:rPr>
      </w:pPr>
      <w:r>
        <w:rPr>
          <w:sz w:val="28"/>
        </w:rPr>
        <w:t>В храме святого – тропарь дня, тропарь храма, тропарь сщмч. Климента; кондак дня, кондак храма, кондак сщмч. Климента. «Слава» – «Со святыми упокой...», «И ныне» – «Предстательство христиан...».</w:t>
      </w:r>
    </w:p>
    <w:p>
      <w:pPr>
        <w:pStyle w:val="Normal"/>
        <w:spacing w:lineRule="exact" w:line="320"/>
        <w:ind w:firstLine="397"/>
        <w:jc w:val="both"/>
        <w:rPr/>
      </w:pPr>
      <w:r>
        <w:rPr>
          <w:sz w:val="28"/>
        </w:rPr>
        <w:t>Прокимен, аллилуиарий и причастен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– дня и сщмч. Климента.</w:t>
      </w:r>
    </w:p>
    <w:p>
      <w:pPr>
        <w:pStyle w:val="Normal"/>
        <w:spacing w:lineRule="exact" w:line="320"/>
        <w:ind w:firstLine="397"/>
        <w:jc w:val="both"/>
        <w:rPr>
          <w:sz w:val="28"/>
        </w:rPr>
      </w:pPr>
      <w:r>
        <w:rPr>
          <w:sz w:val="28"/>
        </w:rPr>
        <w:t>Апостол и Евангелие – дня и сщмч. Климента.</w:t>
      </w:r>
    </w:p>
    <w:p>
      <w:pPr>
        <w:pStyle w:val="Normal"/>
        <w:spacing w:lineRule="exact" w:line="320"/>
        <w:ind w:firstLine="397"/>
        <w:jc w:val="both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b/>
          <w:bCs/>
          <w:sz w:val="28"/>
        </w:rPr>
        <w:t>24/6. Среда. Блж. Ксении Петербургской. Прп. Ксении Римляныни.</w:t>
      </w:r>
    </w:p>
    <w:p>
      <w:pPr>
        <w:pStyle w:val="Normal"/>
        <w:spacing w:lineRule="exact" w:line="340"/>
        <w:ind w:firstLine="397"/>
        <w:jc w:val="both"/>
        <w:rPr>
          <w:b/>
          <w:b/>
          <w:bCs/>
        </w:rPr>
      </w:pPr>
      <w:r>
        <w:rPr>
          <w:b/>
          <w:bCs/>
        </w:rPr>
        <w:t>Свт. Герасима Великопермского. Мч. Иоанна Казанского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sz w:val="28"/>
        </w:rPr>
        <w:t>Служба блж. Ксении Петербургской полиелейная</w:t>
      </w:r>
      <w:r>
        <w:rPr>
          <w:sz w:val="28"/>
          <w:vertAlign w:val="superscript"/>
        </w:rPr>
        <w:t>2</w:t>
      </w:r>
      <w:r>
        <w:rPr>
          <w:sz w:val="28"/>
        </w:rPr>
        <w:t>, совершается вместе со службой прп. Ксении Римляныни (без праздничного знака)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b/>
          <w:bCs/>
          <w:sz w:val="28"/>
        </w:rPr>
        <w:t xml:space="preserve">На великой вечерне </w:t>
      </w:r>
      <w:r>
        <w:rPr>
          <w:sz w:val="28"/>
        </w:rPr>
        <w:t>«Блажен муж» – 1-й антифон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«Господи, воззвах» стихиры на 8: блж. Ксении, глас 8-й – 5 (первые две стихиры – дважды) и прп. Ксении, глас 1-и – 3. «Слава» – блж. Ксении, глас 6-й: «Кто не удивится...», «И ныне» – догматик по гласу «Славы»: «Кто Тебе не ублажит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Вход. Прокимен дня. Паримии блж. Ксении – 3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стиховне стихиры блж. Ксении, глас 6-й (со своими припевами). «Слава» – блж. Ксении, глас 4-й: «Ангельское житие...», «И ныне» – Богородичен, глас тот же: «Теплое заступление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Трисвятом – тропарь блж. Ксении, глас 7-й. «Слава» – тропарь прп. Ксении, глас 8-й, «И ныне» – Богородичен воскресный по гласу «Славы»: «Иже нас ради...»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b/>
          <w:bCs/>
          <w:sz w:val="28"/>
        </w:rPr>
        <w:t xml:space="preserve">На утрене </w:t>
      </w:r>
      <w:r>
        <w:rPr>
          <w:sz w:val="28"/>
        </w:rPr>
        <w:t>на «Бог Господь» – тропарь блж. Ксении, глас 7-й (дважды). «Слава» – тропарь прп. Ксении, глас 8-й, «И ныне» – Богородичен воскресный по гласу «Славы»: «Иже нас ради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Кафизмы 10-я и 11-я. Малые ектении. Седальны блж. Ксении (по дважды).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</w:rPr>
        <w:t>____________</w:t>
      </w:r>
    </w:p>
    <w:p>
      <w:pPr>
        <w:pStyle w:val="Normal"/>
        <w:spacing w:lineRule="exact" w:line="360"/>
        <w:ind w:firstLine="397"/>
        <w:jc w:val="both"/>
        <w:rPr/>
      </w:pPr>
      <w:r>
        <w:rPr>
          <w:sz w:val="22"/>
          <w:vertAlign w:val="superscript"/>
        </w:rPr>
        <w:t xml:space="preserve">1 </w:t>
      </w:r>
      <w:r>
        <w:rPr>
          <w:sz w:val="22"/>
        </w:rPr>
        <w:t>Причастны дня и сщмч. Климента совпадают.</w:t>
      </w:r>
    </w:p>
    <w:p>
      <w:pPr>
        <w:sectPr>
          <w:footerReference w:type="default" r:id="rId14"/>
          <w:type w:val="nextPage"/>
          <w:pgSz w:w="11906" w:h="16838"/>
          <w:pgMar w:left="1304" w:right="510" w:gutter="0" w:header="0" w:top="680" w:footer="567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ind w:firstLine="397"/>
        <w:jc w:val="both"/>
        <w:rPr>
          <w:sz w:val="28"/>
        </w:rPr>
      </w:pPr>
      <w:r>
        <w:rPr>
          <w:i/>
          <w:iCs/>
          <w:sz w:val="22"/>
          <w:vertAlign w:val="superscript"/>
        </w:rPr>
        <w:t xml:space="preserve">2 </w:t>
      </w:r>
      <w:r>
        <w:rPr>
          <w:sz w:val="22"/>
        </w:rPr>
        <w:t>См.: Минея-Январь. Ч. 2. М., 2002. С. 581-593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Полиелей. Величание блж. Ксении и избранный псалом. Седален блж. Ксении по полиелее, глас 4-й (дважды). «Слава, и ныне» – Богородичен, глас тот же: «Обуревают мя волны...». Степенна – 1-й антифон 4-го гласа. Прокимен и Евангелие – блж. Ксении. По 50-м псалме: «Слава» – «Молитвами блаженныя Ксении...». Стихира блж. Ксении, глас 6-й: «Житие твое...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Каноны: Богородицы со ирмосом на 4 (ирмосы по дважды), блж. Ксении на 6 и прп. Ксении на 4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Библейские песни «Поем Господеви...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Катавасия «Сушу глубородительную...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По 3-й песни – кондак прп. Ксении, глас 2-й; седален прп. Ксении, глас 8-й. «Слава» – седален блж. Ксении, глас 5-й, «И ныне» – Богородичен Минеи, глас тот же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По 6-й песни – кондак и икос блж. Ксении, глас 3-й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На 9-й песни поем «Честнейшую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По 9-й песни «Достойно есть» не поется. Светилен блж. Ксении (дважды). «Слава, и ныне» – Богородичен Минеи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«Всякое дыхание...» и хвалитные псалмы.</w:t>
      </w:r>
    </w:p>
    <w:p>
      <w:pPr>
        <w:pStyle w:val="Normal"/>
        <w:spacing w:lineRule="exact" w:line="360"/>
        <w:ind w:firstLine="397"/>
        <w:jc w:val="both"/>
        <w:rPr/>
      </w:pPr>
      <w:r>
        <w:rPr>
          <w:sz w:val="28"/>
        </w:rPr>
        <w:t>На хвалитех стихиры блж. Ксении, глас 2-й – 4 (первая стихира – дважды). «Слава» – блж. Ксении, глас 8-й: «Днесь град...», «И ныне» – Богородичен, глас тот же: «Владычице, приими</w:t>
      </w:r>
      <w:r>
        <w:rPr>
          <w:sz w:val="28"/>
          <w:lang w:val="en-US" w:eastAsia="en-US"/>
        </w:rPr>
        <w:t>́</w:t>
      </w:r>
      <w:r>
        <w:rPr>
          <w:sz w:val="28"/>
        </w:rPr>
        <w:t>...».</w:t>
      </w:r>
    </w:p>
    <w:p>
      <w:pPr>
        <w:pStyle w:val="Normal"/>
        <w:spacing w:lineRule="exact" w:line="360"/>
        <w:ind w:firstLine="397"/>
        <w:jc w:val="both"/>
        <w:rPr/>
      </w:pPr>
      <w:r>
        <w:rPr>
          <w:sz w:val="28"/>
        </w:rPr>
        <w:t>Великое славословие. По Трисвятом – тропарь блж. Ксении, глас 7-й. «Слава» – тропарь прп. Ксении, глас 8-й, «И ныне» – Богородичен воскресный по гласу «Славы»: «Иже нас ра</w:t>
      </w:r>
      <w:r>
        <w:rPr>
          <w:sz w:val="28"/>
          <w:lang w:val="en-US" w:eastAsia="en-US"/>
        </w:rPr>
        <w:t>́</w:t>
      </w:r>
      <w:r>
        <w:rPr>
          <w:sz w:val="28"/>
        </w:rPr>
        <w:t>ди...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На часах – тропарь блж. Ксении. «Слава» – тропарь прп. Ксении. Кондак только блж. Ксении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b/>
          <w:sz w:val="28"/>
        </w:rPr>
        <w:t>На Литургии</w:t>
      </w:r>
      <w:r>
        <w:rPr>
          <w:sz w:val="28"/>
        </w:rPr>
        <w:t xml:space="preserve"> </w:t>
      </w:r>
      <w:r>
        <w:rPr>
          <w:sz w:val="27"/>
        </w:rPr>
        <w:t>блаженны блж. Ксении, песнь 3-я – 4 (со ирмосом) и песнь 6-я – 4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По входе – тропари и кондаки: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В храме Господском и Богородицы – тропарь храма, тропарь блж. Ксении, тропарь прп. Ксении; кондак блж. Ксении. «Слава» – кондак прп. Ксении, «И ныне» – кондак храма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В храме святого – тропарь храма, тропарь блж. Ксении, тропарь прп. Ксении; кондак храма, кондак блж. Ксении. «Слава» – кондак прп. Ксении, «И ныне» – «Предстательство христиан...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Прокимен, аллилуиарий и причастен – блж. Ксении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Апостол и Евангелие – дня и блж. Ксении.</w:t>
      </w:r>
    </w:p>
    <w:p>
      <w:pPr>
        <w:pStyle w:val="Normal"/>
        <w:ind w:firstLine="397"/>
        <w:jc w:val="both"/>
        <w:rPr/>
      </w:pPr>
      <w:r>
        <w:rPr>
          <w:b/>
          <w:bCs/>
          <w:i/>
          <w:iCs/>
        </w:rPr>
        <w:t>Примечание:</w:t>
      </w:r>
      <w:r>
        <w:rPr>
          <w:i/>
          <w:iCs/>
        </w:rPr>
        <w:t xml:space="preserve"> </w:t>
      </w:r>
      <w:r>
        <w:rPr/>
        <w:t>Если под четверг (25 января) будет совершаться всенощное бдение, то Апостол и Евангелие – дня, четверга (под зачало) и блж. Ксении.</w:t>
      </w:r>
    </w:p>
    <w:p>
      <w:pPr>
        <w:pStyle w:val="Normal"/>
        <w:ind w:firstLine="397"/>
        <w:jc w:val="both"/>
        <w:rPr/>
      </w:pPr>
      <w:r>
        <w:rPr>
          <w:b/>
          <w:bCs/>
          <w:i/>
          <w:iCs/>
        </w:rPr>
        <w:t>Примечание:</w:t>
      </w:r>
      <w:r>
        <w:rPr>
          <w:i/>
          <w:iCs/>
        </w:rPr>
        <w:t xml:space="preserve"> </w:t>
      </w:r>
      <w:r>
        <w:rPr/>
        <w:t>Если полиелейная служба блж. Ксении совершается без соединения со службой прп. Ксении:</w:t>
      </w:r>
    </w:p>
    <w:p>
      <w:pPr>
        <w:pStyle w:val="Normal"/>
        <w:ind w:firstLine="397"/>
        <w:jc w:val="both"/>
        <w:rPr/>
      </w:pPr>
      <w:r>
        <w:rPr>
          <w:b/>
          <w:bCs/>
          <w:sz w:val="22"/>
        </w:rPr>
        <w:t xml:space="preserve">На великой вечерне </w:t>
      </w:r>
      <w:r>
        <w:rPr>
          <w:sz w:val="22"/>
        </w:rPr>
        <w:t>на «Господи, воззвах» стихиры блж. Ксении, глас 8-й – 8 (две первые стихиры – трижды, третья – дважды). По Трисвятом – тропарь блж. Ксении, глас 7-й. «Слава, и ныне» – Богородичен воскресный, по гласу тропаря: «Яко нашего воскресения...».</w:t>
      </w:r>
    </w:p>
    <w:p>
      <w:pPr>
        <w:sectPr>
          <w:footerReference w:type="default" r:id="rId15"/>
          <w:type w:val="nextPage"/>
          <w:pgSz w:w="11906" w:h="16838"/>
          <w:pgMar w:left="1304" w:right="510" w:gutter="0" w:header="0" w:top="680" w:footer="567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97"/>
        <w:jc w:val="both"/>
        <w:rPr>
          <w:sz w:val="28"/>
        </w:rPr>
      </w:pPr>
      <w:r>
        <w:rPr>
          <w:b/>
          <w:bCs/>
          <w:sz w:val="22"/>
        </w:rPr>
        <w:t xml:space="preserve">На утрене </w:t>
      </w:r>
      <w:r>
        <w:rPr>
          <w:sz w:val="22"/>
        </w:rPr>
        <w:t xml:space="preserve">на «Бог Господь» – тропарь блж. Ксении, глас 7-й (дважды). «Слава, и ныне» – Богородичен воскресный, по гласу тропаря: «Яко нашего воскресения...». Каноны: Богородицы со ирмосом на 6 (ирмосы по дважды) и блж. Ксении на 8. По 3-й песни – </w:t>
      </w:r>
      <w:r>
        <w:rPr>
          <w:sz w:val="22"/>
          <w:szCs w:val="18"/>
        </w:rPr>
        <w:t>седален блж. Ксении, глас 5-й (два-</w:t>
      </w: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  <w:szCs w:val="18"/>
        </w:rPr>
        <w:t>жды). «Слава, и ныне» – Богородичен Минеи, глас тот же. По Трисвятом – тропарь блж. Ксении, глас 7-й. «Слава, и ныне» – Богородичен воскресный, по гласу тропаря: «Яко нашего воскресения...».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  <w:szCs w:val="18"/>
        </w:rPr>
        <w:t>На часах – тропарь и кондак блж. Ксении.</w:t>
      </w:r>
    </w:p>
    <w:p>
      <w:pPr>
        <w:pStyle w:val="Normal"/>
        <w:ind w:firstLine="397"/>
        <w:jc w:val="both"/>
        <w:rPr>
          <w:sz w:val="22"/>
        </w:rPr>
      </w:pPr>
      <w:r>
        <w:rPr>
          <w:b/>
          <w:bCs/>
          <w:sz w:val="22"/>
          <w:szCs w:val="18"/>
        </w:rPr>
        <w:t xml:space="preserve">На Литургии </w:t>
      </w:r>
      <w:r>
        <w:rPr>
          <w:sz w:val="22"/>
          <w:szCs w:val="18"/>
        </w:rPr>
        <w:t>по входе – тропари и кондаки: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  <w:szCs w:val="18"/>
        </w:rPr>
        <w:t>В храме Господском и Богородицы – тропарь храма, тропарь блж. Ксении. «Слава» -кондак блж. Ксении, «И ныне» – кондак храма.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2"/>
          <w:szCs w:val="18"/>
        </w:rPr>
        <w:t>В храме святого – тропарь храма, тропарь блж. Ксении; кондак храма. «Слава» – кондак блж. Ксении, «И ныне» – «Предстательство христиан...».</w:t>
      </w:r>
    </w:p>
    <w:p>
      <w:pPr>
        <w:pStyle w:val="Normal"/>
        <w:spacing w:lineRule="exact" w:line="360"/>
        <w:ind w:firstLine="397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exact" w:line="360"/>
        <w:ind w:firstLine="397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b/>
          <w:bCs/>
          <w:sz w:val="28"/>
          <w:szCs w:val="18"/>
        </w:rPr>
        <w:t>25/7. Четверг. Свт. Григория Богослова. Сщмч. Владимира, митр. Киевского и Галицкого. Иконы Божией Матери, именуемой «Утоли моя печали».</w:t>
      </w:r>
    </w:p>
    <w:p>
      <w:pPr>
        <w:pStyle w:val="Normal"/>
        <w:spacing w:lineRule="exact" w:line="360"/>
        <w:ind w:firstLine="397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  <w:t>Свт. Моисея, архнеп. Новгородского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  <w:szCs w:val="18"/>
        </w:rPr>
        <w:t xml:space="preserve">Совершается полиелейная или бденная служба свт. Григория Богослова (А). Приводим также схему соединения службы в честь иконы Божией Матери, именуемой «Утоли моя печали», со службой свт. Григория Богослова </w:t>
      </w:r>
      <w:r>
        <w:rPr>
          <w:b/>
          <w:bCs/>
          <w:sz w:val="28"/>
          <w:szCs w:val="18"/>
        </w:rPr>
        <w:t>(Б)</w:t>
      </w:r>
      <w:r>
        <w:rPr>
          <w:sz w:val="28"/>
          <w:szCs w:val="18"/>
        </w:rPr>
        <w:t>.</w:t>
      </w:r>
    </w:p>
    <w:p>
      <w:pPr>
        <w:pStyle w:val="Normal"/>
        <w:ind w:firstLine="397"/>
        <w:jc w:val="both"/>
        <w:rPr/>
      </w:pPr>
      <w:r>
        <w:rPr>
          <w:b/>
          <w:bCs/>
          <w:i/>
          <w:iCs/>
          <w:szCs w:val="18"/>
        </w:rPr>
        <w:t xml:space="preserve">Примечание: </w:t>
      </w:r>
      <w:r>
        <w:rPr>
          <w:szCs w:val="18"/>
        </w:rPr>
        <w:t>Типикон не предусматривает совершения двух бденных или полиелейных служб, и в нем нет уставной главы, которая излагала бы подобное соединение. В старинных же русских монастырских Обиходниках и в соборных Чиновниках (местные Уставы) встречается указание на соединение служб Богородицы и полиелейного святого. Так, в Чиновнике Новгородского Софийского собора изложены указания по соединению служб Покрова Пресвятой Богородицы и прп. Саввы Вишерского, который относился в Новгороде к полиелейным святым</w:t>
      </w:r>
      <w:r>
        <w:rPr>
          <w:szCs w:val="18"/>
          <w:vertAlign w:val="superscript"/>
        </w:rPr>
        <w:t>1</w:t>
      </w:r>
      <w:r>
        <w:rPr>
          <w:szCs w:val="18"/>
        </w:rPr>
        <w:t>. Схема соединения службы свт. Григория Богослова со службой в честь иконы Божией Матери, именуемой «Утоли моя печали», приводится с учетом этих указаний.</w:t>
      </w:r>
    </w:p>
    <w:p>
      <w:pPr>
        <w:pStyle w:val="Normal"/>
        <w:ind w:firstLine="397"/>
        <w:jc w:val="both"/>
        <w:rPr>
          <w:sz w:val="28"/>
        </w:rPr>
      </w:pPr>
      <w:r>
        <w:rPr>
          <w:szCs w:val="18"/>
        </w:rPr>
        <w:t>Данным уставом можно руководствоваться и при соединении службы в честь иконы Божией Матери, именуемой «Утоли моя печали», со службой сщмч, Владимира Киевского.</w:t>
      </w:r>
    </w:p>
    <w:p>
      <w:pPr>
        <w:pStyle w:val="Normal"/>
        <w:spacing w:lineRule="exact" w:line="360"/>
        <w:ind w:firstLine="397"/>
        <w:jc w:val="both"/>
        <w:rPr>
          <w:sz w:val="27"/>
        </w:rPr>
      </w:pPr>
      <w:r>
        <w:rPr>
          <w:sz w:val="27"/>
          <w:szCs w:val="18"/>
        </w:rPr>
        <w:t>Приводим также порядок совершения полиелейной службы свт. Григория Богослова в соединении со славословной службой сщмч. Владимира Киевского</w:t>
      </w:r>
      <w:r>
        <w:rPr>
          <w:sz w:val="27"/>
          <w:szCs w:val="18"/>
          <w:vertAlign w:val="superscript"/>
        </w:rPr>
        <w:t>2</w:t>
      </w:r>
      <w:r>
        <w:rPr>
          <w:sz w:val="27"/>
          <w:szCs w:val="18"/>
        </w:rPr>
        <w:t xml:space="preserve"> </w:t>
      </w:r>
      <w:r>
        <w:rPr>
          <w:b/>
          <w:bCs/>
          <w:sz w:val="27"/>
          <w:szCs w:val="18"/>
        </w:rPr>
        <w:t>(В)</w:t>
      </w:r>
      <w:r>
        <w:rPr>
          <w:sz w:val="27"/>
          <w:szCs w:val="18"/>
        </w:rPr>
        <w:t>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b/>
          <w:bCs/>
          <w:sz w:val="28"/>
          <w:szCs w:val="18"/>
        </w:rPr>
        <w:t xml:space="preserve">А. На великой вечерне </w:t>
      </w:r>
      <w:r>
        <w:rPr>
          <w:sz w:val="28"/>
          <w:szCs w:val="18"/>
        </w:rPr>
        <w:t>«Блажен муж» – 1-й антифон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  <w:szCs w:val="18"/>
        </w:rPr>
        <w:t>На «Господи, воззвах» стихиры святителя, глас 1-й и глас 2-й – 8 (две первые стихиры – дважды). «Слава» – святителя, глас 8-й: «Бодрый язык твой...», «И ныне» – догматик, глас тот же: «Царь Небесный...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  <w:szCs w:val="18"/>
        </w:rPr>
        <w:t>Вход. Прокимен дня. Паримии святителя – 3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  <w:szCs w:val="18"/>
        </w:rPr>
        <w:t>На литии стихира храма и стихиры святителя, глас 4-й. «Слава» – святителя, глас тот же: «Божественными дея</w:t>
      </w:r>
      <w:r>
        <w:rPr>
          <w:sz w:val="28"/>
          <w:szCs w:val="18"/>
          <w:lang w:val="en-US" w:eastAsia="en-US"/>
        </w:rPr>
        <w:t>́</w:t>
      </w:r>
      <w:r>
        <w:rPr>
          <w:sz w:val="28"/>
          <w:szCs w:val="18"/>
        </w:rPr>
        <w:t>ньми...», «И ныне» – Богородичен воскресный, глас тот же: «Призри на моления...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  <w:szCs w:val="18"/>
        </w:rPr>
        <w:t>На стиховне стихиры святителя, глас 5-й. «Слава» – святителя, глас 8-й: «Сердца верных...», «И ныне» – Богородичен воскресный, глас тот же: «Безневестная Дево...».</w:t>
      </w:r>
    </w:p>
    <w:p>
      <w:pPr>
        <w:pStyle w:val="Normal"/>
        <w:spacing w:lineRule="exact" w:line="360"/>
        <w:ind w:firstLine="397"/>
        <w:jc w:val="both"/>
        <w:rPr/>
      </w:pPr>
      <w:r>
        <w:rPr>
          <w:sz w:val="28"/>
          <w:szCs w:val="18"/>
        </w:rPr>
        <w:t xml:space="preserve">По Трисвятом: </w:t>
      </w:r>
      <w:r>
        <w:rPr>
          <w:i/>
          <w:iCs/>
          <w:sz w:val="28"/>
          <w:szCs w:val="18"/>
        </w:rPr>
        <w:t xml:space="preserve">при полиелее – </w:t>
      </w:r>
      <w:r>
        <w:rPr>
          <w:sz w:val="28"/>
          <w:szCs w:val="18"/>
        </w:rPr>
        <w:t xml:space="preserve">тропарь святителя, глас 1-й. «Слава, и ныне» – Богородичен воскресный, глас тот же: «Гавриилу вещавшу...»; </w:t>
      </w:r>
      <w:r>
        <w:rPr>
          <w:i/>
          <w:iCs/>
          <w:sz w:val="28"/>
          <w:szCs w:val="18"/>
        </w:rPr>
        <w:t xml:space="preserve">на всенощном бдении – </w:t>
      </w:r>
      <w:r>
        <w:rPr>
          <w:sz w:val="28"/>
          <w:szCs w:val="18"/>
        </w:rPr>
        <w:t>тропарь святителя, глас 1-Й (дважды), и «Богородице Дево...» (единожды).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  <w:szCs w:val="18"/>
        </w:rPr>
        <w:t>_____________</w:t>
      </w:r>
    </w:p>
    <w:p>
      <w:pPr>
        <w:sectPr>
          <w:footerReference w:type="default" r:id="rId16"/>
          <w:type w:val="nextPage"/>
          <w:pgSz w:w="11906" w:h="16838"/>
          <w:pgMar w:left="1304" w:right="510" w:gutter="0" w:header="0" w:top="680" w:footer="567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ind w:firstLine="397"/>
        <w:jc w:val="both"/>
        <w:rPr>
          <w:sz w:val="22"/>
        </w:rPr>
      </w:pPr>
      <w:r>
        <w:rPr>
          <w:sz w:val="22"/>
          <w:szCs w:val="18"/>
          <w:vertAlign w:val="superscript"/>
        </w:rPr>
        <w:t>1</w:t>
      </w:r>
      <w:r>
        <w:rPr>
          <w:sz w:val="22"/>
          <w:szCs w:val="18"/>
        </w:rPr>
        <w:t xml:space="preserve"> Голубцов А. П. Чиновник Новгородского Софийского собора. М., 1899. С. 36-37. </w:t>
      </w:r>
      <w:r>
        <w:rPr>
          <w:sz w:val="22"/>
          <w:szCs w:val="18"/>
          <w:vertAlign w:val="superscript"/>
        </w:rPr>
        <w:t xml:space="preserve">3 </w:t>
      </w:r>
      <w:r>
        <w:rPr>
          <w:sz w:val="22"/>
          <w:szCs w:val="18"/>
        </w:rPr>
        <w:t>См.: Минея-Январь. Ч. 2. М., 2002. С. 594-605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b/>
          <w:bCs/>
          <w:sz w:val="28"/>
        </w:rPr>
        <w:t xml:space="preserve">На утрене </w:t>
      </w:r>
      <w:r>
        <w:rPr>
          <w:sz w:val="28"/>
        </w:rPr>
        <w:t>на «Бог Господь»</w:t>
      </w:r>
      <w:r>
        <w:rPr>
          <w:b/>
          <w:bCs/>
          <w:sz w:val="28"/>
        </w:rPr>
        <w:t xml:space="preserve"> </w:t>
      </w:r>
      <w:r>
        <w:rPr>
          <w:sz w:val="28"/>
        </w:rPr>
        <w:t>– тропарь святителя, глас 1-й (дважды). «Слава, и ныне» – Богородичен воскресный, глас тот же: «Гавриилу вещавшу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Кафизмы 13-я и 14-я. Малые ектении. Седальны святителя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лиелей. Величание святителя и избранный псалом. Седален святителя по полиелее, глас 8-й (дважды). «Слава, и ныне» – Богородичен Минеи, глас тот же. Степенна – 1-й антифон 4-го гласа. Прокимен, глас 4-й: «Уста моя возглаголют премудрость...». Евангелие святителя -Ин., зач. 35 (от полу). По 50-м псалме: «Слава» – «Молитвами святителя...». Стихира святителя, глас 6-й: «Преподобне треблаже́нне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Каноны: Богородицы со ирмосом на 6 (ирмосы по дважды) и святителя (два канона) на 8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Библейские песни «Поем Господеви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Катавасия «Сушу глубородительную...»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sz w:val="28"/>
        </w:rPr>
        <w:t xml:space="preserve">По 3-й песни – седален святителя, глас 8-й (дважды). «Слава, и ныне» – Богородичен Минеи, глас тот же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6-й песни – кондак и икос святителя, глас 3-й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sz w:val="28"/>
        </w:rPr>
        <w:t xml:space="preserve">На 9-й песни поем «Честнейшую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9-й песни «Достойно есть» не поется. Светилен святителя. «Слава» – ин светилен святителя, «И ныне» – Богородичен Минеи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«Всякое дыхание...» и хвалитные псалмы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sz w:val="28"/>
        </w:rPr>
        <w:t>На хвалитех стихиры святителя, глас 4-й – 4. «Слава» – святителя, глас 1-й: «Цевни</w:t>
      </w:r>
      <w:r>
        <w:rPr>
          <w:sz w:val="28"/>
          <w:lang w:val="en-US" w:eastAsia="en-US"/>
        </w:rPr>
        <w:t>́</w:t>
      </w:r>
      <w:r>
        <w:rPr>
          <w:sz w:val="28"/>
        </w:rPr>
        <w:t>цу Духа...», «И ныне» – Богородичен по гласу «Славы», от меньших: «Радуйся, Богородице Дево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Великое славословие. По Трисвятом – тропарь святителя, глас 1-й. «Слава, и ныне» – Богородичен воскресный, глас тот же: «Гавриилу вещавшу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часах – тропарь и кондак святителя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b/>
          <w:bCs/>
          <w:sz w:val="28"/>
        </w:rPr>
        <w:t xml:space="preserve">На Литургии </w:t>
      </w:r>
      <w:r>
        <w:rPr>
          <w:sz w:val="28"/>
        </w:rPr>
        <w:t>блаженны святителя, песнь 3-я – 4 (со ирмосом) и песнь 6-я – 4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входе – тропари и кондаки: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В храме Господском и Богородицы – тропарь храма, тропарь святителя. «Слава» – кондак святителя, «И ныне» – кондак храма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В храме святого – тропарь храма, тропарь святителя; кондак храма. «Слава» – кондак святителя, «И ныне» – «Предстательство христиан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рокимен, аллилуиарий и причастен – святителя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Апостол и Евангелие – дня и святителя.</w:t>
      </w:r>
    </w:p>
    <w:p>
      <w:pPr>
        <w:pStyle w:val="Normal"/>
        <w:ind w:firstLine="397"/>
        <w:jc w:val="both"/>
        <w:rPr/>
      </w:pPr>
      <w:r>
        <w:rPr>
          <w:b/>
          <w:bCs/>
          <w:i/>
          <w:iCs/>
          <w:sz w:val="22"/>
        </w:rPr>
        <w:t xml:space="preserve">Примечание: </w:t>
      </w:r>
      <w:r>
        <w:rPr>
          <w:sz w:val="22"/>
        </w:rPr>
        <w:t>Если в честь свт. Григория Богослова совершалось всенощное бдение: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По входе – тропари и кондаки: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В храме Господском и Богородицы – тропарь храма, тропарь святителя. «Слава» -кондак святителя, «И ныне» – кондак храма.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В храме святого – тропарь святителя. «Слава» – кондак святителя, «И ныне» – «Предстательство христиан...».</w:t>
      </w:r>
    </w:p>
    <w:p>
      <w:pPr>
        <w:pStyle w:val="Normal"/>
        <w:ind w:firstLine="397"/>
        <w:jc w:val="both"/>
        <w:rPr>
          <w:sz w:val="22"/>
        </w:rPr>
      </w:pPr>
      <w:r>
        <w:rPr>
          <w:sz w:val="22"/>
        </w:rPr>
        <w:t>Прокимен, аллилуиарий и причастен – святителя.</w:t>
      </w:r>
    </w:p>
    <w:p>
      <w:pPr>
        <w:pStyle w:val="Normal"/>
        <w:ind w:firstLine="397"/>
        <w:jc w:val="both"/>
        <w:rPr>
          <w:sz w:val="28"/>
        </w:rPr>
      </w:pPr>
      <w:r>
        <w:rPr>
          <w:sz w:val="22"/>
        </w:rPr>
        <w:t>Апостол и Евангелие – святителя (рядовые чтения переносятся на среду 24 января).</w:t>
      </w:r>
    </w:p>
    <w:p>
      <w:pPr>
        <w:pStyle w:val="Normal"/>
        <w:ind w:firstLine="397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sectPr>
          <w:footerReference w:type="default" r:id="rId17"/>
          <w:type w:val="nextPage"/>
          <w:pgSz w:w="11906" w:h="16838"/>
          <w:pgMar w:left="1304" w:right="510" w:gutter="0" w:header="0" w:top="680" w:footer="567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97"/>
        <w:jc w:val="both"/>
        <w:rPr/>
      </w:pPr>
      <w:r>
        <w:rPr>
          <w:b/>
          <w:bCs/>
          <w:sz w:val="28"/>
        </w:rPr>
        <w:t xml:space="preserve">Б. На великой вечерне </w:t>
      </w:r>
      <w:r>
        <w:rPr>
          <w:sz w:val="28"/>
        </w:rPr>
        <w:t>«Блажен муж» – 1-й антифон. На «Господи, воззвах» стихиры на 8: Богородицы – 4 и святителя – 4. «Слава» – святителя. «И ныне» – Богородицы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Вход. Прокимен дня. Паримии Богородицы – 2 и святителя – 1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На литии стихиры Богородицы и святителя (см. на стиховне вечера). «Слава» – святителя, «И ныне» – Богородицы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На стиховне стихиры Богородицы (с припевами своими). «Слава» – святителя, «И ныне» – Богородицы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 xml:space="preserve">По Трисвятом: </w:t>
      </w:r>
      <w:r>
        <w:rPr>
          <w:i/>
          <w:iCs/>
          <w:sz w:val="28"/>
          <w:szCs w:val="19"/>
        </w:rPr>
        <w:t xml:space="preserve">при полиелее – </w:t>
      </w:r>
      <w:r>
        <w:rPr>
          <w:sz w:val="28"/>
          <w:szCs w:val="19"/>
        </w:rPr>
        <w:t xml:space="preserve">тропарь святителя. «Слава, и ныне» – тропарь Богородицы; </w:t>
      </w:r>
      <w:r>
        <w:rPr>
          <w:i/>
          <w:iCs/>
          <w:sz w:val="28"/>
          <w:szCs w:val="19"/>
        </w:rPr>
        <w:t xml:space="preserve">на всенощном бдении – </w:t>
      </w:r>
      <w:r>
        <w:rPr>
          <w:sz w:val="28"/>
          <w:szCs w:val="19"/>
        </w:rPr>
        <w:t>тропарь Богородицы (дважды) и тропарь святителя (единожды)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b/>
          <w:bCs/>
          <w:sz w:val="28"/>
          <w:szCs w:val="19"/>
        </w:rPr>
        <w:t xml:space="preserve">На утрене </w:t>
      </w:r>
      <w:r>
        <w:rPr>
          <w:sz w:val="28"/>
          <w:szCs w:val="19"/>
        </w:rPr>
        <w:t>на «Бог Господь» – тропарь Богородицы (дважды). «Слава» – тропарь святителя, «И ныне» – тропарь Богородицы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Кафизмы 13-я и 14-я. Малые ектении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По 1-м стихословии – седален Богородицы. «Слава, и ныне» – тот же седален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По 2-м стихословии – Седальны святителя (оба, помещенные в службе по 1-м и 2-м стихословии). «Слава, и ныне» – седален Богородицы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Полиелей. Величания два – Богородицы и святителя.</w:t>
      </w:r>
    </w:p>
    <w:p>
      <w:pPr>
        <w:pStyle w:val="Normal"/>
        <w:ind w:firstLine="397"/>
        <w:jc w:val="both"/>
        <w:rPr/>
      </w:pPr>
      <w:r>
        <w:rPr>
          <w:b/>
          <w:bCs/>
          <w:i/>
          <w:iCs/>
          <w:szCs w:val="19"/>
        </w:rPr>
        <w:t xml:space="preserve">Примечание: </w:t>
      </w:r>
      <w:r>
        <w:rPr>
          <w:szCs w:val="19"/>
        </w:rPr>
        <w:t>По древним Уставам, во время пения величания Богородицы предстоятель кадит только икону Божией Матери на аналое, а затем правую сторону храма и возвращается к праздничным иконам; по окончании избранного псалма – малая ектения, Седальны Богородицы по полиелее. Потом начинают петь величание святителя. Предстоятель, взяв кадило, кадит только икону святителя на аналое, а затем левую сторону храма и возвращается к праздничным иконам; по окончании избранного псалма – малая ектения, Седальны святителя по полиелее.</w:t>
      </w:r>
    </w:p>
    <w:p>
      <w:pPr>
        <w:pStyle w:val="Normal"/>
        <w:ind w:firstLine="397"/>
        <w:jc w:val="both"/>
        <w:rPr>
          <w:sz w:val="28"/>
        </w:rPr>
      </w:pPr>
      <w:r>
        <w:rPr>
          <w:szCs w:val="19"/>
        </w:rPr>
        <w:t>В современной практике каждение храма совершается за один раз, пение величаний и избранных псалмов чередуется, Седальны по полиелее читаются следующим образом: седален Богородицы; «Слава» – седален святителя, «И ныне» – седален Богородицы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Степенна – 1-й антифон 4-го гласа. Прокимен и Евангелие – Богородицы. По 50-м псалме: «Слава» – «Молитвами святителя...». Стихира Богородицы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Каноны: Богородицы со ирмосом на 8 (ирмосы по дважды) и святителя на 6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Библейские песни «Поем Господеви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Катавасия «Сушу глубородительную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По 3-й песни – кондак, икос и седален святителя. «Слава, и ныне» – седален Богородицы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По 6-й песни – кондак и икос Богородицы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На 9-й песни поем «Честнейшую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По 9-й песни «Достойно есть» не поется. Светилен святителя. «Слава, и ныне» – светилен Богородицы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«Всякое дыхание...» и хвалитные псалмы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На хвалитех стихиры на 6: Богородицы – 3 и святителя – 3. «Слава» – святителя, «И ныне» – Богородицы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Великое славословие. По Трисвятом – тропарь святителя. «Слава, и ныне» – тропарь Богородицы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На часах – тропарь Богородицы. «Слава» – тропарь святителя. Кондаки святителя и Богородицы читаются попеременно.</w:t>
      </w:r>
    </w:p>
    <w:p>
      <w:pPr>
        <w:sectPr>
          <w:footerReference w:type="default" r:id="rId18"/>
          <w:type w:val="nextPage"/>
          <w:pgSz w:w="11906" w:h="16838"/>
          <w:pgMar w:left="1304" w:right="510" w:gutter="0" w:header="0" w:top="680" w:footer="567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40"/>
        <w:ind w:firstLine="397"/>
        <w:jc w:val="both"/>
        <w:rPr>
          <w:sz w:val="28"/>
        </w:rPr>
      </w:pPr>
      <w:r>
        <w:rPr>
          <w:b/>
          <w:bCs/>
          <w:sz w:val="28"/>
          <w:szCs w:val="19"/>
        </w:rPr>
        <w:t xml:space="preserve">На Литургии </w:t>
      </w:r>
      <w:r>
        <w:rPr>
          <w:sz w:val="28"/>
          <w:szCs w:val="19"/>
        </w:rPr>
        <w:t>блаженны Богородицы, песнь 3-я -г- 4 (со ирмосом), и святителя, песнь 6-я – 4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На входе – «...во святых Дивен сый...»</w:t>
      </w:r>
      <w:r>
        <w:rPr>
          <w:sz w:val="28"/>
          <w:szCs w:val="19"/>
          <w:vertAlign w:val="superscript"/>
        </w:rPr>
        <w:t>1</w:t>
      </w:r>
      <w:r>
        <w:rPr>
          <w:sz w:val="28"/>
          <w:szCs w:val="19"/>
        </w:rPr>
        <w:t>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По входе – тропари и кондаки: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В храме Господском – тропарь храма, тропарь Богородицы, тропарь святителя; кондак храма. «Слава» – кондак святителя, «И ныне» – кондак Богородицы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В храме Богородицы – тропарь Богородицы (иконы), тропарь святителя. «Слава» – кондак святителя, «И ныне» – кондак Богородицы (иконы)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В храме святого – тропарь Богородицы, тропарь храма, тропарь святителя; кондак храма. «Слава» – кондак святителя, «И ныне» – кондак Богородицы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Прокимен, аллилуиарий и причастен – Богородицы и святителя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Апостол и Евангелие – дня, Богородицы (под зачало) и святителя.</w:t>
      </w:r>
    </w:p>
    <w:p>
      <w:pPr>
        <w:pStyle w:val="Normal"/>
        <w:ind w:firstLine="397"/>
        <w:jc w:val="both"/>
        <w:rPr/>
      </w:pPr>
      <w:r>
        <w:rPr>
          <w:b/>
          <w:bCs/>
          <w:i/>
          <w:iCs/>
          <w:szCs w:val="19"/>
        </w:rPr>
        <w:t>Примечание:</w:t>
      </w:r>
      <w:r>
        <w:rPr>
          <w:i/>
          <w:iCs/>
          <w:szCs w:val="19"/>
        </w:rPr>
        <w:t xml:space="preserve"> </w:t>
      </w:r>
      <w:r>
        <w:rPr>
          <w:szCs w:val="19"/>
        </w:rPr>
        <w:t>Если совершалось всенощное бдение, то тропарь и кондак храма святого не поются, и рядовые Апостол и Евангелие с четверга (25 января) переносятся на среду (24 января)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b/>
          <w:bCs/>
          <w:sz w:val="28"/>
          <w:szCs w:val="19"/>
        </w:rPr>
        <w:t xml:space="preserve">В. На великой вечерне </w:t>
      </w:r>
      <w:r>
        <w:rPr>
          <w:sz w:val="28"/>
          <w:szCs w:val="19"/>
        </w:rPr>
        <w:t>«Блажен муж» – 1-й антифон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На «Господи, воззвах» стихиры на 8: святителя, глас 1-й и глас 2-й – 4 и священномученика, глас 4-й – 4. «Слава» – святителя, глас 8-й: «Бодрый язык...», «И ныне» – догматик, глас тот же: «Царь Небесный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Вход. Прокимен дня. Паримии святителя – 3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На стиховне стихиры святителя, глас 5-й. «Слава» – священно мученика, глас 8-й: «Буди имя Господне...», «И ныне» – Богородичен воскресный, глас тот же: «Безневестная Дев...», или Богородичен Минеи (на ряду), глас тот же: «Приидите, людие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По Трисвятом – тропарь святителя, глас 1-й. «Слава» – тропарь священномученика, глас 2-й; «И ныне» – Богородичен воскресный по гласу «Славы»: «Вся паче смысла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b/>
          <w:bCs/>
          <w:sz w:val="28"/>
          <w:szCs w:val="19"/>
        </w:rPr>
        <w:t xml:space="preserve">На утрене </w:t>
      </w:r>
      <w:r>
        <w:rPr>
          <w:sz w:val="28"/>
          <w:szCs w:val="19"/>
        </w:rPr>
        <w:t>на «Бог Господь» – тропарь святителя, глас 1-й (дважды «Слава» – тропарь священномученика, глас 2-й; «И ныне» – Богородичен воскресный по гласу «Славы»: «Вся паче смысла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Кафизмы 13-я и 14-я. Малые ектении. Седальны святителя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Полиелей. Величание святителя и избранный псалом. Седален святителя по полиелее, глас 8-й (дважды). «Слава, и ныне» – Богородичен Минеи, глас тот же.</w:t>
      </w:r>
    </w:p>
    <w:p>
      <w:pPr>
        <w:pStyle w:val="Normal"/>
        <w:spacing w:lineRule="exact" w:line="340"/>
        <w:jc w:val="both"/>
        <w:rPr>
          <w:sz w:val="28"/>
          <w:szCs w:val="19"/>
          <w:vertAlign w:val="superscript"/>
        </w:rPr>
      </w:pPr>
      <w:r>
        <w:rPr>
          <w:sz w:val="28"/>
          <w:szCs w:val="19"/>
          <w:vertAlign w:val="superscript"/>
        </w:rPr>
        <w:t>____________________</w:t>
      </w:r>
    </w:p>
    <w:p>
      <w:pPr>
        <w:sectPr>
          <w:footerReference w:type="default" r:id="rId19"/>
          <w:type w:val="nextPage"/>
          <w:pgSz w:w="11906" w:h="16838"/>
          <w:pgMar w:left="1304" w:right="510" w:gutter="0" w:header="0" w:top="680" w:footer="567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40"/>
        <w:ind w:firstLine="397"/>
        <w:jc w:val="both"/>
        <w:rPr>
          <w:sz w:val="22"/>
        </w:rPr>
      </w:pPr>
      <w:r>
        <w:rPr>
          <w:sz w:val="22"/>
          <w:szCs w:val="19"/>
          <w:vertAlign w:val="superscript"/>
        </w:rPr>
        <w:t xml:space="preserve">1 </w:t>
      </w:r>
      <w:r>
        <w:rPr>
          <w:sz w:val="22"/>
          <w:szCs w:val="19"/>
        </w:rPr>
        <w:t xml:space="preserve">В церковно-богослужебной практике (ср.: Розанов Н., прот. Руководство для ли отправляющих церковные богослужения... в Московском Кафедральном Христа Спасите соборе и Московском Большом Успенском соборе в течение всего года... М., 1901. С. </w:t>
      </w:r>
      <w:r>
        <w:rPr>
          <w:i/>
          <w:iCs/>
          <w:sz w:val="22"/>
          <w:szCs w:val="19"/>
        </w:rPr>
        <w:t xml:space="preserve">2 &lt; в </w:t>
      </w:r>
      <w:r>
        <w:rPr>
          <w:sz w:val="22"/>
          <w:szCs w:val="19"/>
        </w:rPr>
        <w:t>подобных случаях, а также на двунадесятые Богородичные праздники, их предпразднство, попразднство и отдание обычно поется «...молитвами Богородицы...», хотя Типикон не дает такого указания. «Припев: „Спаси ны, Сыне Божий, молитвами Богородицы, поющия Ти...“ – продукт литургической самодеятельности. Его не знает ни Устав, ни литургика. Он и стилистически шероховат (слова „молитвами Богородицы" в подобных припевах стоят в начале, а после „Сыне Божий" требуется определение с артиклем 6). По Уставу и на праздники Богородичные положен припев „Спаси ны, Сыне Божий, во святых Дивен сый...“. По-видимому, отцы – составители Устава видели в Богородице Возглавительницу всего лика святых» (из письма проф. Д. П. Огицкого свт. Афанасию (Сахарову) от 19-22 апреля 1961 года; см.: Переписка Д. П. Огицкого с епископом Афанасием (Сахаровым) // Журнал Московской Патриархии. М., 1997. № 7. С. 71).</w:t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  <w:szCs w:val="19"/>
        </w:rPr>
        <w:t>Степенна – 1-й антифон 4-го гласа. Прокимен святителя, глас 4-й: «Уста моя возглаго</w:t>
      </w:r>
      <w:r>
        <w:rPr>
          <w:sz w:val="28"/>
          <w:szCs w:val="19"/>
          <w:lang w:val="en-US" w:eastAsia="en-US"/>
        </w:rPr>
        <w:t>́</w:t>
      </w:r>
      <w:r>
        <w:rPr>
          <w:sz w:val="28"/>
          <w:szCs w:val="19"/>
        </w:rPr>
        <w:t>лют премудрость...». Евангелие святителя – Ин., зач. 35 (от полу</w:t>
      </w:r>
      <w:r>
        <w:rPr>
          <w:sz w:val="28"/>
          <w:szCs w:val="19"/>
          <w:lang w:val="en-US" w:eastAsia="en-US"/>
        </w:rPr>
        <w:t>́</w:t>
      </w:r>
      <w:r>
        <w:rPr>
          <w:sz w:val="28"/>
          <w:szCs w:val="19"/>
        </w:rPr>
        <w:t>). По 50-м псалме: «Слава» – «Молитвами святителя...». Стихира святителя, глас 6-й: «Преподобне треблаже́нне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Каноны: Богородицы со ирмосом на 4 (ирмосы по дважды), святителя на 6 и священномученика на 4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Библейские песни «Поем Господеви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Катавасия «Сушу глубородительную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По 3-й песни – кондак и икос священномученика, глас 2-й; седален священномученика, глас 8-й. «Слава» – седален святителя, глас тот же, «И ныне» – Богородичен Минеи, глас тот же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По 6-й песни – кондак и икос святителя, глас 3-й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На 9-й песни поем «Честнейшую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По 9-й песни «Достойно есть» не поется. Светилен святителя. «Слава» – светилен священномученика, «И ныне» – Богородичен Минеи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«Всякое дыхание...» и хвалитные псалмы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На хвалитех стихиры на 6: святителя, глас 4-й – 3 и священномученика, глас 8</w:t>
        <w:noBreakHyphen/>
        <w:t>й – 3. «Слава» – святителя, глас 1-й: «Цевницу Духа...», «И ныне» – Богородичен по гласу «Славы», от меньших: «Радуйся, Богородице Дево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Великое славословие. По Трисвятом – тропарь святителя, глас 1-й. «Слава» – тропарь священномученика, глас 2-й, «И ныне» – Богородичен воскресный по гласу «Славы»: «Вся паче смысла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На часах – тропарь святителя. «Слава» – тропарь священномученика. Кондаки священномученика и святителя читаются попеременно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b/>
          <w:bCs/>
          <w:sz w:val="28"/>
          <w:szCs w:val="19"/>
        </w:rPr>
        <w:t xml:space="preserve">На Литургии </w:t>
      </w:r>
      <w:r>
        <w:rPr>
          <w:sz w:val="28"/>
          <w:szCs w:val="19"/>
        </w:rPr>
        <w:t>блаженны святителя, песнь 3-я – 4 (со ирмосом), и священномученика, песнь 6-я – 4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По входе – тропари и кондаки: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В храме Господском и Богородицы – тропарь храма, тропарь святителя, тропарь священномученика; кондак святителя. «Слава» – кондак священномученика, «И ныне» – кондак храма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В храме святого – тропарь храма, тропарь святителя, тропарь священномученика; кондак храма, кондак святителя. «Слава» – кондак священномученика, «И ныне» – «Предстательство христиан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Прокимен и аллилуиарий – святителя и священномученика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Апостол и Евангелие – дня, святителя (под зачало) и священномученика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Причастен: «В память вечную...».</w:t>
      </w:r>
    </w:p>
    <w:p>
      <w:pPr>
        <w:pStyle w:val="Normal"/>
        <w:spacing w:lineRule="exact" w:line="340"/>
        <w:ind w:firstLine="397"/>
        <w:jc w:val="both"/>
        <w:rPr>
          <w:b/>
          <w:b/>
          <w:bCs/>
          <w:sz w:val="28"/>
          <w:szCs w:val="19"/>
        </w:rPr>
      </w:pPr>
      <w:r>
        <w:rPr>
          <w:b/>
          <w:bCs/>
          <w:sz w:val="28"/>
          <w:szCs w:val="19"/>
        </w:rPr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b/>
          <w:bCs/>
          <w:sz w:val="28"/>
          <w:szCs w:val="19"/>
        </w:rPr>
        <w:t>26/8. Пятница. Прпп. Ксенофонта, супруги его Марии и сыновей их Аркадия и Иоанна.</w:t>
      </w:r>
    </w:p>
    <w:p>
      <w:pPr>
        <w:pStyle w:val="Normal"/>
        <w:spacing w:lineRule="exact" w:line="340"/>
        <w:ind w:firstLine="397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  <w:t>Прп. Ксенофонта Робе́йского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21"/>
        </w:rPr>
        <w:t>Служба прпп. Ксенофонта и дружины его не имеет праздничного знака, совершается вместе со службой Октоиха.</w:t>
      </w:r>
    </w:p>
    <w:p>
      <w:pPr>
        <w:sectPr>
          <w:footerReference w:type="default" r:id="rId20"/>
          <w:type w:val="nextPage"/>
          <w:pgSz w:w="11906" w:h="16838"/>
          <w:pgMar w:left="1304" w:right="510" w:gutter="0" w:header="0" w:top="680" w:footer="567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40"/>
        <w:ind w:firstLine="397"/>
        <w:jc w:val="both"/>
        <w:rPr>
          <w:sz w:val="28"/>
        </w:rPr>
      </w:pPr>
      <w:r>
        <w:rPr>
          <w:b/>
          <w:bCs/>
          <w:sz w:val="28"/>
          <w:szCs w:val="21"/>
        </w:rPr>
        <w:t xml:space="preserve">На вечерне </w:t>
      </w:r>
      <w:r>
        <w:rPr>
          <w:sz w:val="28"/>
          <w:szCs w:val="21"/>
        </w:rPr>
        <w:t>кафизма 15-я (которая не была прочитана на утрене четверга).</w:t>
      </w:r>
    </w:p>
    <w:p>
      <w:pPr>
        <w:pStyle w:val="Normal"/>
        <w:ind w:firstLine="397"/>
        <w:jc w:val="both"/>
        <w:rPr/>
      </w:pPr>
      <w:r>
        <w:rPr>
          <w:b/>
          <w:bCs/>
          <w:i/>
          <w:iCs/>
        </w:rPr>
        <w:t xml:space="preserve">Примечание: </w:t>
      </w:r>
      <w:r>
        <w:rPr/>
        <w:t>Если под четверг (25 января) совершалось всенощное бдение, то рядовая кафизма отменяется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«Господи, воззвах» стихиры на 6: Октоиха, глас 3-й – 3, и преподобных, глас 2-й – 3. «Слава, и ныне» – Крестобогородичен Минеи, глас тот же: «Грозд всезрелый, Чистая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Входа нет. Прокимен дня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стиховне стихиры Октоиха, глас 3-й. «Слава, и ныне» – Крестобогородичен Октоиха, глас тот же: «Зрящи Тя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Трисвятом – тропарь преподобных, глас 4-й. «Слава, и ныне» – Крестобогородичен по гласу тропаря, от меньших: «Дево Пренепорочная...»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b/>
          <w:sz w:val="28"/>
        </w:rPr>
        <w:t>На утрене</w:t>
      </w:r>
      <w:r>
        <w:rPr>
          <w:sz w:val="28"/>
        </w:rPr>
        <w:t xml:space="preserve"> на «Бог Господь» – тропарь преподобных, глас 4-й (дважды). «Слава, и ныне» – Крестобогородичен по гласу тропаря, от меньших: «Дево Пренепорочная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Кафизмы 19-я и 20-я. Малых ектений нет. Седальны Октоиха. Псалом 50-й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Каноны: Октоиха 1-й со ирмосом на 6 (ирмосы единожды), 2-й на 4, и преподобных на 4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Библейские песни «Господеви поем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Катавасия по 3-й, 6-й, 8-й и 9-й песнях – ирмосы канона Минеи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3-й песни – ин кондак преподобных, глас 4-й; седален преподобных, глас 8</w:t>
        <w:noBreakHyphen/>
        <w:t>й. «Слава, и ныне» – Крестобогородичен Минеи, глас тот же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6-й песни – кондак и икос преподобных, глас 4-й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9-й песни поем «Честнейшую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9-й песни поется «Достойно есть». Ексапостиларий Октоиха. «Слава» – светилен преподобного, «И ныне» – Крестобогородичен Октоиха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«Хвалите Господа с Небес...» и хвалитные псалмы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Читается вседневное славословие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стиховне стихиры Октоиха, глас 3-й. «Слава, и ныне» – Крестобогородичен Октоиха, глас тот же: «Зрящи из Тебе...»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sz w:val="28"/>
        </w:rPr>
        <w:t>По Трисвятом – тропарь преподобных, глас 4-й. «Слава, и ныне» – Крестобогородичен по гласу тропаря, от меньших: «Тя величаем, Богородице, вопиюще: Ты еси гора</w:t>
      </w:r>
      <w:r>
        <w:rPr>
          <w:sz w:val="28"/>
          <w:lang w:val="en-US" w:eastAsia="en-US"/>
        </w:rPr>
        <w:t>́</w:t>
      </w:r>
      <w:r>
        <w:rPr>
          <w:sz w:val="28"/>
        </w:rPr>
        <w:t>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часах – тропарь преподобных. Кондаки преподобных читаются попеременно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b/>
          <w:bCs/>
          <w:sz w:val="28"/>
        </w:rPr>
        <w:t>На Литургии</w:t>
      </w:r>
      <w:r>
        <w:rPr>
          <w:sz w:val="28"/>
        </w:rPr>
        <w:t xml:space="preserve"> вседневные антифоны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входе – тропари и кондаки: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sz w:val="28"/>
        </w:rPr>
        <w:t xml:space="preserve">В храме Господском – тропарь дня: «Спаси, Господи...», тропарь преподобных; кондак преподобных, ин кондак преподобных. «Слава» </w:t>
      </w:r>
      <w:r>
        <w:rPr>
          <w:i/>
          <w:iCs/>
          <w:sz w:val="28"/>
        </w:rPr>
        <w:t xml:space="preserve">– </w:t>
      </w:r>
      <w:r>
        <w:rPr>
          <w:sz w:val="28"/>
        </w:rPr>
        <w:t>«Со святыми упокой...», «И ныне» – кондак дня: «Вознесыйся на Крест...».</w:t>
      </w:r>
    </w:p>
    <w:p>
      <w:pPr>
        <w:sectPr>
          <w:footerReference w:type="default" r:id="rId21"/>
          <w:type w:val="nextPage"/>
          <w:pgSz w:w="11906" w:h="16838"/>
          <w:pgMar w:left="1304" w:right="510" w:gutter="0" w:header="0" w:top="680" w:footer="567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В храме Богородицы – тропарь дня: «Спаси, Господи...», тропарь храма, тропарь преподобных; кондак дня: «Вознесыйся на Крест...», кондак преподобных, ин кондак преподобных. «Слава» – «Со святыми упокой...», «И ныне» – кондак храма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В храме святого – тропарь дня: «Спаси, Господи...», тропарь храма, тропарь преподобных; кондак дня: «Вознесыйся на Крест...», кондак храма, кондак преподобных, ин кондак преподобных. «Слава» – «Со святыми упокой...», «И ныне» – «Предстательство христиан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рокимен, аллилуиарий и причастен – дня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Апостол и Евангелие – дня.</w:t>
      </w:r>
    </w:p>
    <w:p>
      <w:pPr>
        <w:pStyle w:val="Normal"/>
        <w:spacing w:lineRule="exact" w:line="340"/>
        <w:ind w:firstLine="39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b/>
          <w:bCs/>
          <w:sz w:val="28"/>
        </w:rPr>
        <w:t>27/9. Суббота. Перенесение мощей свт. Иоанна Златоуста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Совершается полиелейная служба свт. Иоанна Златоуста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великой вечерне «Блажен муж» – 1-й антифон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sz w:val="28"/>
        </w:rPr>
        <w:t>На «Господи, воззвах» стихиры святителя, глас 4-й – 8 (первые две стихиры – дважды). «Слава» – святителя, глас тот же: «Не подобаше тебе, Златоусте...», «И ныне» – догматик, глас 3-й: «Ка</w:t>
      </w:r>
      <w:r>
        <w:rPr>
          <w:sz w:val="28"/>
          <w:lang w:val="en-US" w:eastAsia="en-US"/>
        </w:rPr>
        <w:t>́</w:t>
      </w:r>
      <w:r>
        <w:rPr>
          <w:sz w:val="28"/>
        </w:rPr>
        <w:t>ко не дивимся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Вход. Прокимен дня. Паримии святителя – 3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стиховне стихиры святителя, глас 5-й. «Слава» – святителя, глас 6-й: «Преподобне, треблаже́нне...», «И ныне» – Богородичен, глас тот же: «Богородице, Ты еси лоза...» (см. Часослов, Богородичен 3-го часа)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Трисвятом – тропарь святителя, глас 8-й. «Слава, и ныне» – Богородичен воскресный, глас 3-й: «Тя, ходатайствовавшую...»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b/>
          <w:sz w:val="28"/>
        </w:rPr>
        <w:t>На утрене</w:t>
      </w:r>
      <w:r>
        <w:rPr>
          <w:sz w:val="28"/>
        </w:rPr>
        <w:t xml:space="preserve"> на «Бог Господь» – тропарь святителя, глас 8-й (дважды). «Слава, и ныне» – Богородичен воскресный, глас 3-й: «Тя, ходатайствовавшую...»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sz w:val="28"/>
        </w:rPr>
        <w:t>Кафизмы 16-я и 17-я</w:t>
      </w:r>
      <w:r>
        <w:rPr>
          <w:sz w:val="28"/>
          <w:vertAlign w:val="superscript"/>
        </w:rPr>
        <w:t>1</w:t>
      </w:r>
      <w:r>
        <w:rPr>
          <w:sz w:val="28"/>
        </w:rPr>
        <w:t>. Малые ектении. Седальны святителя (по дважды)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sz w:val="28"/>
        </w:rPr>
        <w:t>Полиелей. Величание святителя и избранный псалом. Седален святителя по полиелее, глас 8-й (дважды). «Слава, и ныне» – Богородичен Минеи, глас тот же. Степенна – 1-й антифон 4-го гласа. Прокимен святителя, глас 4-й: «Уста моя возглаголют премудрость...». Евангелие святителя – Ин., зач. 35 (от полу</w:t>
      </w:r>
      <w:r>
        <w:rPr>
          <w:sz w:val="28"/>
          <w:lang w:val="en-US" w:eastAsia="en-US"/>
        </w:rPr>
        <w:t>́</w:t>
      </w:r>
      <w:r>
        <w:rPr>
          <w:sz w:val="28"/>
        </w:rPr>
        <w:t>). По 50-м псалме: «Слава» – «Молитвами святителя...». Стихира святителя, глас 6-й: «Труба златогласная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Каноны: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В храме Господском и Богородицы – канон храма со ирмосом на 6 (ирмосы по дважды) и святителя (два канона) на 8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В храме святого – канон Богородицы (с прошедшей Недели) со ирмосом на 6 (ирмосы по дважды) и святителя (два канона) на 8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Библейские песни «Поем Господеви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Катавасия «Сушу глубородительную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3-й песни – седален святителя, глас 8-й (дважды). «Слава, и ныне» – Богородичен Минеи, глас тот же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6-й песни – кондак и икос святителя, глас 1-й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9-й песни поем «Честнейшую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9-й песни «Достойно есть» не поется. Светилен святителя (дважды). «Слава, и ныне» – Богородичен Минеи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«Всякое дыхание...» и хвалитные псалмы.</w:t>
      </w:r>
    </w:p>
    <w:p>
      <w:pPr>
        <w:sectPr>
          <w:footerReference w:type="default" r:id="rId22"/>
          <w:type w:val="nextPage"/>
          <w:pgSz w:w="11906" w:h="16838"/>
          <w:pgMar w:left="1304" w:right="510" w:gutter="0" w:header="0" w:top="680" w:footer="567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40"/>
        <w:ind w:firstLine="397"/>
        <w:jc w:val="both"/>
        <w:rPr/>
      </w:pPr>
      <w:r>
        <w:rPr>
          <w:sz w:val="28"/>
          <w:vertAlign w:val="superscript"/>
        </w:rPr>
        <w:t>1</w:t>
      </w:r>
      <w:r>
        <w:rPr>
          <w:sz w:val="28"/>
        </w:rPr>
        <w:t xml:space="preserve"> Каждение на 17-й кафизме не совершается, так как переносится на полиелей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хвалитех стихиры святителя, глас 4-й – 4. «Слава» – святителя, глас тот же: «Отче Златоусте...», «И ныне» – Богородичен, глас тот же: «От всяких бед рабы Твоя...» (см. прил. 2-е, «Во вторник утра»)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sz w:val="28"/>
        </w:rPr>
        <w:t>Великое славословие. По Трисвятом – тропарь святителя, глас 8-й. «Слава, и ныне» – Богородичен воскресный, глас 3-Й: «Тя, хода</w:t>
      </w:r>
      <w:r>
        <w:rPr>
          <w:sz w:val="28"/>
          <w:lang w:val="en-US" w:eastAsia="en-US"/>
        </w:rPr>
        <w:t>́</w:t>
      </w:r>
      <w:r>
        <w:rPr>
          <w:sz w:val="28"/>
        </w:rPr>
        <w:t>тайствовавшую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часах – тропарь и кондак святителя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b/>
          <w:sz w:val="28"/>
        </w:rPr>
        <w:t>На Литургии</w:t>
      </w:r>
      <w:r>
        <w:rPr>
          <w:sz w:val="28"/>
        </w:rPr>
        <w:t xml:space="preserve"> блаженны святителя, песнь 3-я – 4 (со ирмосом) и песнь 6-я – 4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входе – тропари и кондаки: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В храме Господском и Богородицы – тропарь храма, тропарь святителя. «Слава» – кондак святителя, «И ныне» – кондак храма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В храме святого – тропарь храма, тропарь святителя; кондак храма. «Слава» – кондак святителя, «И ныне» – «Предстательство христиан...»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sz w:val="28"/>
        </w:rPr>
        <w:t>Прокимен, аллилуиарий и причастен – святителя и дня</w:t>
      </w:r>
      <w:r>
        <w:rPr>
          <w:sz w:val="28"/>
          <w:vertAlign w:val="superscript"/>
        </w:rPr>
        <w:t>1</w:t>
      </w:r>
      <w:r>
        <w:rPr>
          <w:sz w:val="28"/>
        </w:rPr>
        <w:t>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Апостол и Евангелие – святителя и дня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ind w:firstLine="397"/>
        <w:jc w:val="both"/>
        <w:rPr>
          <w:color w:val="FF0000"/>
          <w:sz w:val="28"/>
        </w:rPr>
      </w:pPr>
      <w:r>
        <w:rPr>
          <w:b/>
          <w:bCs/>
          <w:color w:val="FF0000"/>
          <w:sz w:val="28"/>
        </w:rPr>
        <w:t xml:space="preserve">28/10. Неделя 37-я по Пятидесятнице. Глас 4-й. </w:t>
      </w:r>
      <w:r>
        <w:rPr>
          <w:b/>
          <w:bCs/>
          <w:i/>
          <w:iCs/>
          <w:color w:val="FF0000"/>
          <w:sz w:val="28"/>
        </w:rPr>
        <w:t>Собор новомучеников и исповедников Российских</w:t>
      </w:r>
      <w:r>
        <w:rPr>
          <w:b/>
          <w:bCs/>
          <w:color w:val="FF0000"/>
          <w:sz w:val="28"/>
          <w:vertAlign w:val="superscript"/>
        </w:rPr>
        <w:t>2</w:t>
      </w:r>
      <w:r>
        <w:rPr>
          <w:b/>
          <w:bCs/>
          <w:color w:val="FF0000"/>
          <w:sz w:val="28"/>
        </w:rPr>
        <w:t>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b/>
          <w:bCs/>
        </w:rPr>
        <w:t>Прп. Ефрема Сирина. Прп. Ефрема Печерского, еп. Переяславского. Прп. Ефрема Новоторжского. Прп. Феодосия То</w:t>
      </w:r>
      <w:r>
        <w:rPr>
          <w:b/>
          <w:bCs/>
          <w:lang w:val="en-US" w:eastAsia="en-US"/>
        </w:rPr>
        <w:t>́</w:t>
      </w:r>
      <w:r>
        <w:rPr>
          <w:b/>
          <w:bCs/>
        </w:rPr>
        <w:t>темского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Воскресная служба Октоиха совершается вместе с бденной службой Собора новомучеников и исповедников Российских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великой вечерне «Блажен муж» – кафизма вся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«Господи, воззвах» стихиры на 10: воскресные, глас 4-й – 4, и новомучеников, глас 5-й и глас 6-й – 6. «Слава» – новомучеников, глас 5-Й: «Всевышний Владыко...», «И ныне» – догматик, глас 4-й: «Иже Тебе ради...»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sz w:val="28"/>
        </w:rPr>
        <w:t>Вход. Прокимен дня. Паримии новомучеников – 3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литии стихира храма и литийная стихира новомучеников, глас 6-й. «Слава» – новомучеников, глас 8-й: «Прииди́те, мучениколюбцы...», «И ныне» – Богородичен Минеи (на ряду), глас тот же:</w:t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  <w:t>______________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sz w:val="22"/>
          <w:vertAlign w:val="superscript"/>
        </w:rPr>
        <w:t>1</w:t>
      </w:r>
      <w:r>
        <w:rPr>
          <w:b/>
          <w:bCs/>
          <w:sz w:val="22"/>
        </w:rPr>
        <w:t xml:space="preserve"> </w:t>
      </w:r>
      <w:r>
        <w:rPr>
          <w:sz w:val="22"/>
        </w:rPr>
        <w:t>См.: Типикон, гл. 15-я; Розанов В. Богослужебный Устав Православной Церкви. С. 372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sz w:val="22"/>
          <w:vertAlign w:val="superscript"/>
        </w:rPr>
        <w:t xml:space="preserve">2 </w:t>
      </w:r>
      <w:r>
        <w:rPr>
          <w:sz w:val="22"/>
        </w:rPr>
        <w:t>Согласно определению Юбилейного Архиерейского Собора Русской Православной Церкви 2000 года, службы новопрославленных новомучеников и исповедников Российских в дни их памяти по месяцеслову должны совершаться по службам, составленным в честь их и одобренным к церковному употреблению священноначалием Русской Православной Церкви. При отсутствии таковых служб служение отправляется по Минее общей сообразно с ликом (чином) данного святого (см. также Минею дополнительную). При этом, по изволению настоятеля, службы новых святых могут как соединяться (с применением надлежащих уставных предписаний) с остальными службами дня, так и совершаться в данный день отдельно (в таком случае другие службы дня поются в ин день, по указанию настоятеля, или совершаются на повечерии этого же дня; порядок пения канонов и стихир на повечерии см. 5 марта, во вторник 2-й седмицы Великого поста). Службу новомучеников и исповедников Российских см.: Минея дополнительная. М., 2005</w:t>
      </w:r>
      <w:r>
        <w:rPr>
          <w:b/>
          <w:bCs/>
          <w:sz w:val="22"/>
        </w:rPr>
        <w:t xml:space="preserve">. </w:t>
      </w:r>
      <w:r>
        <w:rPr>
          <w:sz w:val="22"/>
        </w:rPr>
        <w:t>С. 198-214; Минея-Январь. М., 2002. Ч. 2. 608-622.</w:t>
      </w:r>
    </w:p>
    <w:p>
      <w:pPr>
        <w:sectPr>
          <w:footerReference w:type="default" r:id="rId23"/>
          <w:type w:val="nextPage"/>
          <w:pgSz w:w="11906" w:h="16838"/>
          <w:pgMar w:left="1304" w:right="510" w:gutter="0" w:header="0" w:top="680" w:footer="567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2"/>
          <w:vertAlign w:val="superscript"/>
        </w:rPr>
        <w:t xml:space="preserve">3 </w:t>
      </w:r>
      <w:r>
        <w:rPr>
          <w:sz w:val="22"/>
        </w:rPr>
        <w:t>По традиции, новозаветные Паримии читаются при открытых царских вратах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sz w:val="28"/>
        </w:rPr>
        <w:t>«Владычице, приими</w:t>
      </w:r>
      <w:r>
        <w:rPr>
          <w:sz w:val="28"/>
          <w:lang w:val="en-US" w:eastAsia="en-US"/>
        </w:rPr>
        <w:t>́</w:t>
      </w:r>
      <w:r>
        <w:rPr>
          <w:sz w:val="28"/>
        </w:rPr>
        <w:t>...», или Богородичен воскресный, глас тот же: «Безневестная Дево...»</w:t>
      </w:r>
      <w:r>
        <w:rPr>
          <w:sz w:val="28"/>
          <w:vertAlign w:val="superscript"/>
        </w:rPr>
        <w:t>1</w:t>
      </w:r>
      <w:r>
        <w:rPr>
          <w:sz w:val="28"/>
        </w:rPr>
        <w:t>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sz w:val="28"/>
        </w:rPr>
        <w:t>На стиховне стихиры воскресные, глас 4-й. «Слава» – новомучеников, глас 2-й: «Новый до</w:t>
      </w:r>
      <w:r>
        <w:rPr>
          <w:sz w:val="28"/>
          <w:lang w:val="en-US" w:eastAsia="en-US"/>
        </w:rPr>
        <w:t>́</w:t>
      </w:r>
      <w:r>
        <w:rPr>
          <w:sz w:val="28"/>
        </w:rPr>
        <w:t>ме...»</w:t>
      </w:r>
      <w:r>
        <w:rPr>
          <w:sz w:val="28"/>
          <w:vertAlign w:val="superscript"/>
        </w:rPr>
        <w:t>2</w:t>
      </w:r>
      <w:r>
        <w:rPr>
          <w:sz w:val="28"/>
        </w:rPr>
        <w:t>. «И ныне» – Богородичен Минеи (на ряду), глас 8-й: «О, преславнаго чудесе"...», или Богородичен воскресный по гласу «Славы»: «О, чудесе новаго...»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Трисвятом – «Богородице Дево...» (дважды) и тропарь новомучеников, глас 4-й (единожды)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b/>
          <w:sz w:val="28"/>
        </w:rPr>
        <w:t>На утрене</w:t>
      </w:r>
      <w:r>
        <w:rPr>
          <w:sz w:val="28"/>
        </w:rPr>
        <w:t xml:space="preserve"> на «Бог Господь» – тропарь воскресный, глас 4-й (дважды). «Слава» – тропарь новомучеников, глас тот же, «И ныне» – Богородичен воскресный, глас тот же: «Еже от века...»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sz w:val="28"/>
        </w:rPr>
        <w:t>Кафизмы 2-я и 3-я.</w:t>
      </w:r>
      <w:r>
        <w:rPr>
          <w:b/>
          <w:bCs/>
          <w:sz w:val="28"/>
        </w:rPr>
        <w:t xml:space="preserve"> </w:t>
      </w:r>
      <w:r>
        <w:rPr>
          <w:sz w:val="28"/>
        </w:rPr>
        <w:t>Малые ектении. Седальны воскресные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sz w:val="28"/>
        </w:rPr>
        <w:t>Полиелей. Величание новомучеников и избранный псалом. «Ангельский собор...». Ипакои гласа. Седален новомучеников по 1-м стихословии, глас 4-й: «Новомученицы Российстии...», ин седален новомучеников по 2-м стихословии, глас тот же: «Иже в земли...». «Слава» – полиелейный седален новомучеников, глас 6-й: «Мужайся, Христова Церковь...», «И ныне» – Богородичен, глас 8-й: «Яко Деву и Едину в женах...»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(см.: Минея общая, </w:t>
      </w:r>
      <w:r>
        <w:rPr>
          <w:b/>
          <w:bCs/>
          <w:sz w:val="28"/>
        </w:rPr>
        <w:t xml:space="preserve">гл. </w:t>
      </w:r>
      <w:r>
        <w:rPr>
          <w:sz w:val="28"/>
        </w:rPr>
        <w:t>15, «Служба обща мучеником», л. 87). Степенны и прокимен – гласа. Евангелие воскресное 4-е. «Воскресение Христово видевше...». По 50-м псалме: «Слава» – «Молитвами апостолов...». Стихира воскресная, глас 6-й: «Воскрес Иисус от гроба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Каноны: воскресный со ирмосом на 4 (ирмосы единожды), Богородицы на 2 и новомучеников на 8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Библейские песни «Поем Господеви...»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sz w:val="28"/>
        </w:rPr>
        <w:t>Катавасия «Сушу глубороди</w:t>
      </w:r>
      <w:r>
        <w:rPr>
          <w:sz w:val="28"/>
          <w:lang w:val="en-US" w:eastAsia="en-US"/>
        </w:rPr>
        <w:t>́</w:t>
      </w:r>
      <w:r>
        <w:rPr>
          <w:sz w:val="28"/>
        </w:rPr>
        <w:t>тельную...»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sz w:val="28"/>
        </w:rPr>
        <w:t>По 3-й песни – кондак новомучеников, глас 3-й: «Днесь новомученицы...», и икос новомучеников: «Красный ли</w:t>
      </w:r>
      <w:r>
        <w:rPr>
          <w:sz w:val="28"/>
          <w:lang w:val="en-US" w:eastAsia="en-US"/>
        </w:rPr>
        <w:t>́</w:t>
      </w:r>
      <w:r>
        <w:rPr>
          <w:sz w:val="28"/>
        </w:rPr>
        <w:t>че...»;</w:t>
      </w:r>
      <w:r>
        <w:rPr>
          <w:b/>
          <w:bCs/>
          <w:sz w:val="28"/>
        </w:rPr>
        <w:t xml:space="preserve"> </w:t>
      </w:r>
      <w:r>
        <w:rPr>
          <w:sz w:val="28"/>
        </w:rPr>
        <w:t>седален новомучеников, глас 2-й (дважды). «Слава, и ныне» – Богородичен: «Не премолчим...» (икос новомучеников и Богородичен седальна см. в Минее дополнительной (М., 2005. С. 207-208); ср.: Минея общая, гл. 15, «Служба обща мучеником», л. 88–89)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6-й песни – кондак и икос воскресные, глас 4-й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9-й песни поем «Честнейшую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9-й песни – «Свят Господь Бог наш». Ексапостиларий воскресный 4-й. «Слава» – светилен новомучеников, «И ныне» – Богородичен воскресного ексапостилария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«Всякое дыхание...» и хвалитные псалмы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хвалитех стихиры на 8: воскресные, глас 4-й – 4, и новомучеников, глас 8-й и глас 6-й – 4 (со славником и припевами своими; припевы</w:t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  <w:t>______________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Ср.: Розанов В. Богослужебный Устав Православной Церкви. С. 61–62, 782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sz w:val="22"/>
          <w:vertAlign w:val="superscript"/>
        </w:rPr>
        <w:t>2</w:t>
      </w:r>
      <w:r>
        <w:rPr>
          <w:sz w:val="22"/>
        </w:rPr>
        <w:t xml:space="preserve"> Существует практика петь стихиры «Земле Русская...», «Церковь Русская...», «Соборе святых русских...», «Новый доме Евфрафов...» как одну стихиру (подряд, без стихов) на «Славу».</w:t>
      </w:r>
    </w:p>
    <w:p>
      <w:pPr>
        <w:sectPr>
          <w:footerReference w:type="default" r:id="rId24"/>
          <w:type w:val="nextPage"/>
          <w:pgSz w:w="11906" w:h="16838"/>
          <w:pgMar w:left="1304" w:right="510" w:gutter="0" w:header="0" w:top="680" w:footer="567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2"/>
          <w:vertAlign w:val="superscript"/>
        </w:rPr>
        <w:t xml:space="preserve">3 </w:t>
      </w:r>
      <w:r>
        <w:rPr>
          <w:sz w:val="22"/>
        </w:rPr>
        <w:t>Ср.: Розанов В. Богослужебный Устав Православной Церкви. С. 65–67.</w:t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  <w:t>см. на стиховне вечера). «Слава» – стихира евангельская 4-я, «И ныне» – «Преблагословенна еси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Великое славословие. По Трисвятом – тропарь воскресный: «Воскрес из гроба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часах – тропарь воскресный. «Слава» – тропарь новомучеников. Кондаки новомучеников и воскресный читаются попеременно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b/>
          <w:sz w:val="28"/>
        </w:rPr>
        <w:t>На Литургии</w:t>
      </w:r>
      <w:r>
        <w:rPr>
          <w:sz w:val="28"/>
        </w:rPr>
        <w:t xml:space="preserve"> блаженны гласа – 6 и новомучеников, песнь 3-я – 4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входе – тропари и кондаки: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В храме Господском – тропарь воскресный, тропарь новомучеников. «Слава» – кондак новомучеников, «И ныне» – кондак воскресный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В храме Богородицы – тропарь воскресный, тропарь храма, тропарь новомучеников; кондак воскресный. «Слава» – кондак новомучеников, «И ныне» – кондак храма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В храме святого – тропарь воскресный, тропарь новомучеников; кондак воскресный. «Слава» – кондак новомучеников, «И ныне» – «Предстательство христиан...».</w:t>
      </w:r>
    </w:p>
    <w:p>
      <w:pPr>
        <w:pStyle w:val="Normal"/>
        <w:ind w:firstLine="397"/>
        <w:jc w:val="both"/>
        <w:rPr/>
      </w:pPr>
      <w:r>
        <w:rPr>
          <w:b/>
          <w:bCs/>
          <w:i/>
          <w:iCs/>
        </w:rPr>
        <w:t xml:space="preserve">Примечание: </w:t>
      </w:r>
      <w:r>
        <w:rPr/>
        <w:t xml:space="preserve">Поскольку в честь новомучеников совершалось всенощное бдение, по входе </w:t>
      </w:r>
      <w:r>
        <w:rPr>
          <w:bCs/>
        </w:rPr>
        <w:t xml:space="preserve">на литургии </w:t>
      </w:r>
      <w:r>
        <w:rPr/>
        <w:t>тропарь и кондак храма святого не поются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sz w:val="28"/>
        </w:rPr>
        <w:t>Прокимен – воскресный гласа, и новомучеников, глас 7-й: «Бог нам Прибежище и Сила»</w:t>
      </w:r>
      <w:r>
        <w:rPr>
          <w:sz w:val="28"/>
          <w:vertAlign w:val="superscript"/>
        </w:rPr>
        <w:t>1</w:t>
      </w:r>
      <w:r>
        <w:rPr>
          <w:sz w:val="28"/>
        </w:rPr>
        <w:t>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Апостол – дня, и новомучеников (Рим., зач. 99)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sz w:val="28"/>
        </w:rPr>
        <w:t>Аллилуиарий – воскресный гласа, и новомучеников, глас 4-й: «Воззва</w:t>
      </w:r>
      <w:r>
        <w:rPr>
          <w:sz w:val="28"/>
          <w:lang w:val="en-US" w:eastAsia="en-US"/>
        </w:rPr>
        <w:t>́</w:t>
      </w:r>
      <w:r>
        <w:rPr>
          <w:sz w:val="28"/>
        </w:rPr>
        <w:t>ша пра</w:t>
      </w:r>
      <w:r>
        <w:rPr>
          <w:sz w:val="28"/>
          <w:lang w:val="en-US" w:eastAsia="en-US"/>
        </w:rPr>
        <w:t>́</w:t>
      </w:r>
      <w:r>
        <w:rPr>
          <w:sz w:val="28"/>
        </w:rPr>
        <w:t>веднии, и Господь услыша их, и от всех скорбе́й их избави их» (аллилуиарий мучеников общий; см. служебный Апостол)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Евангелие – дня, и новомучеников (Лк., зач. 105–106)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ричастен – воскресный: «Хвалите Господа...», и новомучеников: «Радуйтеся, праведнии...».</w:t>
      </w:r>
    </w:p>
    <w:p>
      <w:pPr>
        <w:pStyle w:val="Normal"/>
        <w:ind w:firstLine="397"/>
        <w:jc w:val="both"/>
        <w:rPr/>
      </w:pPr>
      <w:r>
        <w:rPr>
          <w:b/>
          <w:bCs/>
          <w:i/>
          <w:iCs/>
        </w:rPr>
        <w:t xml:space="preserve">Примечание: </w:t>
      </w:r>
      <w:r>
        <w:rPr/>
        <w:t>В этот день совершается панихида по всем усопшим, в годину гонений за веру Христову пострадавшим (согласно определению Священного Синода Русской Православной Церкви от 30 января 1991 года на основании решения Поместного Собора 1917-1918 гг.).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b/>
          <w:bCs/>
          <w:sz w:val="28"/>
        </w:rPr>
        <w:t>29/11. Понедельник. Перенесение мощей сщмч. Игнатия Богоносца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b/>
          <w:bCs/>
          <w:sz w:val="28"/>
        </w:rPr>
        <w:t>Свтт. Герасима, Питирима и Ионы, епископов Великопермских. Прп. Лаврентия, епископа Туровского, в Ближних пещерах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Служба сщмч. Игнатия Богоносца шестеричная, совершается вместе со службой Октоиха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b/>
          <w:sz w:val="28"/>
        </w:rPr>
        <w:t>На вечерне</w:t>
      </w:r>
      <w:r>
        <w:rPr>
          <w:sz w:val="28"/>
        </w:rPr>
        <w:t xml:space="preserve"> кафизмы нет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sz w:val="28"/>
        </w:rPr>
        <w:t>На «Господи, воззвах» стихиры священномученика, глас 4-й – 6 (каждая стихира – дважды). «Слава» – священномученика, глас 8-й: «Богоно</w:t>
      </w:r>
      <w:r>
        <w:rPr>
          <w:sz w:val="28"/>
          <w:lang w:val="en-US" w:eastAsia="en-US"/>
        </w:rPr>
        <w:t>́</w:t>
      </w:r>
      <w:r>
        <w:rPr>
          <w:sz w:val="28"/>
        </w:rPr>
        <w:t>се Игнатие...», «И ныне» – Богородичен по гласу «Славы», от меньших: «Архангела Гавриила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Входа нет. Прокимен дня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стиховне стихиры Октоиха, глас 4-й. «Слава» – священномученика, глас 1-й: «О, тве́рдыя и адамантския...», «И ныне» – Богородичен по гласу «Славы», от меньших: «Небесных чинов...».</w:t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  <w:t>______________</w:t>
      </w:r>
    </w:p>
    <w:p>
      <w:pPr>
        <w:sectPr>
          <w:footerReference w:type="default" r:id="rId25"/>
          <w:type w:val="nextPage"/>
          <w:pgSz w:w="11906" w:h="16838"/>
          <w:pgMar w:left="1304" w:right="510" w:gutter="0" w:header="0" w:top="680" w:footer="567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40"/>
        <w:ind w:firstLine="397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См.: Минея-Январь. М., 2002. Ч. 2. С. 621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Трисвятом – тропарь священномученика, глас 4-й. «Слава, и ныне» – Богородичен по гласу тропаря, от меньших: «Воспитавшейся во храме...»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b/>
          <w:bCs/>
          <w:sz w:val="28"/>
        </w:rPr>
        <w:t>На утрене</w:t>
      </w:r>
      <w:r>
        <w:rPr>
          <w:sz w:val="28"/>
        </w:rPr>
        <w:t xml:space="preserve"> на «Бог Господь» – тропарь священномученика. глас 4-й (дважды). «Слава, и ныне» – Богородичен по гласу тропаря, от меньших: «Воспитавшейся во храме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Кафизмы 4-я, 5-я и 6-я. Малых ектений нет. Седальны Октоиха. Псалом 50-й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Каноны: Октоиха 1-й со ирмосом, без мученичнов, на 4 (ирмосы единожды), 2-й на 4 и священномученика на 6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Библейские песни «Господеви поем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Катавасия по 3-й, 6-й, 8-й и 9-й песнях – ирмосы канона Минеи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3-й песни – седален священномученика, глас 3-й (дважды). «Слава, и ныне» – Богородичен Минеи, глас тот же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6-й песни – кондак и икос священномученика, глас 4-й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9-й песни поем «Честнейшую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9-й песни поется «Достойно есть». Ексапостиларий Октоиха. «Слава» – светилен священномученика, «И ныне» – Богородичен Минеи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«Хвалите Господа с Небес...» и хвалитные псалмы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Читается вседневное славословие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стиховне стихиры Октоиха, глас 4-й. «Слава» – священномученика, глас 1-й: «Столп одушевле́н...», «И ныне» – Богородичен по гласу «Славы», от меньших: «Святейшая святых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Трисвятом – тропарь священномученика, глас 4-й. «Слава, и ныне» – Богородичен по гласу тропаря, от меньших: «Яко всех еси творений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часах – тропарь и кондак священномученика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b/>
          <w:bCs/>
          <w:sz w:val="28"/>
        </w:rPr>
        <w:t>На Литургии</w:t>
      </w:r>
      <w:r>
        <w:rPr>
          <w:sz w:val="28"/>
        </w:rPr>
        <w:t xml:space="preserve"> блаженны Октоиха – 4 и священномученика, песнь 3-я – 4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входе – тропари и кондаки: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В храме Господском и Богородицы – тропарь храма, тропарь дня, тропарь священномученика; кондак дня; кондак священномученика. «Слава» – «Со святыми упокой...», «И ныне» – кондак храма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В храме святого – тропарь дня, тропарь храма, тропарь священномученика; кондак дня, кондак храма, кондак священномученика. «Слава» – «Со святыми упокой...», «И ныне» – «Предстательство христиан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рокимен, аллилуиарий и причастен – дня и священномученика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Апостол и Евангелие – дня, вторника (под зачало) и священномученика.</w:t>
      </w:r>
    </w:p>
    <w:p>
      <w:pPr>
        <w:pStyle w:val="Normal"/>
        <w:spacing w:lineRule="exact" w:line="340"/>
        <w:ind w:firstLine="39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340"/>
        <w:ind w:firstLine="39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340"/>
        <w:ind w:firstLine="39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30/12. Вторник. Собор вселенских учителей и святителей Василия Великого, Григория Богослова и Иоанна Златоустого. </w:t>
      </w:r>
    </w:p>
    <w:p>
      <w:pPr>
        <w:pStyle w:val="Normal"/>
        <w:spacing w:lineRule="exact" w:line="340"/>
        <w:ind w:firstLine="397"/>
        <w:jc w:val="both"/>
        <w:rPr>
          <w:b/>
          <w:b/>
          <w:bCs/>
        </w:rPr>
      </w:pPr>
      <w:r>
        <w:rPr>
          <w:b/>
          <w:bCs/>
        </w:rPr>
        <w:t>Сщмч. Ипполита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b/>
          <w:bCs/>
        </w:rPr>
        <w:t>Прп. Зннона постника, в Дальних пещерах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Совершается бденная служба свтт. Василия Великого, Григория Богослова и Иоанна Златоустого.</w:t>
      </w:r>
    </w:p>
    <w:p>
      <w:pPr>
        <w:sectPr>
          <w:footerReference w:type="default" r:id="rId26"/>
          <w:type w:val="nextPage"/>
          <w:pgSz w:w="11906" w:h="16838"/>
          <w:pgMar w:left="1304" w:right="510" w:gutter="0" w:header="0" w:top="680" w:footer="567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40"/>
        <w:ind w:firstLine="397"/>
        <w:jc w:val="both"/>
        <w:rPr/>
      </w:pPr>
      <w:r>
        <w:rPr>
          <w:b/>
          <w:bCs/>
          <w:sz w:val="28"/>
        </w:rPr>
        <w:t>На великой вечерне</w:t>
      </w:r>
      <w:r>
        <w:rPr>
          <w:sz w:val="28"/>
        </w:rPr>
        <w:t xml:space="preserve"> «Блажен муж» – 1-й антифон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sz w:val="28"/>
        </w:rPr>
        <w:t>На «Господи, воззвах» стихиры святителей, глас 4-й и глас 2-й – 8. «Слава» – святителей, глас 6-й: «Тайныя днесь Духа трубы</w:t>
      </w:r>
      <w:r>
        <w:rPr>
          <w:sz w:val="28"/>
          <w:lang w:val="en-US" w:eastAsia="en-US"/>
        </w:rPr>
        <w:t>́</w:t>
      </w:r>
      <w:r>
        <w:rPr>
          <w:sz w:val="28"/>
        </w:rPr>
        <w:t>...», «И ныне» – догматик, глас тот же: «Кто Тебе не ублажи</w:t>
      </w:r>
      <w:r>
        <w:rPr>
          <w:sz w:val="28"/>
          <w:lang w:val="en-US" w:eastAsia="en-US"/>
        </w:rPr>
        <w:t>́</w:t>
      </w:r>
      <w:r>
        <w:rPr>
          <w:sz w:val="28"/>
        </w:rPr>
        <w:t>т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Вход. Прокимен дня. Паримии святителей – 3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литии стихира храма и стихиры святителей, глас 2-й и глас 6-й. «Слава» – святителей, глас 6-й: «Святители Христовы...», «И ныне» – Богородичен Минеи, глас тот же: «Девственную доброту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стиховне стихиры святителей, глас 1-й. «Слава» – святителей, глас 2-й: «Днесь души земнородных...», «И ныне» – Минеи, глас тот же: «Днесь Христос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Трисвятом – тропарь святителей, глас 4-й (дважды), и «Богородице Дево...» (единожды)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b/>
          <w:sz w:val="28"/>
        </w:rPr>
        <w:t>На утрене</w:t>
      </w:r>
      <w:r>
        <w:rPr>
          <w:sz w:val="28"/>
        </w:rPr>
        <w:t xml:space="preserve"> на «Бог Господь» – тропарь святителей, глас 4-й (дважды). «Слава, и ныне» – Богородичен воскресный, глас тот же: «Еже от века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Кафизмы 7-я и 8-я. Малые ектении. Седальны святителей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sz w:val="28"/>
        </w:rPr>
        <w:t>Полиелей. Величание святителей и избранный псалом. Седален святителей по полиелее, глас 4-й. «Слава» – ин седален святителей по полиелее, глас тот же, «И ныне» – Богородичен Минеи, глас тот же. Степенна – 1-й антифон 4-го гласа. Прокимен, глас 4-й: «Свяще́нницы Твои облекутся в правду...». Евангелие святителей – Ин., зач. 36. По 50-м псалме: «Слава» – «Молитвами святителей...». Стихира святителей, глас 6-й: «Излия</w:t>
      </w:r>
      <w:r>
        <w:rPr>
          <w:sz w:val="28"/>
          <w:lang w:val="en-US" w:eastAsia="en-US"/>
        </w:rPr>
        <w:t>́</w:t>
      </w:r>
      <w:r>
        <w:rPr>
          <w:sz w:val="28"/>
        </w:rPr>
        <w:t>ся благодать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Каноны: Богородицы со ирмосом на 6 (ирмосы по дважды) и святителей (два канона) на 8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Библейские песни «Поем Господеви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Катавасия «Сушу глубородительную...»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sz w:val="28"/>
        </w:rPr>
        <w:t xml:space="preserve">По 3-й песни </w:t>
      </w:r>
      <w:r>
        <w:rPr>
          <w:i/>
          <w:iCs/>
          <w:sz w:val="28"/>
        </w:rPr>
        <w:t xml:space="preserve">– </w:t>
      </w:r>
      <w:r>
        <w:rPr>
          <w:sz w:val="28"/>
        </w:rPr>
        <w:t>седален святителей, глас 8-й. «Слава» – ин седален святителей, глас тот же, «И ныне» – Богородичен Минеи, глас тот же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6-й песни – кондак и икос святителей, глас 2-й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sz w:val="28"/>
        </w:rPr>
        <w:t>На 9-й песни «Честнейшую» не поем, но поем особые припевы (см. в Минее на ряду). Первый припев: «Величай, душе моя, Честнейшую Небесных воинств, Деву Пречистую Богородицу»</w:t>
      </w:r>
      <w:r>
        <w:rPr>
          <w:sz w:val="28"/>
          <w:vertAlign w:val="superscript"/>
        </w:rPr>
        <w:t>1</w:t>
      </w:r>
      <w:r>
        <w:rPr>
          <w:sz w:val="28"/>
        </w:rPr>
        <w:t>. Совершается обычное каждение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9-й песни «Достойно есть» не поется. Светилен святителей. «Слава» – ин светилен святителей, «И ныне» – Минеи: «Единственное Божество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«Всякое дыхание...» и хвалитные псалмы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sz w:val="28"/>
        </w:rPr>
        <w:t>На хвалитех стихиры святителей, глас 5-й – 4 (первая стихира – дважды). «Слава» – святителей, глас тот же: «Вострубим трубою песней, да ликовству</w:t>
      </w:r>
      <w:r>
        <w:rPr>
          <w:sz w:val="28"/>
          <w:lang w:val="en-US" w:eastAsia="en-US"/>
        </w:rPr>
        <w:t>́</w:t>
      </w:r>
      <w:r>
        <w:rPr>
          <w:sz w:val="28"/>
        </w:rPr>
        <w:t>им...», «И ныне» – Богородичен Минеи, глас тот же: «Вострубим трубою песней, прекло</w:t>
      </w:r>
      <w:r>
        <w:rPr>
          <w:sz w:val="28"/>
          <w:lang w:val="en-US" w:eastAsia="en-US"/>
        </w:rPr>
        <w:t>́</w:t>
      </w:r>
      <w:r>
        <w:rPr>
          <w:sz w:val="28"/>
        </w:rPr>
        <w:t>ншися бо свыше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Великое славословие. По Трисвятом – тропарь святителей, глас 4-й. «Слава, и ныне» – Богородичен воскресный, глас тот же: «Еже от века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часах – тропарь и кондак святителей.</w:t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  <w:t>______________</w:t>
      </w:r>
    </w:p>
    <w:p>
      <w:pPr>
        <w:sectPr>
          <w:footerReference w:type="default" r:id="rId27"/>
          <w:type w:val="nextPage"/>
          <w:pgSz w:w="11906" w:h="16838"/>
          <w:pgMar w:left="1304" w:right="510" w:gutter="0" w:header="0" w:top="680" w:footer="567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40"/>
        <w:ind w:firstLine="397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По традиции, 1-й припев поет священник или диакон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b/>
          <w:sz w:val="28"/>
        </w:rPr>
        <w:t>На Литургии</w:t>
      </w:r>
      <w:r>
        <w:rPr>
          <w:sz w:val="28"/>
        </w:rPr>
        <w:t xml:space="preserve"> блаженны святителей, 1-го канона песнь 3-я – 4 (со ирмосом), и 2-го канона песнь 6-я – 4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входе – тропари и кондаки: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В храме Господском и Богородицы – тропарь храма, тропарь святителей. «Слава» – кондак святителей, «И ныне» – кондак храма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В храме святого – тропарь святителей. «Слава» – кондак святителей, «И ныне» – «Предстательство христиан...».</w:t>
      </w:r>
    </w:p>
    <w:p>
      <w:pPr>
        <w:pStyle w:val="Normal"/>
        <w:ind w:firstLine="397"/>
        <w:jc w:val="both"/>
        <w:rPr/>
      </w:pPr>
      <w:r>
        <w:rPr>
          <w:b/>
          <w:bCs/>
          <w:i/>
          <w:iCs/>
        </w:rPr>
        <w:t xml:space="preserve">Примечание: </w:t>
      </w:r>
      <w:r>
        <w:rPr/>
        <w:t xml:space="preserve">Поскольку в честь святителей совершалось всенощное бдение, по входе </w:t>
      </w:r>
      <w:r>
        <w:rPr>
          <w:bCs/>
        </w:rPr>
        <w:t xml:space="preserve">на литургии </w:t>
      </w:r>
      <w:r>
        <w:rPr/>
        <w:t>тропарь и кондак храма святого не поются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рокимен, аллилуиарий и причастен – святителей.</w:t>
      </w:r>
    </w:p>
    <w:p>
      <w:pPr>
        <w:pStyle w:val="Normal"/>
        <w:ind w:firstLine="397"/>
        <w:jc w:val="both"/>
        <w:rPr/>
      </w:pPr>
      <w:r>
        <w:rPr>
          <w:b/>
          <w:bCs/>
          <w:i/>
          <w:iCs/>
        </w:rPr>
        <w:t xml:space="preserve">Примечание: </w:t>
      </w:r>
      <w:r>
        <w:rPr/>
        <w:t>Прокимен и аллилуиарий у Трех святителей – по апостольскому чину. Аллилуйя, глас 1-й: «Испове́дят Небеса чудеса Твоя, Господи, ибо истину Твою в церкви святых».</w:t>
      </w:r>
      <w:r>
        <w:rPr>
          <w:b/>
          <w:bCs/>
        </w:rPr>
        <w:t xml:space="preserve"> </w:t>
      </w:r>
      <w:r>
        <w:rPr/>
        <w:t>Стих: «Бог прославляемь в совете святых». Причастен: «Радуйтеся, праведнии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Апостол и Евангелие – святителей (рядовые чтения переносятся на понедельник 29 января). Поется «Достойно есть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ind w:firstLine="39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1/13. Среда. Свв. бессребреников и чудотворцев Кира и Иоанна. Свт. Никиты Новгородского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sz w:val="28"/>
        </w:rPr>
        <w:t xml:space="preserve">Служба свв. бессребреников Кира и Иоанна шестеричная, совершается вместе со службой Октоиха </w:t>
      </w:r>
      <w:r>
        <w:rPr>
          <w:b/>
          <w:bCs/>
          <w:sz w:val="28"/>
        </w:rPr>
        <w:t xml:space="preserve">(А). </w:t>
      </w:r>
      <w:r>
        <w:rPr>
          <w:sz w:val="28"/>
        </w:rPr>
        <w:t xml:space="preserve">Приводим также порядок совершения славословной службы свт. Никиты Новгородского со службой Октоиха </w:t>
      </w:r>
      <w:r>
        <w:rPr>
          <w:b/>
          <w:bCs/>
          <w:sz w:val="28"/>
        </w:rPr>
        <w:t>(Б)</w:t>
      </w:r>
      <w:r>
        <w:rPr>
          <w:sz w:val="28"/>
        </w:rPr>
        <w:t xml:space="preserve"> и порядок соединения славословной службы свт. Никиты Новгородского с шестеричной службой свв. бессребреников Кира и Иоанна и службой Октоиха </w:t>
      </w:r>
      <w:r>
        <w:rPr>
          <w:b/>
          <w:bCs/>
          <w:sz w:val="28"/>
        </w:rPr>
        <w:t>(В)</w:t>
      </w:r>
      <w:r>
        <w:rPr>
          <w:sz w:val="28"/>
        </w:rPr>
        <w:t>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b/>
          <w:bCs/>
          <w:sz w:val="28"/>
        </w:rPr>
        <w:t>А. На вечерне</w:t>
      </w:r>
      <w:r>
        <w:rPr>
          <w:sz w:val="28"/>
        </w:rPr>
        <w:t xml:space="preserve"> кафизмы нет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sz w:val="28"/>
        </w:rPr>
        <w:t xml:space="preserve">На «Господи, воззвах» стихиры бессребреников, глас 1-й – 6 (первая стихира </w:t>
      </w:r>
      <w:r>
        <w:rPr>
          <w:i/>
          <w:iCs/>
          <w:sz w:val="28"/>
        </w:rPr>
        <w:t xml:space="preserve">– </w:t>
      </w:r>
      <w:r>
        <w:rPr>
          <w:sz w:val="28"/>
        </w:rPr>
        <w:t>дважды). «Слава» – бессребреников, глас 8-й: «Двоица мучеников...», «И ныне» – Крестобогородичен Минеи, глас тот же: «Не терплю, Чадо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Входа нет. Прокимен дня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sz w:val="28"/>
        </w:rPr>
        <w:t>На стиховне стихиры Октоиха, глас 4-й.</w:t>
      </w:r>
      <w:r>
        <w:rPr>
          <w:b/>
          <w:bCs/>
          <w:sz w:val="28"/>
        </w:rPr>
        <w:t xml:space="preserve"> </w:t>
      </w:r>
      <w:r>
        <w:rPr>
          <w:sz w:val="28"/>
        </w:rPr>
        <w:t>«Слава» – бессребреников, глас 2-й: «Прииди́те, верных сословие...», «И ныне» – Крестобогородичен Минеи, глас тот же: «Грозд всезрелый, Чистая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Трисвятом – тропарь бессребреников, глас 5-й. «Слава, и ныне» – Крестобогородичен по гласу тропаря, от меньших: «Крестом Сына Твоего...»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b/>
          <w:sz w:val="28"/>
        </w:rPr>
        <w:t>На утрене</w:t>
      </w:r>
      <w:r>
        <w:rPr>
          <w:sz w:val="28"/>
        </w:rPr>
        <w:t xml:space="preserve"> на «Бог Господь» – тропарь бессребреников, глас 5-й (дважды). «Слава, и ныне» – Крестобогородичен по гласу тропаря, от меньших: «Крестом Сына Твоего...»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sz w:val="28"/>
        </w:rPr>
        <w:t>Кафизмы 10-я, 11-я и 12-я. Малых ектений нет. Седальны Октоиха</w:t>
      </w:r>
      <w:r>
        <w:rPr>
          <w:b/>
          <w:bCs/>
          <w:sz w:val="28"/>
        </w:rPr>
        <w:t xml:space="preserve">. </w:t>
      </w:r>
      <w:r>
        <w:rPr>
          <w:sz w:val="28"/>
        </w:rPr>
        <w:t>Псалом 50</w:t>
        <w:noBreakHyphen/>
        <w:t>й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Каноны: Октоиха 1-й со ирмосом, без мученичнов, на 4 (ирмосы единожды), 2-й на 4 и бессребреников на 6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Библейские песни «Господеви поем...».</w:t>
      </w:r>
    </w:p>
    <w:p>
      <w:pPr>
        <w:sectPr>
          <w:footerReference w:type="default" r:id="rId28"/>
          <w:type w:val="nextPage"/>
          <w:pgSz w:w="11906" w:h="16838"/>
          <w:pgMar w:left="1304" w:right="510" w:gutter="0" w:header="0" w:top="680" w:footer="567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Катавасия по 3-й, 6-й, 8-й и 9-й песнях – ирмосы канона Минеи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3-й песни – седален бессребреников, глас 4-й (дважды). «Слава, и ныне» – Крестобогородичен Минеи, глас тот же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6-й песни – кондак и икос бессребреников, глас 3-й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9-й песни поем «Честнейшую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9-й песни поется «Достойно есть». Ексапостиларий Октоиха. «Слава» – светилен бессребреников, «И ныне» – Крестобогородичен Октоиха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sz w:val="28"/>
        </w:rPr>
        <w:t>«Хвалите Господа с Небес...»</w:t>
      </w:r>
      <w:r>
        <w:rPr>
          <w:b/>
          <w:bCs/>
          <w:sz w:val="28"/>
        </w:rPr>
        <w:t xml:space="preserve"> </w:t>
      </w:r>
      <w:r>
        <w:rPr>
          <w:sz w:val="28"/>
        </w:rPr>
        <w:t>и хвалитные псалмы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Читается вседневное славословие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sz w:val="28"/>
        </w:rPr>
        <w:t>На стиховне стихиры Октоиха, глас 4-й. «Слава» – бессребреников, глас тот же: «Достохвальными пе́сньми...», «И ныне» – Крестобогородичен Минеи, глас тот же: «Не рыдай Мене, Ма</w:t>
      </w:r>
      <w:r>
        <w:rPr>
          <w:sz w:val="28"/>
          <w:lang w:val="en-US" w:eastAsia="en-US"/>
        </w:rPr>
        <w:t>́</w:t>
      </w:r>
      <w:r>
        <w:rPr>
          <w:sz w:val="28"/>
        </w:rPr>
        <w:t>ти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Трисвятом – тропарь бессребреников, глас 5-й. «Слава, и ныне» – Крестобогородичен по гласу тропаря, от меньших: «От Девы возсиявый.,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часах – тропарь и кондак бессребреников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b/>
          <w:bCs/>
          <w:sz w:val="28"/>
        </w:rPr>
        <w:t>На Литургии</w:t>
      </w:r>
      <w:r>
        <w:rPr>
          <w:sz w:val="28"/>
        </w:rPr>
        <w:t xml:space="preserve"> блаженны Октоиха – 4 и бессребреников, песнь 3-я – 4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входе – тропари и кондаки: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В храме Господском – тропарь дня: «Спаси, Господи...», тропарь бессребреников; кондак бессребреников. «Слава» – «Со святыми упокой...», «И ныне» – кондак дня: «Вознесыйся на Крест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В храме Богородицы – тропарь дня: «Спаси, Господи...», тропарь храма, тропарь бессребреников; кондак дня: «Вознесыйся на Крест...», кондак бессребреников. «Слава» – «Со святыми упокой...», «И ныне» – кондак храма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sz w:val="28"/>
        </w:rPr>
        <w:t>В храме святого – тропарь дня: «Спаси, Господи...», тропарь храма, тропарь бессребреников; кондак дня: «Вознесыйся на Крест...»,</w:t>
      </w:r>
      <w:r>
        <w:rPr>
          <w:b/>
          <w:bCs/>
          <w:sz w:val="28"/>
        </w:rPr>
        <w:t xml:space="preserve"> </w:t>
      </w:r>
      <w:r>
        <w:rPr>
          <w:sz w:val="28"/>
        </w:rPr>
        <w:t>кондак храма, кондак бессребреников. «Слава» – «Со святыми упокой. «И ныне» – «Предстательство христиан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рокимен, аллилуиарий и причастен – дня и бессребреников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Апостол и Евангелие – дня и бессребреников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b/>
          <w:bCs/>
          <w:sz w:val="28"/>
        </w:rPr>
        <w:t>Б. На вечерне</w:t>
      </w:r>
      <w:r>
        <w:rPr>
          <w:sz w:val="28"/>
        </w:rPr>
        <w:t xml:space="preserve"> кафизмы нет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«Господи, воззвах» стихиры святителя, глас 6-й – 6 (каждая стихира – дважды). «Слава» – святителя, глас тот же: «Священная и славная Церковь...», «И ныне» – догматик, глас тот же: «Кто Тебе не ублажит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Входа нет. Прокимен дня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стиховне стихиры святителя, глас 5-й (с припевами своими). «Слава» – святителя, глас 6-й: «Челове́че Небесный...», «И ныне» – Богородичен по гласу «Славы», от меньших (по выбору), или, по традиции: «Богородице, Ты еси лоза...» (см. Часослов, Богородичен 3-го часа)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Трисвятом – тропарь святителя, глас 4-й. «Слава, и ныне» – Богородичен воскресный по гласу тропаря: «Еже от века...»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b/>
          <w:bCs/>
          <w:sz w:val="28"/>
        </w:rPr>
        <w:t>На утрене</w:t>
      </w:r>
      <w:r>
        <w:rPr>
          <w:sz w:val="28"/>
        </w:rPr>
        <w:t xml:space="preserve"> на «Бог Господь» – тропарь святителя, глас 4-й (дважды). «Слава, и ныне» – Богородичен воскресный по гласу тропаря: «Еже от века...».</w:t>
      </w:r>
    </w:p>
    <w:p>
      <w:pPr>
        <w:sectPr>
          <w:footerReference w:type="default" r:id="rId29"/>
          <w:type w:val="nextPage"/>
          <w:pgSz w:w="11906" w:h="16838"/>
          <w:pgMar w:left="1304" w:right="510" w:gutter="0" w:header="0" w:top="680" w:footer="567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Кафизмы 10-я, 11-я и 12-я.</w:t>
      </w:r>
    </w:p>
    <w:p>
      <w:pPr>
        <w:pStyle w:val="Normal"/>
        <w:spacing w:lineRule="exact" w:line="360"/>
        <w:ind w:firstLine="397"/>
        <w:jc w:val="both"/>
        <w:rPr/>
      </w:pPr>
      <w:r>
        <w:rPr>
          <w:b/>
          <w:bCs/>
          <w:i/>
          <w:iCs/>
        </w:rPr>
        <w:t xml:space="preserve">Примечание: </w:t>
      </w:r>
      <w:r>
        <w:rPr/>
        <w:t>При славословной службе (с пением Октоиха) стихословие третьей рядовой кафизмы на утрене не отменяется. По 1-м и 2-м стихословии – малые ектении и Седальны святителя (по дважды); по 3-м стихословии – малой ектении нет</w:t>
      </w:r>
      <w:r>
        <w:rPr>
          <w:vertAlign w:val="superscript"/>
        </w:rPr>
        <w:t>1</w:t>
      </w:r>
      <w:r>
        <w:rPr/>
        <w:t>, Седальны Октоиха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Псалом 50-й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Каноны: Октоиха 1-й со ирмосом, без мученичнов, на 4 (ирмосы единожды), 2-й на 4 и святителя на 6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Библейские песни «Господеви поем...» (см. Типикон, 23 сентября, 1-е «зри»)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Катавасия «Сушу глубородительную...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По 3-й песни – седален святителя, глас 1-й (дважды). «Слава, и ныне» – Богородичен Минеи, глас тот же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По 6-й песни – кондак и икос святителя, глас 6-й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На 9-й песни поем «Честнейшую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По 9-й песни «Достойно есть» не поется. Светилен святителя (дважды). «Слава, и ныне» – Богородичен Минеи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«Всякое дыхание...» и хвалитные псалмы.</w:t>
      </w:r>
    </w:p>
    <w:p>
      <w:pPr>
        <w:pStyle w:val="Normal"/>
        <w:spacing w:lineRule="exact" w:line="360"/>
        <w:ind w:firstLine="397"/>
        <w:jc w:val="both"/>
        <w:rPr/>
      </w:pPr>
      <w:r>
        <w:rPr>
          <w:sz w:val="28"/>
        </w:rPr>
        <w:t>На хвалитех стихиры святителя, глас 4-й – 4 (первая стихира – дважды). «Слава» – святителя, глас 8-й: «Благаго Бога...», «И ныне» – Богородичен, глас тот же: «Владычице, приими</w:t>
      </w:r>
      <w:r>
        <w:rPr>
          <w:sz w:val="28"/>
          <w:lang w:val="en-US" w:eastAsia="en-US"/>
        </w:rPr>
        <w:t>́</w:t>
      </w:r>
      <w:r>
        <w:rPr>
          <w:sz w:val="28"/>
        </w:rPr>
        <w:t xml:space="preserve"> молитвы раб Твоих...» (см. прил. 2-е, «В субботу утра»)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Великое славословие. По Трисвятом – тропарь святителя, глас 4-й. «Слава, и ныне» – Богородичен воскресный по гласу тропаря: «Еже от века...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На часах – тропарь и кондак святителя.</w:t>
      </w:r>
    </w:p>
    <w:p>
      <w:pPr>
        <w:pStyle w:val="Normal"/>
        <w:spacing w:lineRule="exact" w:line="360"/>
        <w:ind w:firstLine="397"/>
        <w:jc w:val="both"/>
        <w:rPr/>
      </w:pPr>
      <w:r>
        <w:rPr>
          <w:b/>
          <w:sz w:val="28"/>
        </w:rPr>
        <w:t>На Литургии</w:t>
      </w:r>
      <w:r>
        <w:rPr>
          <w:sz w:val="28"/>
        </w:rPr>
        <w:t xml:space="preserve"> блаженны святителя, песнь 3-я – 4 (со ирмосом) и песнь 6-я – 4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По входе – тропари и кондаки: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В храме Господском и Богородицы – тропарь храма, тропарь святителя. «Слава» – кондак святителя, «И ныне» – кондак храма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В храме святого – тропарь храма, тропарь святителя; кондак храма. «Слава» – кондак святителя, «И ныне» – «Предстательство христиан...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Прокимен, аллилуиарий и причастен – дня и святителя.</w:t>
      </w:r>
    </w:p>
    <w:p>
      <w:pPr>
        <w:pStyle w:val="Normal"/>
        <w:spacing w:lineRule="exact" w:line="360"/>
        <w:ind w:firstLine="397"/>
        <w:jc w:val="both"/>
        <w:rPr/>
      </w:pPr>
      <w:r>
        <w:rPr>
          <w:sz w:val="28"/>
        </w:rPr>
        <w:t>Апостол</w:t>
      </w:r>
      <w:r>
        <w:rPr>
          <w:b/>
          <w:bCs/>
          <w:sz w:val="28"/>
        </w:rPr>
        <w:t xml:space="preserve"> </w:t>
      </w:r>
      <w:r>
        <w:rPr>
          <w:sz w:val="28"/>
        </w:rPr>
        <w:t>и Евангелие – дня и святителя.</w:t>
      </w:r>
    </w:p>
    <w:p>
      <w:pPr>
        <w:pStyle w:val="Normal"/>
        <w:spacing w:lineRule="exact" w:line="360"/>
        <w:ind w:firstLine="397"/>
        <w:jc w:val="both"/>
        <w:rPr/>
      </w:pPr>
      <w:r>
        <w:rPr>
          <w:b/>
          <w:bCs/>
          <w:sz w:val="28"/>
        </w:rPr>
        <w:t>В. На вечерне</w:t>
      </w:r>
      <w:r>
        <w:rPr>
          <w:sz w:val="28"/>
        </w:rPr>
        <w:t xml:space="preserve"> кафизмы нет.</w:t>
      </w:r>
    </w:p>
    <w:p>
      <w:pPr>
        <w:pStyle w:val="Normal"/>
        <w:spacing w:lineRule="exact" w:line="360"/>
        <w:ind w:firstLine="397"/>
        <w:jc w:val="both"/>
        <w:rPr/>
      </w:pPr>
      <w:r>
        <w:rPr>
          <w:sz w:val="28"/>
        </w:rPr>
        <w:t xml:space="preserve">На «Господи, воззвах» стихиры на 6: святителя, глас 6-й – 3, и бессребреников, глас 1-й – 3. «Слава» – святителя, глас 6-й: «Священная и славная Церковь...», «И ныне» </w:t>
      </w:r>
      <w:r>
        <w:rPr>
          <w:i/>
          <w:iCs/>
          <w:sz w:val="28"/>
        </w:rPr>
        <w:t xml:space="preserve">– </w:t>
      </w:r>
      <w:r>
        <w:rPr>
          <w:sz w:val="28"/>
        </w:rPr>
        <w:t>догматик, глас тот же: «Кто Тебе не ублажит...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Входа нет. Прокимен дня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На стиховне стихиры святителя, глас 5-й (с припевами своими). «Слава» – бессребреников, глас 2-й: «Прииди́те, верных сословие...», «И ныне» – Богородичен по гласу «Славы», от меньших (по выбору), или, по традиции: «Все упование мое...» (см. прил. 2-е, «В четверток утра»).</w:t>
      </w:r>
    </w:p>
    <w:p>
      <w:pPr>
        <w:pStyle w:val="Normal"/>
        <w:spacing w:lineRule="exact" w:line="360"/>
        <w:jc w:val="both"/>
        <w:rPr>
          <w:sz w:val="28"/>
        </w:rPr>
      </w:pPr>
      <w:r>
        <w:rPr>
          <w:sz w:val="28"/>
        </w:rPr>
        <w:t>______________</w:t>
      </w:r>
    </w:p>
    <w:p>
      <w:pPr>
        <w:sectPr>
          <w:footerReference w:type="default" r:id="rId30"/>
          <w:type w:val="nextPage"/>
          <w:pgSz w:w="11906" w:h="16838"/>
          <w:pgMar w:left="1304" w:right="510" w:gutter="0" w:header="0" w:top="680" w:footer="567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40"/>
        <w:ind w:firstLine="397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«По конце кафизмы, </w:t>
      </w:r>
      <w:r>
        <w:rPr>
          <w:i/>
          <w:iCs/>
          <w:sz w:val="22"/>
        </w:rPr>
        <w:t xml:space="preserve">Аллилуиа, </w:t>
      </w:r>
      <w:r>
        <w:rPr>
          <w:sz w:val="22"/>
        </w:rPr>
        <w:t xml:space="preserve">яко обычай. </w:t>
      </w:r>
      <w:r>
        <w:rPr>
          <w:i/>
          <w:iCs/>
          <w:sz w:val="22"/>
        </w:rPr>
        <w:t xml:space="preserve">Господи, помилуй, </w:t>
      </w:r>
      <w:r>
        <w:rPr>
          <w:sz w:val="22"/>
        </w:rPr>
        <w:t xml:space="preserve">трижды, и </w:t>
      </w:r>
      <w:r>
        <w:rPr>
          <w:i/>
          <w:iCs/>
          <w:sz w:val="22"/>
        </w:rPr>
        <w:t xml:space="preserve">Слава, и ныне, </w:t>
      </w:r>
      <w:r>
        <w:rPr>
          <w:sz w:val="22"/>
        </w:rPr>
        <w:t xml:space="preserve">[вместо малой ектении. – </w:t>
      </w:r>
      <w:r>
        <w:rPr>
          <w:i/>
          <w:iCs/>
          <w:sz w:val="22"/>
        </w:rPr>
        <w:t>Сост.</w:t>
      </w:r>
      <w:r>
        <w:rPr>
          <w:sz w:val="22"/>
        </w:rPr>
        <w:t>]</w:t>
      </w:r>
      <w:r>
        <w:rPr>
          <w:i/>
          <w:iCs/>
          <w:sz w:val="22"/>
        </w:rPr>
        <w:t xml:space="preserve"> </w:t>
      </w:r>
      <w:r>
        <w:rPr>
          <w:sz w:val="22"/>
        </w:rPr>
        <w:t>глаголет сам стихословля</w:t>
      </w:r>
      <w:r>
        <w:rPr>
          <w:sz w:val="22"/>
          <w:lang w:val="en-US" w:eastAsia="en-US"/>
        </w:rPr>
        <w:t>́</w:t>
      </w:r>
      <w:r>
        <w:rPr>
          <w:sz w:val="22"/>
        </w:rPr>
        <w:t>яй» (Типикон, гл. 9-я)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Трисвятом – тропарь святителя, глас 4-й. «Слава» – тропарь бессребреников, глас 5-й, «И ныне» – Богородичен воскресный по гласу «Славы»: «Радуйся, две́ре Господня...»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b/>
          <w:sz w:val="28"/>
        </w:rPr>
        <w:t>На утрене</w:t>
      </w:r>
      <w:r>
        <w:rPr>
          <w:sz w:val="28"/>
        </w:rPr>
        <w:t xml:space="preserve"> на «Бог Господь» – тропарь святителя, глас 4-й </w:t>
      </w:r>
      <w:r>
        <w:rPr>
          <w:b/>
          <w:bCs/>
          <w:sz w:val="28"/>
        </w:rPr>
        <w:t xml:space="preserve">(дважды). </w:t>
      </w:r>
      <w:r>
        <w:rPr>
          <w:sz w:val="28"/>
        </w:rPr>
        <w:t>«Слава» – тропарь бессребреников, глас 5-й, «И ныне» – Богородичен воскресный по гласу «Славы»: «Радуйся, две́ре Господня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Кафизмы 10-я, 11-я и 12-я.</w:t>
      </w:r>
    </w:p>
    <w:p>
      <w:pPr>
        <w:pStyle w:val="Normal"/>
        <w:ind w:firstLine="397"/>
        <w:jc w:val="both"/>
        <w:rPr/>
      </w:pPr>
      <w:r>
        <w:rPr>
          <w:b/>
          <w:bCs/>
          <w:i/>
          <w:iCs/>
        </w:rPr>
        <w:t xml:space="preserve">Примечание: </w:t>
      </w:r>
      <w:r>
        <w:rPr/>
        <w:t>При славословной службе (с пением Октоиха) стихословие третьей рядовой кафизмы на утрене не отменяется. По 1-м и 2-м стихословии – малые ектении и Седальны святителя (по дважды); по 3-м стихословии – малой ектении нет</w:t>
      </w:r>
      <w:r>
        <w:rPr>
          <w:vertAlign w:val="superscript"/>
        </w:rPr>
        <w:t>1</w:t>
      </w:r>
      <w:r>
        <w:rPr/>
        <w:t>, Седальны Октоиха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салом 50-й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Каноны: Октоиха 1-й со ирмосом, без мученичнов, на 4 (ирмосы единожды), святителя на 6 и бессребреников на 4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sz w:val="28"/>
        </w:rPr>
        <w:t xml:space="preserve">Библейские песни «Господеви </w:t>
      </w:r>
      <w:r>
        <w:rPr>
          <w:bCs/>
          <w:sz w:val="28"/>
        </w:rPr>
        <w:t>поем...»</w:t>
      </w:r>
      <w:r>
        <w:rPr>
          <w:b/>
          <w:bCs/>
          <w:sz w:val="28"/>
        </w:rPr>
        <w:t xml:space="preserve"> </w:t>
      </w:r>
      <w:r>
        <w:rPr>
          <w:sz w:val="28"/>
        </w:rPr>
        <w:t>(см. Типикон, 23 сентября 1-е «зри»)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sz w:val="28"/>
        </w:rPr>
        <w:t>Катавасия «Сушу глубороди</w:t>
      </w:r>
      <w:r>
        <w:rPr>
          <w:sz w:val="28"/>
          <w:lang w:val="en-US" w:eastAsia="en-US"/>
        </w:rPr>
        <w:t>́</w:t>
      </w:r>
      <w:r>
        <w:rPr>
          <w:sz w:val="28"/>
        </w:rPr>
        <w:t>тельную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3-й песни – кондак и икос бессребреников, глас 3-й; седален бессребреников, глас 4-й, «Слава» – седален святителя, глас 1-й, «И ныне» – Богородичен Минеи, глас тот же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6-й песни – кондак и икос святителя, глас 6-й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9-й песни поем «Честнейшую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9-й песни «Достойно есть» не поется. Светилен святителя. «Слава» – светилен бессребреников, «И ныне» – Богородичен Минеи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«Всякое дыхание...» и хвалитные псалмы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хвалитех стихиры святителя, глас 4-й и глас 8-й – 4 (со славником). «Слава» – бессребреников, глас 4-й: «Достохвальными пе́сньми...» (см. на стиховне утрени), «И ныне» – Богородичен по гласу «Славы», от меньших (по выбору)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Великое славословие. По Трисвятом – тропарь святителя, глас 4-й. «Слава» – тропарь бессребреников, глас 5-й, «И ныне» – Богородичен воскресный по гласу «Славы»: «Радуйся, две́ре Господня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часах – тропарь святителя. «Слава» – тропарь бессребреников. Кондаки бессребреников и святителя читаются попеременно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b/>
          <w:sz w:val="28"/>
        </w:rPr>
        <w:t>На Литургии</w:t>
      </w:r>
      <w:r>
        <w:rPr>
          <w:sz w:val="28"/>
        </w:rPr>
        <w:t xml:space="preserve"> блаженны святителя, песнь 3-я – 4 (со ирмосом), и бессребреников, песнь 6-я – 4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входе – тропари и кондаки: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В храме Господском и Богородицы – тропарь храма, тропарь святителя, тропарь бессребреников; кондак святителя. «Слава» – кондак бессребреников, «И ныне» – кондак храма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В храме святого – тропарь храма, тропарь святителя, тропарь бессребреников; кондак храма, кондак святителя. «Слава» – кондак бессребреников, «И ныне» – «Предстательство христиан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рокимен, аллилуиарий и причастен – святителя и бессребреников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b/>
          <w:bCs/>
          <w:sz w:val="28"/>
        </w:rPr>
        <w:t xml:space="preserve">Апостол </w:t>
      </w:r>
      <w:r>
        <w:rPr>
          <w:sz w:val="28"/>
        </w:rPr>
        <w:t>и Евангелие – дня, святителя (под зачало) и бессребреников.</w:t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  <w:t>______________</w:t>
      </w:r>
    </w:p>
    <w:p>
      <w:pPr>
        <w:sectPr>
          <w:footerReference w:type="default" r:id="rId31"/>
          <w:type w:val="nextPage"/>
          <w:pgSz w:w="11906" w:h="16838"/>
          <w:pgMar w:left="1304" w:right="510" w:gutter="0" w:header="0" w:top="680" w:footer="567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40"/>
        <w:ind w:firstLine="397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«По конце кафизмы, </w:t>
      </w:r>
      <w:r>
        <w:rPr>
          <w:i/>
          <w:iCs/>
          <w:sz w:val="22"/>
        </w:rPr>
        <w:t xml:space="preserve">Аллилуиа, </w:t>
      </w:r>
      <w:r>
        <w:rPr>
          <w:sz w:val="22"/>
        </w:rPr>
        <w:t xml:space="preserve">яко обычай. </w:t>
      </w:r>
      <w:r>
        <w:rPr>
          <w:i/>
          <w:iCs/>
          <w:sz w:val="22"/>
        </w:rPr>
        <w:t xml:space="preserve">Господи, помилуй, </w:t>
      </w:r>
      <w:r>
        <w:rPr>
          <w:sz w:val="22"/>
        </w:rPr>
        <w:t xml:space="preserve">трижды, и </w:t>
      </w:r>
      <w:r>
        <w:rPr>
          <w:i/>
          <w:iCs/>
          <w:sz w:val="22"/>
        </w:rPr>
        <w:t xml:space="preserve">Слава, и ныне, </w:t>
      </w:r>
      <w:r>
        <w:rPr>
          <w:sz w:val="22"/>
        </w:rPr>
        <w:t xml:space="preserve">(вместо малой ектении. – </w:t>
      </w:r>
      <w:r>
        <w:rPr>
          <w:i/>
          <w:iCs/>
          <w:sz w:val="22"/>
        </w:rPr>
        <w:t xml:space="preserve">Сост.] </w:t>
      </w:r>
      <w:r>
        <w:rPr>
          <w:sz w:val="22"/>
        </w:rPr>
        <w:t>глаголет сам стихословляяй» (Типикон, гл. 9-я).</w:t>
      </w:r>
    </w:p>
    <w:p>
      <w:pPr>
        <w:pStyle w:val="Normal"/>
        <w:spacing w:lineRule="exact" w:line="340"/>
        <w:ind w:firstLine="397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340"/>
        <w:ind w:firstLine="397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340"/>
        <w:ind w:firstLine="397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340"/>
        <w:ind w:left="3540" w:firstLine="708"/>
        <w:rPr>
          <w:b/>
          <w:b/>
          <w:bCs/>
          <w:sz w:val="28"/>
        </w:rPr>
      </w:pPr>
      <w:r>
        <w:rPr>
          <w:b/>
          <w:bCs/>
          <w:sz w:val="28"/>
        </w:rPr>
        <w:t>ФЕВРАЛЬ</w:t>
      </w:r>
    </w:p>
    <w:p>
      <w:pPr>
        <w:pStyle w:val="Normal"/>
        <w:spacing w:lineRule="exact" w:line="340"/>
        <w:ind w:firstLine="397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340"/>
        <w:ind w:firstLine="397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pacing w:lineRule="exact" w:line="340"/>
        <w:ind w:firstLine="397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b/>
          <w:bCs/>
          <w:sz w:val="28"/>
        </w:rPr>
        <w:t>1/14. Четверг. Предпразднство Сретения Господня. Мч. Трифона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Совершается шестеричная служба предпразднства Сретения и мч. Трифона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b/>
          <w:bCs/>
          <w:sz w:val="28"/>
        </w:rPr>
        <w:t xml:space="preserve">На вечерие </w:t>
      </w:r>
      <w:r>
        <w:rPr>
          <w:sz w:val="28"/>
        </w:rPr>
        <w:t>кафизма 18-я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sz w:val="28"/>
        </w:rPr>
        <w:t>На «Господи, воззвах» стихиры на 6: предпразднства, глас 4-й – 3, и мученика, глас 1-й – 3. «Слава» – мученика, глас 2-й: «Преоби</w:t>
      </w:r>
      <w:r>
        <w:rPr>
          <w:sz w:val="28"/>
          <w:lang w:val="en-US" w:eastAsia="en-US"/>
        </w:rPr>
        <w:t>́</w:t>
      </w:r>
      <w:r>
        <w:rPr>
          <w:sz w:val="28"/>
        </w:rPr>
        <w:t>дел еси сущая...», «И ныне» – предпразднства, глас тот же: «Днесь Симеон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Входа нет. Прокимен дня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стиховне стихиры предпразднства, глас 2-й (со своими припевами). «Слава, и ныне» – предпразднства, глас тот же: «Свяще́ннаго Священная Дево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Трисвятом – тропарь мученика, глас 4-й. «Слава, и ныне» – тропарь предпразднства, глас 1-й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b/>
          <w:bCs/>
          <w:sz w:val="28"/>
        </w:rPr>
        <w:t xml:space="preserve">На утрене </w:t>
      </w:r>
      <w:r>
        <w:rPr>
          <w:sz w:val="28"/>
        </w:rPr>
        <w:t>на «Бог Господь» – тропарь предпразднства, глас 1-й (дважды). «Слава» – тропарь мученика, глас 4-й, «И ныне» – тропарь предпразднства, глас 1</w:t>
        <w:noBreakHyphen/>
        <w:t>й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sz w:val="28"/>
        </w:rPr>
        <w:t>Кафизмы 13-я и 14-я</w:t>
      </w:r>
      <w:r>
        <w:rPr>
          <w:sz w:val="28"/>
          <w:vertAlign w:val="superscript"/>
        </w:rPr>
        <w:t>1</w:t>
      </w:r>
      <w:r>
        <w:rPr>
          <w:sz w:val="28"/>
        </w:rPr>
        <w:t>. Малые ектении. Седальны предпразднства (по дважды). Псалом 50-й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Каноны: предпразднства со ирмосом на 8 (ирмосы по дважды) и мученика на 4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Библейские песни «Поем Господеви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Катавасия по 3-й, 6-й, 8-й и 9-й песнях – ирмосы канона Минеи (мученика)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3-й песни – кондак мученика, глас 8-й; седален мученика, глас 4-й. «Слава, и ныне» – седален предпразднства, глас 1-й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6-й песни – кондак и икос предпразднства, глас 6-й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9-й песни поем «Честнейшую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9-й песни «Достойно есть» не поется. Светилен мученика. «Слава, и ныне» – светилен предпразднства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«Хвалите Господа с Небес...» и хвалитные псалмы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Читается вседневное славословие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стиховне стихиры предпразднства, глас 2-й (со своими припевами). «Слава, и ныне» – предпразднства, глас тот же: «Зиждитель Небесе́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Трисвятом – тропарь мученика, глас 4-й. «Слава, и ныне» – тропарь предпразднства, глас 1-й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часах – тропарь предпразднства. «Слава» – тропарь мученика. Кондак только предпразднства.</w:t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  <w:t>______________</w:t>
      </w:r>
    </w:p>
    <w:p>
      <w:pPr>
        <w:sectPr>
          <w:footerReference w:type="default" r:id="rId32"/>
          <w:type w:val="nextPage"/>
          <w:pgSz w:w="11906" w:h="16838"/>
          <w:pgMar w:left="1304" w:right="510" w:gutter="0" w:header="0" w:top="680" w:footer="567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40"/>
        <w:ind w:firstLine="397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В предпразднство и попразднство Сретения на утрене читаются две кафизмы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b/>
          <w:bCs/>
          <w:sz w:val="28"/>
        </w:rPr>
        <w:t xml:space="preserve">На Литургии </w:t>
      </w:r>
      <w:r>
        <w:rPr>
          <w:sz w:val="28"/>
        </w:rPr>
        <w:t>блаженны предпразднства, песнь 3-я – 4 (со ирмосом), и мученика, песнь 6-я – 4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входе – тропари и кондаки: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В храме Господском – тропарь храма, тропарь предпразднства, тропарь мученика; кондак храма. «Слава» – кондак мученика, «И ныне» – кондак предпразднства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В храме Богородицы – тропарь предпразднства, тропарь мученика. «Слава» – кондак мученика, «И ныне» – кондак предпразднства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В храме святого – тропарь предпразднства, тропарь храма, тропарь мученика; кондак храма. «Слава» – кондак мученика, «И ныне» – кондак предпразднства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рокимен, аллилуиарий и причастен – мученика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Апостол и Евангелие – дня, пятницы (под зачало) и мученика.</w:t>
      </w:r>
    </w:p>
    <w:p>
      <w:pPr>
        <w:pStyle w:val="Normal"/>
        <w:spacing w:lineRule="exact" w:line="340"/>
        <w:ind w:firstLine="39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340"/>
        <w:ind w:firstLine="39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340"/>
        <w:ind w:firstLine="397"/>
        <w:jc w:val="both"/>
        <w:rPr>
          <w:color w:val="FF0000"/>
          <w:sz w:val="28"/>
        </w:rPr>
      </w:pPr>
      <w:r>
        <w:rPr>
          <w:b/>
          <w:bCs/>
          <w:color w:val="FF0000"/>
          <w:sz w:val="28"/>
        </w:rPr>
        <w:t>2/15. Пятница. Сретение Господа Бога и Спаса нашего Иисуса Христа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Совершается всенощное бдение; вся служба по Минее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великой вечерне «Блажен муж» – 1-й антифон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«Господи, воззвах» стихиры праздника, глас 1-й – 8 (первая и вторая стихиры поются трижды, а третья – дважды). «Слава, и ныне» – праздника, глас 6</w:t>
        <w:noBreakHyphen/>
        <w:t>й: «Да отверзется дверь Небесная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Вход. Прокимен дня. Паримии праздника – 3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литии стихиры самогласные праздника, глас 1-й и глас 2-й. «Слава» – праздника, глас 5-й: «Испытайте Писания...», «И ныне» – праздника, глас тот же: «Ветхий де́ньми...»,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стиховне стихиры праздника, глас 7-й. «Слава, и ныне» – праведника, глас 8</w:t>
        <w:noBreakHyphen/>
        <w:t>й: «Иже на Херувимех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Трисвятом – тропарь праздника, глас 1-й (трижды)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b/>
          <w:sz w:val="28"/>
        </w:rPr>
        <w:t>На утрене</w:t>
      </w:r>
      <w:r>
        <w:rPr>
          <w:sz w:val="28"/>
        </w:rPr>
        <w:t xml:space="preserve"> на «Бог Господь» – тропарь праздника, глас 1-й (дважды) «Слава, и ныне» – тот же тропарь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Кафизмы 19-я и 20-я. Малые ектении. Седальны праздника (по дважды)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лиелей. Величание праздника и избранный псалом. Седален праздника по полиелее, глас 4-й: «Младе́нствуеши мене ради...». «Слава, и ныне» – тот же седален. Степенна – 1-й антифон 4-го гласа. Прокимен, глас 4-й: «Помяну имя Твое...». Евангелие – праздника. По 50-м псалме: «Слава» – «Молитвами Богородицы...». Стихира праздника, глас 6-й: «Да отверзется дверь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Канон праздника со ирмосом на 14 (ирмосы по дважды)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Библейские песни «Поем Господеви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Катавасия праздника: «Сушу глубородительную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3-й песни – седален праздника, глас 4-й: «На горе́ Синайстей...». «Слава, и ныне» – тот же седален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6-й песни – кондак и икос праздника, глас 1-й.</w:t>
      </w:r>
    </w:p>
    <w:p>
      <w:pPr>
        <w:sectPr>
          <w:footerReference w:type="default" r:id="rId33"/>
          <w:type w:val="nextPage"/>
          <w:pgSz w:w="11906" w:h="16838"/>
          <w:pgMar w:left="1304" w:right="510" w:gutter="0" w:header="0" w:top="680" w:footer="567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9-й песни – припевы праздника и обычное каждение. («Честнейшую» не поем.)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sz w:val="28"/>
        </w:rPr>
        <w:t>1-й лик поет первый припев: «Богородице Дево, упование христианом, покрый, соблюди и спаси на Тя уповающих»</w:t>
      </w:r>
      <w:r>
        <w:rPr>
          <w:sz w:val="28"/>
          <w:vertAlign w:val="superscript"/>
        </w:rPr>
        <w:t>1</w:t>
      </w:r>
      <w:r>
        <w:rPr>
          <w:sz w:val="28"/>
        </w:rPr>
        <w:t>, и ирмос: «В законе сени и писаний...»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sz w:val="28"/>
        </w:rPr>
        <w:t>2-й лик поет второй припев: «Богородице Дево, миру благая помо</w:t>
      </w:r>
      <w:r>
        <w:rPr>
          <w:sz w:val="28"/>
          <w:lang w:val="en-US" w:eastAsia="en-US"/>
        </w:rPr>
        <w:t>́</w:t>
      </w:r>
      <w:r>
        <w:rPr>
          <w:sz w:val="28"/>
        </w:rPr>
        <w:t>щнице...», и тот же ирмос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sz w:val="28"/>
        </w:rPr>
        <w:t>1-й лик: «Богоно</w:t>
      </w:r>
      <w:r>
        <w:rPr>
          <w:sz w:val="28"/>
          <w:lang w:val="en-US" w:eastAsia="en-US"/>
        </w:rPr>
        <w:t>́</w:t>
      </w:r>
      <w:r>
        <w:rPr>
          <w:sz w:val="28"/>
        </w:rPr>
        <w:t>се Симео</w:t>
      </w:r>
      <w:r>
        <w:rPr>
          <w:sz w:val="28"/>
          <w:lang w:val="en-US" w:eastAsia="en-US"/>
        </w:rPr>
        <w:t>́</w:t>
      </w:r>
      <w:r>
        <w:rPr>
          <w:sz w:val="28"/>
        </w:rPr>
        <w:t>не...», и тропарь: «Иже древним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2-й лик: «Объе́млет руками старец Симеон...», и тот же тропарь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1-й лик: «Не старец Мене держит...», и тот же тропарь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sz w:val="28"/>
        </w:rPr>
        <w:t>2-й лик: «Клеще</w:t>
      </w:r>
      <w:r>
        <w:rPr>
          <w:sz w:val="28"/>
          <w:lang w:val="en-US" w:eastAsia="en-US"/>
        </w:rPr>
        <w:t>́</w:t>
      </w:r>
      <w:r>
        <w:rPr>
          <w:sz w:val="28"/>
        </w:rPr>
        <w:t xml:space="preserve"> та</w:t>
      </w:r>
      <w:r>
        <w:rPr>
          <w:sz w:val="28"/>
          <w:lang w:val="en-US" w:eastAsia="en-US"/>
        </w:rPr>
        <w:t>́</w:t>
      </w:r>
      <w:r>
        <w:rPr>
          <w:sz w:val="28"/>
        </w:rPr>
        <w:t>инственная...», и тот же тропарь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sz w:val="28"/>
        </w:rPr>
        <w:t>1-й лик: «О дщи Фану</w:t>
      </w:r>
      <w:r>
        <w:rPr>
          <w:sz w:val="28"/>
          <w:lang w:val="en-US" w:eastAsia="en-US"/>
        </w:rPr>
        <w:t>́</w:t>
      </w:r>
      <w:r>
        <w:rPr>
          <w:sz w:val="28"/>
        </w:rPr>
        <w:t>илева!..», и тропарь: «Воздал еси мне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2-й лик: «Анна целомудренная...», и тот же тропарь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1-й лик: «Непостижимо есть...», и тот же тропарь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2-й лик: «Чистая Голубица...», и тот же тропарь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1-й лик: «О Христе, всех Царю! Победы на враги...», и тропарь: «Священноле́пно испове́дашеся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2-й лик: «О Христе, всех Царю! Подаждь ми...», и тот же тропарь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sz w:val="28"/>
        </w:rPr>
        <w:t>1-й лик: «Трисия</w:t>
      </w:r>
      <w:r>
        <w:rPr>
          <w:sz w:val="28"/>
          <w:lang w:val="en-US" w:eastAsia="en-US"/>
        </w:rPr>
        <w:t>́</w:t>
      </w:r>
      <w:r>
        <w:rPr>
          <w:sz w:val="28"/>
        </w:rPr>
        <w:t>тельное и Триипостасное...», и тот же тропарь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2-й лик: «О Девице Марие!..», и тот же тропарь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Затем оба лика вместе поют 1-й припев: «Богородице Дево, упование Христианом, покрый, соблюди и спаси на Тя уповающих», и ирмос: «В законе сени и писаний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9-й песни «Достойно есть» не поется. Светилен праздника. «Слава» – тот же светилен, «И ныне» – тот же светилен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«Всякое дыхание...» и хвалитные псалмы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хвалитех стихиры праздника, глас 4-й – 4 (первая стихира – дважды). «Слава, и ныне» – праздника, глас 6-й: «На руках старческих...»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sz w:val="28"/>
        </w:rPr>
        <w:t>Великое славословие. По Трисвятом – тропарь праздника, глас 1-й (единожды). Ектении, и отпуст праздничный: «Иже во объятиих праведнаго Симеона носи</w:t>
      </w:r>
      <w:r>
        <w:rPr>
          <w:sz w:val="28"/>
          <w:lang w:val="en-US" w:eastAsia="en-US"/>
        </w:rPr>
        <w:t>́</w:t>
      </w:r>
      <w:r>
        <w:rPr>
          <w:sz w:val="28"/>
        </w:rPr>
        <w:t>тися изволивый нашего ради спасения, Христос, Истинный Бог наш, молитвами Пречистыя Своея Матере и всех святых, помилует и спасет нас, яко Благ и Человеколюбец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часах – тропарь и кондак праздника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b/>
          <w:sz w:val="28"/>
        </w:rPr>
        <w:t>На Литургии</w:t>
      </w:r>
      <w:r>
        <w:rPr>
          <w:sz w:val="28"/>
        </w:rPr>
        <w:t xml:space="preserve"> антифоны изобразительны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Блаженны праздника, песнь 3-я – 4 (со ирмосом) и песнь 6-я – 4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sz w:val="28"/>
        </w:rPr>
        <w:t>Входное: «Сказа Господь спасение Свое, пред языки откры правду Свою»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ind w:firstLine="397"/>
        <w:jc w:val="both"/>
        <w:rPr/>
      </w:pPr>
      <w:r>
        <w:rPr>
          <w:b/>
          <w:bCs/>
          <w:i/>
          <w:iCs/>
        </w:rPr>
        <w:t xml:space="preserve">Примечание: </w:t>
      </w:r>
      <w:r>
        <w:rPr/>
        <w:t>Перед возглашением входного стиха следует произносить «Премудрость, прости» (см. примечание 6 января)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входе – тропарь праздника. «Слава, и ныне» – кондак праздника. Поется Трисвятое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рокимен, аллилуиарий и причастен – праздника. Апостол и Евангелие – праздника (рядовые чтения переносятся на четверг 1 февраля).</w:t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  <w:t>______________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По традиции, 1-й припев поет священник или диакон.</w:t>
      </w:r>
    </w:p>
    <w:p>
      <w:pPr>
        <w:sectPr>
          <w:footerReference w:type="default" r:id="rId34"/>
          <w:type w:val="nextPage"/>
          <w:pgSz w:w="11906" w:h="16838"/>
          <w:pgMar w:left="1304" w:right="510" w:gutter="0" w:header="0" w:top="680" w:footer="567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40"/>
        <w:ind w:firstLine="397"/>
        <w:jc w:val="both"/>
        <w:rPr/>
      </w:pPr>
      <w:r>
        <w:rPr>
          <w:sz w:val="22"/>
          <w:vertAlign w:val="superscript"/>
        </w:rPr>
        <w:t>2</w:t>
      </w:r>
      <w:r>
        <w:rPr>
          <w:sz w:val="22"/>
        </w:rPr>
        <w:t xml:space="preserve"> «Приидите, поклонимся...» не поется, кроме архиерейских богослужений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sz w:val="28"/>
        </w:rPr>
        <w:t>Задостойник праздника – припев: «Богородице Дево, упование христиа</w:t>
      </w:r>
      <w:r>
        <w:rPr>
          <w:sz w:val="28"/>
          <w:lang w:val="en-US" w:eastAsia="en-US"/>
        </w:rPr>
        <w:t>́</w:t>
      </w:r>
      <w:r>
        <w:rPr>
          <w:sz w:val="28"/>
        </w:rPr>
        <w:t>ном...», и ирмос: «В законе се</w:t>
      </w:r>
      <w:r>
        <w:rPr>
          <w:sz w:val="28"/>
          <w:lang w:val="en-US" w:eastAsia="en-US"/>
        </w:rPr>
        <w:t>́</w:t>
      </w:r>
      <w:r>
        <w:rPr>
          <w:sz w:val="28"/>
        </w:rPr>
        <w:t xml:space="preserve">ни...» (Задостойник поется </w:t>
      </w:r>
      <w:r>
        <w:rPr>
          <w:bCs/>
          <w:sz w:val="28"/>
        </w:rPr>
        <w:t xml:space="preserve">на литургии </w:t>
      </w:r>
      <w:r>
        <w:rPr>
          <w:sz w:val="28"/>
        </w:rPr>
        <w:t>до отдания праздника Сретения)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Отпуст праздника (как на утрене)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b/>
          <w:bCs/>
          <w:i/>
          <w:iCs/>
        </w:rPr>
        <w:t>Примечание:</w:t>
      </w:r>
      <w:r>
        <w:rPr>
          <w:i/>
          <w:iCs/>
        </w:rPr>
        <w:t xml:space="preserve"> </w:t>
      </w:r>
      <w:r>
        <w:rPr/>
        <w:t>На трапезе разрешается рыба (см.: Типикон, гл. 33)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b/>
          <w:bCs/>
          <w:sz w:val="28"/>
        </w:rPr>
        <w:t xml:space="preserve">С 3 по 8 февраля </w:t>
      </w:r>
      <w:r>
        <w:rPr>
          <w:sz w:val="28"/>
        </w:rPr>
        <w:t xml:space="preserve">– попразднство Сретения. 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b/>
          <w:bCs/>
          <w:sz w:val="28"/>
        </w:rPr>
        <w:t xml:space="preserve">9 февраля </w:t>
      </w:r>
      <w:r>
        <w:rPr>
          <w:sz w:val="28"/>
        </w:rPr>
        <w:t>– отдание праздника Сретения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b/>
          <w:bCs/>
          <w:sz w:val="28"/>
        </w:rPr>
        <w:t>3/16. Суббота. Попразднство Сретения. Правв. Симеона Богоприимца и Анны пророчицы.</w:t>
      </w:r>
    </w:p>
    <w:p>
      <w:pPr>
        <w:pStyle w:val="Normal"/>
        <w:spacing w:lineRule="exact" w:line="340"/>
        <w:ind w:firstLine="397"/>
        <w:jc w:val="both"/>
        <w:rPr>
          <w:b/>
          <w:b/>
          <w:bCs/>
        </w:rPr>
      </w:pPr>
      <w:r>
        <w:rPr>
          <w:b/>
          <w:bCs/>
        </w:rPr>
        <w:t>Равноап. Николая, архиеп. Японского. Блгв. кн. Романа Угличского.</w:t>
      </w:r>
    </w:p>
    <w:p>
      <w:pPr>
        <w:pStyle w:val="Normal"/>
        <w:spacing w:lineRule="exact" w:line="340"/>
        <w:ind w:firstLine="397"/>
        <w:jc w:val="both"/>
        <w:rPr>
          <w:b/>
          <w:b/>
          <w:bCs/>
        </w:rPr>
      </w:pPr>
      <w:r>
        <w:rPr>
          <w:b/>
          <w:bCs/>
        </w:rPr>
        <w:t>Иконы Божией Матери, именуемой «Умягчение злых сердец» или «Симеоново прорече́ние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Совершается служба попразднства Сретения вместе с шестеричной службой правв. Симеона Богоприимца и Анны пророчицы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b/>
          <w:bCs/>
          <w:sz w:val="28"/>
        </w:rPr>
        <w:t xml:space="preserve">На вечерне </w:t>
      </w:r>
      <w:r>
        <w:rPr>
          <w:sz w:val="28"/>
        </w:rPr>
        <w:t>кафизмы нет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«Господи, воззвах» стихиры на 6: праздника, глас 1-й – 3, и святого, глас 4</w:t>
        <w:noBreakHyphen/>
        <w:t>й – 3. «Слава» – праздника, глас 5-й: «Ветхий де́ньми...», «И ныне» – догматик, глас 4-й: «Иже Тебе ради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Входа нет. Прокимен дня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стиховне стихиры праздника, глас 1-й (со своими припевами). «Слава, и ныне» – праздника, глас тот же: «Днесь, дре́вле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Трисвятом – тропарь праздника, глас 1-й (единожды)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Отпуст: «Иже во объятиих...»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b/>
          <w:bCs/>
          <w:sz w:val="28"/>
        </w:rPr>
        <w:t xml:space="preserve">На малом повечерии </w:t>
      </w:r>
      <w:r>
        <w:rPr>
          <w:sz w:val="28"/>
        </w:rPr>
        <w:t>– поется служба прп. Исидора Пелусиотского, с 4 февраля (см.: Типикон, гл. 49-я, 1-е «зри»)</w:t>
      </w:r>
      <w:r>
        <w:rPr>
          <w:sz w:val="28"/>
          <w:vertAlign w:val="superscript"/>
        </w:rPr>
        <w:t>1</w:t>
      </w:r>
      <w:r>
        <w:rPr>
          <w:sz w:val="28"/>
        </w:rPr>
        <w:t>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b/>
          <w:bCs/>
          <w:sz w:val="28"/>
        </w:rPr>
        <w:t xml:space="preserve">На утрене </w:t>
      </w:r>
      <w:r>
        <w:rPr>
          <w:sz w:val="28"/>
        </w:rPr>
        <w:t>на «Бог Господь» – тропарь праздника, глас 1-й (дважды). «Слава, и ныне» – тот же тропарь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sz w:val="28"/>
        </w:rPr>
        <w:t>Кафизмы 16-я и 17-я</w:t>
      </w:r>
      <w:r>
        <w:rPr>
          <w:sz w:val="28"/>
          <w:vertAlign w:val="superscript"/>
        </w:rPr>
        <w:t>2</w:t>
      </w:r>
      <w:r>
        <w:rPr>
          <w:sz w:val="28"/>
        </w:rPr>
        <w:t>. Малые ектении. Седальны праздника (по дважды). Псалом 50-й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Каноны: праздника со ирмосом на 6 (ирмосы по дважды) и святого на 6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Библейские песни «Поем Господеви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Катавасия по 3-й, 6-й, 8-й и 9-й песнях – ирмосы канона Минеи (святого)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3-й песни – кондак святого, глас 4-й; седален праздника, глас 3-й: «От Девы Тя воплоще́нна...». «Слава, и ныне» – тот же седален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6-й песни – кондак и икос праздника, глас 1-й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9-й песни поем «Честнейшую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9-й песни «Достойно есть» не поется. Светилен праздника. «Слава, и ныне» – тот же светилен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«Хвалите Господа с Небес...» и хвалитные псалмы.</w:t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  <w:t>______________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sz w:val="22"/>
          <w:vertAlign w:val="superscript"/>
        </w:rPr>
        <w:t xml:space="preserve">1 </w:t>
      </w:r>
      <w:r>
        <w:rPr>
          <w:sz w:val="22"/>
        </w:rPr>
        <w:t>О порядке пения служб на повечерии см. 5 марта, но вторник 2-й седмицы Великого поста.</w:t>
      </w:r>
    </w:p>
    <w:p>
      <w:pPr>
        <w:sectPr>
          <w:footerReference w:type="default" r:id="rId35"/>
          <w:type w:val="nextPage"/>
          <w:pgSz w:w="11906" w:h="16838"/>
          <w:pgMar w:left="1304" w:right="510" w:gutter="0" w:header="0" w:top="680" w:footer="567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2"/>
          <w:vertAlign w:val="superscript"/>
        </w:rPr>
        <w:t>2</w:t>
      </w:r>
      <w:r>
        <w:rPr>
          <w:sz w:val="22"/>
        </w:rPr>
        <w:t xml:space="preserve"> На 17-й кафизме иерей совершает полное каждение храма, как на «Господи, воззвах»; царские врата остаются закрытыми (ср.: Типикон, гл. 12)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Читается вседневное славословие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На стиховне стихиры праздника, глас 6-й (со своими припевами). «Слава, и ныне» – праздника, глас 2-й: «Свяще́ннаго Священная Дева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По Трисвятом – тропарь праздника, глас 1-й (единожды)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Отпуст 1-го часа: «Иже во объятиих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На часах – тропарь и кондак праздника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b/>
          <w:bCs/>
          <w:sz w:val="28"/>
          <w:szCs w:val="19"/>
        </w:rPr>
        <w:t xml:space="preserve">На Литургии </w:t>
      </w:r>
      <w:r>
        <w:rPr>
          <w:sz w:val="28"/>
          <w:szCs w:val="19"/>
        </w:rPr>
        <w:t>блаженны праздника, песнь 1-я – 4 (со ирмосом), и святого, песнь 6-я – 4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На входе – «...во святых Дивен сый...» (до отдания, кроме Недели)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По входе – тропари и кондаки: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В храме Господском – тропарь храма, тропарь праздника; кондак храма. «Слава» – кондак святого, «И ныне» – кондак праздника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В храме Богородицы – тропарь праздника. «Слава» – кондак святого, «И ныне» – кондак праздника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В храме святого – тропарь праздника, тропарь храма; кондак храма. «Слава» – кондак святого, «И ныне» – кондак праздника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Прокимен, аллилуиарий и причастен – праздника и святого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Апостол и Евангелие – святого и дня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Задостойник праздника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Отпуст: «Иже во объятиих...».</w:t>
      </w:r>
    </w:p>
    <w:p>
      <w:pPr>
        <w:pStyle w:val="Normal"/>
        <w:spacing w:lineRule="exact" w:line="340"/>
        <w:ind w:firstLine="397"/>
        <w:jc w:val="both"/>
        <w:rPr>
          <w:b/>
          <w:b/>
          <w:bCs/>
          <w:sz w:val="28"/>
          <w:szCs w:val="19"/>
        </w:rPr>
      </w:pPr>
      <w:r>
        <w:rPr>
          <w:b/>
          <w:bCs/>
          <w:sz w:val="28"/>
          <w:szCs w:val="19"/>
        </w:rPr>
      </w:r>
    </w:p>
    <w:p>
      <w:pPr>
        <w:pStyle w:val="Normal"/>
        <w:spacing w:lineRule="exact" w:line="340"/>
        <w:ind w:firstLine="397"/>
        <w:jc w:val="both"/>
        <w:rPr>
          <w:color w:val="FF0000"/>
          <w:sz w:val="28"/>
        </w:rPr>
      </w:pPr>
      <w:r>
        <w:rPr>
          <w:b/>
          <w:bCs/>
          <w:color w:val="FF0000"/>
          <w:sz w:val="28"/>
          <w:szCs w:val="19"/>
        </w:rPr>
        <w:t xml:space="preserve">4/17. Неделя </w:t>
      </w:r>
      <w:r>
        <w:rPr>
          <w:b/>
          <w:bCs/>
          <w:i/>
          <w:iCs/>
          <w:color w:val="FF0000"/>
          <w:sz w:val="28"/>
          <w:szCs w:val="19"/>
        </w:rPr>
        <w:t>о мытаре</w:t>
      </w:r>
      <w:r>
        <w:rPr>
          <w:b/>
          <w:bCs/>
          <w:i/>
          <w:iCs/>
          <w:color w:val="FF0000"/>
          <w:sz w:val="28"/>
          <w:szCs w:val="19"/>
          <w:lang w:val="en-US" w:eastAsia="en-US"/>
        </w:rPr>
        <w:t>́</w:t>
      </w:r>
      <w:r>
        <w:rPr>
          <w:b/>
          <w:bCs/>
          <w:i/>
          <w:iCs/>
          <w:color w:val="FF0000"/>
          <w:sz w:val="28"/>
          <w:szCs w:val="19"/>
        </w:rPr>
        <w:t xml:space="preserve"> и фарисее. </w:t>
      </w:r>
      <w:r>
        <w:rPr>
          <w:b/>
          <w:bCs/>
          <w:color w:val="FF0000"/>
          <w:sz w:val="28"/>
          <w:szCs w:val="19"/>
        </w:rPr>
        <w:t>Глас 5-й. Попразднство Сретения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b/>
          <w:bCs/>
          <w:szCs w:val="19"/>
        </w:rPr>
        <w:t>Прп. Иси</w:t>
      </w:r>
      <w:r>
        <w:rPr>
          <w:b/>
          <w:bCs/>
          <w:szCs w:val="19"/>
          <w:lang w:val="en-US" w:eastAsia="en-US"/>
        </w:rPr>
        <w:t>́</w:t>
      </w:r>
      <w:r>
        <w:rPr>
          <w:b/>
          <w:bCs/>
          <w:szCs w:val="19"/>
        </w:rPr>
        <w:t>дора Пелусио</w:t>
      </w:r>
      <w:r>
        <w:rPr>
          <w:b/>
          <w:bCs/>
          <w:szCs w:val="19"/>
          <w:lang w:val="en-US" w:eastAsia="en-US"/>
        </w:rPr>
        <w:t>́</w:t>
      </w:r>
      <w:r>
        <w:rPr>
          <w:b/>
          <w:bCs/>
          <w:szCs w:val="19"/>
        </w:rPr>
        <w:t>тского. Блгв. кн. Георгия Владимирского. Прп. Кирилла Ново</w:t>
      </w:r>
      <w:r>
        <w:rPr>
          <w:b/>
          <w:bCs/>
        </w:rPr>
        <w:t>езерского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чало Постной Триоди. В воскресные дни (до Недели ваий) служба совершается по Октоиху и Триоди, а Минея опускается (за исключением дней памяти святых, имеющих бдение или полиелей, праздников Сретения и Благовещения, а также их предпразднства и попразднства)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Воскресная служба Октоиха совершается вместе со службами Триоди и попразднства Сретения (по 9-й Марковой главе Типикона под 2 февраля: «Аще случится попразднство Сретения Господня в Неделю фарисе́еву...»)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Служба прп. Исидора Пелусиотского поется «в пяток, на повечерии» (см.: Типикон, гл. 49-я, 1-е «зри»)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b/>
          <w:bCs/>
          <w:sz w:val="28"/>
        </w:rPr>
        <w:t xml:space="preserve">На великой вечерне </w:t>
      </w:r>
      <w:r>
        <w:rPr>
          <w:sz w:val="28"/>
        </w:rPr>
        <w:t>«Блажен муж» – кафизма вся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«Господи, воззвах» стихиры на 10: воскресные, глас 5-й – 4, Триоди, глас 1</w:t>
        <w:noBreakHyphen/>
        <w:t>й – 3 (первая стихира – дважды), и праздника, глас 4-й – 3 (см. 4 февраля, в службе прп. Исидора Пелусиотского). «Слава» – Триоди, глас 8-й: «Вседержителю Господи...», «И ныне» – догматик, глас 5-й: «В Чермне́м мори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Вход. Прокимен дня.</w:t>
      </w:r>
    </w:p>
    <w:p>
      <w:pPr>
        <w:sectPr>
          <w:footerReference w:type="default" r:id="rId36"/>
          <w:type w:val="nextPage"/>
          <w:pgSz w:w="11906" w:h="16838"/>
          <w:pgMar w:left="1304" w:right="510" w:gutter="0" w:header="0" w:top="680" w:footer="567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литии стихиры праздника, глас 2-й (см. 4 февраля, в службе прп. Исидора Пелусиотского, на стиховне вечерни, без припевов) и Триоди (см. на хвалитех). «Слава» – Триоди, глас 3-й: «Мытаря и фарисея...», «И ныне» – праздника, глас 7</w:t>
        <w:noBreakHyphen/>
        <w:t>й: «Свет во откровение языков...» (см. 4 февраля, в службе прп. Исидора Пелусиотского, на стиховне утрени)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На стиховне стихиры воскресные, глас 5-й. «Слава» – Триоди, глас тот же: «Отягче́нныма очима...», «И ныне» – праздника, глас 2-й: «Свяще́ннаго Священная Дева...» (см. 4 февраля, в службе прп. Исидора Пелусиотского)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По Трисвятом – «Богородице Дево...» (дважды) и тропарь праздника, глас 1-й (единожды)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b/>
          <w:sz w:val="28"/>
          <w:szCs w:val="19"/>
        </w:rPr>
        <w:t>На утрене</w:t>
      </w:r>
      <w:r>
        <w:rPr>
          <w:sz w:val="28"/>
          <w:szCs w:val="19"/>
        </w:rPr>
        <w:t xml:space="preserve"> на «Бог Господь» – тропарь воскресный, глас 5-й (дважды). «Слава, и ныне» – тропарь праздника, глас 1-й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Кафизмы 2-я и 3-я. Малые ектении. Седальны воскресные</w:t>
      </w:r>
      <w:r>
        <w:rPr>
          <w:sz w:val="28"/>
          <w:szCs w:val="19"/>
          <w:vertAlign w:val="superscript"/>
        </w:rPr>
        <w:t>1</w:t>
      </w:r>
      <w:r>
        <w:rPr>
          <w:sz w:val="28"/>
          <w:szCs w:val="19"/>
        </w:rPr>
        <w:t>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Непорочны. «Ангельский собор». Ипакои, степенны и прокимен – гласа. Евангелие воскресное 5-е. «Воскресение Христово видевше...». По 50-м псалме: «Слава» – Триоди, глас 8-й: «Покаяния отверзи ми двери...», «И ныне» – Богородичен Триоди, глас тот же: «На спасения стези...». Глас 6-й: «Помилуй мя, Боже...» и стихира Триоди, глас тот же: «Множества содеянных...»</w:t>
      </w:r>
      <w:r>
        <w:rPr>
          <w:sz w:val="28"/>
          <w:szCs w:val="19"/>
          <w:vertAlign w:val="superscript"/>
        </w:rPr>
        <w:t>2</w:t>
      </w:r>
      <w:r>
        <w:rPr>
          <w:sz w:val="28"/>
          <w:szCs w:val="19"/>
        </w:rPr>
        <w:t>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Каноны: воскресный со ирмосом на 4 (ирмосы единожды), Богородицы (Октоиха) на 2, Триоди</w:t>
      </w:r>
      <w:r>
        <w:rPr>
          <w:sz w:val="28"/>
          <w:szCs w:val="19"/>
          <w:vertAlign w:val="superscript"/>
        </w:rPr>
        <w:t>3</w:t>
      </w:r>
      <w:r>
        <w:rPr>
          <w:sz w:val="28"/>
          <w:szCs w:val="19"/>
        </w:rPr>
        <w:t xml:space="preserve"> на 4 и праздника на 4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Библейские песни «Поем Господеви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Катавасия праздника: «Сушу глубородительную...»</w:t>
      </w:r>
      <w:r>
        <w:rPr>
          <w:sz w:val="28"/>
          <w:szCs w:val="19"/>
          <w:vertAlign w:val="superscript"/>
        </w:rPr>
        <w:t>4</w:t>
      </w:r>
      <w:r>
        <w:rPr>
          <w:sz w:val="28"/>
          <w:szCs w:val="19"/>
        </w:rPr>
        <w:t>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По 3-й песни – кондак и икос праздника, глас 1-й. «Слава»</w:t>
      </w:r>
      <w:r>
        <w:rPr>
          <w:sz w:val="28"/>
          <w:szCs w:val="19"/>
          <w:vertAlign w:val="superscript"/>
        </w:rPr>
        <w:t>5</w:t>
      </w:r>
      <w:r>
        <w:rPr>
          <w:sz w:val="28"/>
          <w:szCs w:val="19"/>
        </w:rPr>
        <w:t xml:space="preserve"> – седален Триоди, глас 4-й (по выбору), «И ныне» – седален праздника, глас 8-й: «Родился еси...» (см. 4 февраля, в службе прп. Исидора Пелусиотского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</w:t>
      </w:r>
    </w:p>
    <w:p>
      <w:pPr>
        <w:pStyle w:val="Normal"/>
        <w:spacing w:lineRule="exact" w:line="320"/>
        <w:ind w:firstLine="397"/>
        <w:jc w:val="both"/>
        <w:rPr>
          <w:sz w:val="22"/>
        </w:rPr>
      </w:pPr>
      <w:r>
        <w:rPr>
          <w:sz w:val="22"/>
          <w:szCs w:val="19"/>
          <w:vertAlign w:val="superscript"/>
        </w:rPr>
        <w:t>1</w:t>
      </w:r>
      <w:r>
        <w:rPr>
          <w:sz w:val="22"/>
          <w:szCs w:val="19"/>
        </w:rPr>
        <w:t xml:space="preserve"> По первом стихословии на «Слава, и ныне» – Богородичен воскресный 5-го гласа: «Радуйся, две́ре Господня...».</w:t>
      </w:r>
    </w:p>
    <w:p>
      <w:pPr>
        <w:pStyle w:val="Normal"/>
        <w:spacing w:lineRule="exact" w:line="320"/>
        <w:ind w:firstLine="397"/>
        <w:jc w:val="both"/>
        <w:rPr>
          <w:sz w:val="22"/>
        </w:rPr>
      </w:pPr>
      <w:r>
        <w:rPr>
          <w:sz w:val="22"/>
          <w:szCs w:val="19"/>
          <w:vertAlign w:val="superscript"/>
        </w:rPr>
        <w:t>2</w:t>
      </w:r>
      <w:r>
        <w:rPr>
          <w:sz w:val="22"/>
          <w:szCs w:val="19"/>
        </w:rPr>
        <w:t xml:space="preserve"> Положенная здесь воскресная стихира, глас 6-й: «Воскрес Иисус от гроба...» отменяется, так как она заменяется особой стихирой Триоди, глас 6-й: «Множества содеянных...».</w:t>
      </w:r>
    </w:p>
    <w:p>
      <w:pPr>
        <w:pStyle w:val="Normal"/>
        <w:spacing w:lineRule="exact" w:line="320"/>
        <w:ind w:firstLine="397"/>
        <w:jc w:val="both"/>
        <w:rPr>
          <w:sz w:val="22"/>
        </w:rPr>
      </w:pPr>
      <w:r>
        <w:rPr>
          <w:sz w:val="22"/>
          <w:szCs w:val="19"/>
          <w:vertAlign w:val="superscript"/>
        </w:rPr>
        <w:t xml:space="preserve">3 </w:t>
      </w:r>
      <w:r>
        <w:rPr>
          <w:sz w:val="22"/>
          <w:szCs w:val="19"/>
        </w:rPr>
        <w:t xml:space="preserve">В тех храмах, где предписание о соединении канона с пением библейских пророческих песней остается трудноисполнимым, допустимо стихи из песней Священного Писания заменять особыми припевами, сообразуясь с содержанием канонов. Каноны воскресных дней периода пения Постной Триоди, выражающие покаянные чувства, можно петь с припевом: «Помилуй мя. Боже, помилуй мя» (см.: Розанов В. Богослужебный Устав Православной Церкви. С. 406–407). Канон в Неделю Торжества Православия с припевом: </w:t>
      </w:r>
      <w:r>
        <w:rPr>
          <w:i/>
          <w:iCs/>
          <w:sz w:val="22"/>
          <w:szCs w:val="19"/>
        </w:rPr>
        <w:t xml:space="preserve">«Слава </w:t>
      </w:r>
      <w:r>
        <w:rPr>
          <w:sz w:val="22"/>
          <w:szCs w:val="19"/>
        </w:rPr>
        <w:t>Тебе, Боже наш, слава Тебе», а канон в Неделю Крестопоклонную с припевом: «Слава, Господи, Кресту Твоему Честному».</w:t>
      </w:r>
    </w:p>
    <w:p>
      <w:pPr>
        <w:pStyle w:val="Normal"/>
        <w:spacing w:lineRule="exact" w:line="320"/>
        <w:ind w:firstLine="397"/>
        <w:jc w:val="both"/>
        <w:rPr>
          <w:sz w:val="22"/>
        </w:rPr>
      </w:pPr>
      <w:r>
        <w:rPr>
          <w:sz w:val="22"/>
          <w:szCs w:val="19"/>
          <w:vertAlign w:val="superscript"/>
        </w:rPr>
        <w:t xml:space="preserve">4 </w:t>
      </w:r>
      <w:r>
        <w:rPr>
          <w:sz w:val="22"/>
          <w:szCs w:val="19"/>
        </w:rPr>
        <w:t xml:space="preserve">В Триоди Постной в Неделю о мытаре и фарисее на утрене назначена катавасия «Отверзу уста моя...» (см.: Триодь Постная, ч. 1, л. 3, на обороте), но такое указание (без каких-либо оговорок) не охватывает всех возможных совпадений Триоди Постной с праздниками Минеи (ср.: Типикон, гл. 19): ведь Неделя о мытаре и фарисее может случиться в период с 11 января по 15 февраля, когда праздники Минеи следуют один за другим. Итак, если Неделя о мытаре и фарисее случится с </w:t>
      </w:r>
      <w:r>
        <w:rPr>
          <w:i/>
          <w:iCs/>
          <w:sz w:val="22"/>
          <w:szCs w:val="19"/>
        </w:rPr>
        <w:t>11</w:t>
      </w:r>
      <w:r>
        <w:rPr>
          <w:sz w:val="22"/>
          <w:szCs w:val="19"/>
        </w:rPr>
        <w:t xml:space="preserve"> </w:t>
      </w:r>
      <w:r>
        <w:rPr>
          <w:i/>
          <w:iCs/>
          <w:sz w:val="22"/>
          <w:szCs w:val="19"/>
        </w:rPr>
        <w:t xml:space="preserve">по 14 января </w:t>
      </w:r>
      <w:r>
        <w:rPr>
          <w:sz w:val="22"/>
          <w:szCs w:val="19"/>
        </w:rPr>
        <w:t xml:space="preserve">(попразднство или отдание праздника Богоявления Господня), то катавасия – «Глубины открыл есть дно...». Если Неделя о мытаре и фарисее случится </w:t>
      </w:r>
      <w:r>
        <w:rPr>
          <w:i/>
          <w:iCs/>
          <w:sz w:val="22"/>
          <w:szCs w:val="19"/>
        </w:rPr>
        <w:t xml:space="preserve">с 15 января по 9 февраля (включительно), </w:t>
      </w:r>
      <w:r>
        <w:rPr>
          <w:sz w:val="22"/>
          <w:szCs w:val="19"/>
        </w:rPr>
        <w:t xml:space="preserve">то катавасия – «Сушу глубородительную землю...». Если Неделя о мытаре и фарисее случится с </w:t>
      </w:r>
      <w:r>
        <w:rPr>
          <w:i/>
          <w:iCs/>
          <w:sz w:val="22"/>
          <w:szCs w:val="19"/>
        </w:rPr>
        <w:t xml:space="preserve">10 по 15 февраля (включительно), </w:t>
      </w:r>
      <w:r>
        <w:rPr>
          <w:sz w:val="22"/>
          <w:szCs w:val="19"/>
        </w:rPr>
        <w:t>то катавасия – «Отверзу уста моя...», которая и указана в последовании Триоди Постной, тогда как про другие ничего не говорится.</w:t>
      </w:r>
    </w:p>
    <w:p>
      <w:pPr>
        <w:sectPr>
          <w:footerReference w:type="default" r:id="rId37"/>
          <w:type w:val="nextPage"/>
          <w:pgSz w:w="11906" w:h="16838"/>
          <w:pgMar w:left="1304" w:right="510" w:gutter="0" w:header="0" w:top="680" w:footer="567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20"/>
        <w:ind w:firstLine="397"/>
        <w:jc w:val="both"/>
        <w:rPr>
          <w:sz w:val="22"/>
        </w:rPr>
      </w:pPr>
      <w:r>
        <w:rPr>
          <w:sz w:val="22"/>
          <w:szCs w:val="19"/>
          <w:vertAlign w:val="superscript"/>
        </w:rPr>
        <w:t xml:space="preserve">5 </w:t>
      </w:r>
      <w:r>
        <w:rPr>
          <w:sz w:val="22"/>
          <w:szCs w:val="19"/>
        </w:rPr>
        <w:t>Расширительно толкуя схематичные указания Устава относительно богослужебных текстов по 3-й песни канона, можно считать допустимым следующий порядок исполнения песнопений: кондак и икос праздника, глас 1-й; седален Триоди, глас 4-й. «Слава» -ин седален Триоди, глас тот же, «И ныне» – седален праздника, глас 8-Й: «Родился еси...» (см. 4 февраля, в службе прп. Исидора Пелусиотского).</w:t>
      </w:r>
    </w:p>
    <w:p>
      <w:pPr>
        <w:pStyle w:val="Normal"/>
        <w:spacing w:lineRule="exact" w:line="340"/>
        <w:ind w:firstLine="397"/>
        <w:jc w:val="both"/>
        <w:rPr>
          <w:sz w:val="28"/>
          <w:szCs w:val="19"/>
        </w:rPr>
      </w:pPr>
      <w:r>
        <w:rPr>
          <w:sz w:val="28"/>
          <w:szCs w:val="19"/>
        </w:rPr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По 6-й песни – кондак Триоди, глас 3-й: «Воздыхания принесе́м...», и икос Триоди, глас тот же: «Сами себе...». И читается пролог, затем синаксарий</w:t>
      </w:r>
      <w:r>
        <w:rPr>
          <w:sz w:val="28"/>
          <w:szCs w:val="19"/>
          <w:vertAlign w:val="superscript"/>
        </w:rPr>
        <w:t>1</w:t>
      </w:r>
      <w:r>
        <w:rPr>
          <w:sz w:val="28"/>
          <w:szCs w:val="19"/>
        </w:rPr>
        <w:t>.</w:t>
      </w:r>
    </w:p>
    <w:p>
      <w:pPr>
        <w:pStyle w:val="Normal"/>
        <w:ind w:firstLine="397"/>
        <w:jc w:val="both"/>
        <w:rPr/>
      </w:pPr>
      <w:r>
        <w:rPr>
          <w:b/>
          <w:bCs/>
          <w:i/>
          <w:iCs/>
          <w:szCs w:val="19"/>
        </w:rPr>
        <w:t>Примечание:</w:t>
      </w:r>
      <w:r>
        <w:rPr>
          <w:i/>
          <w:iCs/>
          <w:szCs w:val="19"/>
        </w:rPr>
        <w:t xml:space="preserve"> </w:t>
      </w:r>
      <w:r>
        <w:rPr>
          <w:szCs w:val="19"/>
        </w:rPr>
        <w:t>О кондаке Триоди, глас 4-й: «Фарисе́ева убежим высокоглаголания...», Типикон умалчивает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На 9-й песни поем «Честнейшую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По 9-й песни – «Свят Господь Бог наш». Ексапостиларий воскресный 5-й. «Слава» – светилен Триоди: «Высокоре́чия убежим...», «И ныне» – светилен праздника: «Духом во святилищи...» (см. 2 февраля)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«Всякое дыхание...» и хвалитные псалмы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На хвалитех стихиры на 8: воскресные, глас 5-й – 4, и праздника, глас 2-й и глас 7-й – 4 (см. 4 февраля, в службе прп. Исидора Пелусиотского, на стиховне утрени, со славником и припевами своими). «Слава» – Триоди, глас 8-й: «Отдел похвале́ньми...», «И ныне» – «Преблагословенна еси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Великое славословие. По Трисвятом – тропарь воскресный: «Днесь спасение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Отпуст воскресный: «Воскресый из мертвых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Перед 1-м часом на «Слава, и ныне» поется евангельская стихира, в данном случае 5-я. При пении этой стихиры бывает похождение в притвор, где читаются Оглашения прп. Феодора Студита, после чего поется тропарь прп. Феодора, глас 8</w:t>
        <w:noBreakHyphen/>
        <w:t>й: «Православия наставниче...» (без Богородична), и читается 1-й час, который заканчивается воскресным малым отпустом</w:t>
      </w:r>
      <w:r>
        <w:rPr>
          <w:sz w:val="28"/>
          <w:szCs w:val="19"/>
          <w:vertAlign w:val="superscript"/>
        </w:rPr>
        <w:t>2</w:t>
      </w:r>
      <w:r>
        <w:rPr>
          <w:sz w:val="28"/>
          <w:szCs w:val="19"/>
        </w:rPr>
        <w:t>.</w:t>
      </w:r>
    </w:p>
    <w:p>
      <w:pPr>
        <w:pStyle w:val="Normal"/>
        <w:ind w:firstLine="397"/>
        <w:jc w:val="both"/>
        <w:rPr/>
      </w:pPr>
      <w:r>
        <w:rPr>
          <w:b/>
          <w:bCs/>
          <w:i/>
          <w:iCs/>
          <w:szCs w:val="19"/>
        </w:rPr>
        <w:t>Примечание:</w:t>
      </w:r>
      <w:r>
        <w:rPr>
          <w:i/>
          <w:iCs/>
          <w:szCs w:val="19"/>
        </w:rPr>
        <w:t xml:space="preserve"> </w:t>
      </w:r>
      <w:r>
        <w:rPr>
          <w:szCs w:val="19"/>
        </w:rPr>
        <w:t>«Подобает ве́дати, яко стихиры вся 11 утренния евангельския, от сея настоящия Недели и даже до Всех святых, на литиях утренних поются в притворе, на «Сла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</w:t>
      </w:r>
    </w:p>
    <w:p>
      <w:pPr>
        <w:pStyle w:val="Normal"/>
        <w:spacing w:lineRule="exact" w:line="340"/>
        <w:ind w:firstLine="397"/>
        <w:jc w:val="both"/>
        <w:rPr>
          <w:sz w:val="22"/>
        </w:rPr>
      </w:pPr>
      <w:r>
        <w:rPr>
          <w:sz w:val="22"/>
          <w:szCs w:val="19"/>
          <w:vertAlign w:val="superscript"/>
        </w:rPr>
        <w:t xml:space="preserve">1 </w:t>
      </w:r>
      <w:r>
        <w:rPr>
          <w:sz w:val="22"/>
          <w:szCs w:val="19"/>
        </w:rPr>
        <w:t>«Си</w:t>
      </w:r>
      <w:r>
        <w:rPr>
          <w:sz w:val="22"/>
          <w:szCs w:val="19"/>
          <w:lang w:val="en-US" w:eastAsia="en-US"/>
        </w:rPr>
        <w:t>́</w:t>
      </w:r>
      <w:r>
        <w:rPr>
          <w:sz w:val="22"/>
          <w:szCs w:val="19"/>
        </w:rPr>
        <w:t>це до</w:t>
      </w:r>
      <w:r>
        <w:rPr>
          <w:sz w:val="22"/>
          <w:szCs w:val="19"/>
          <w:lang w:val="en-US" w:eastAsia="en-US"/>
        </w:rPr>
        <w:t>́</w:t>
      </w:r>
      <w:r>
        <w:rPr>
          <w:sz w:val="22"/>
          <w:szCs w:val="19"/>
        </w:rPr>
        <w:t>лженствует про</w:t>
      </w:r>
      <w:r>
        <w:rPr>
          <w:sz w:val="22"/>
          <w:szCs w:val="19"/>
          <w:lang w:val="en-US" w:eastAsia="en-US"/>
        </w:rPr>
        <w:t>́</w:t>
      </w:r>
      <w:r>
        <w:rPr>
          <w:sz w:val="22"/>
          <w:szCs w:val="19"/>
        </w:rPr>
        <w:t>лог прежде яко обычай читати, потом же синаксарий Триоди, даже до Недели всех святых» (Типикон, гл. 49, 2-е «зри»).</w:t>
      </w:r>
    </w:p>
    <w:p>
      <w:pPr>
        <w:pStyle w:val="Normal"/>
        <w:spacing w:lineRule="exact" w:line="340"/>
        <w:ind w:firstLine="397"/>
        <w:jc w:val="both"/>
        <w:rPr>
          <w:sz w:val="22"/>
        </w:rPr>
      </w:pPr>
      <w:r>
        <w:rPr>
          <w:sz w:val="22"/>
          <w:szCs w:val="19"/>
          <w:vertAlign w:val="superscript"/>
        </w:rPr>
        <w:t xml:space="preserve">2 </w:t>
      </w:r>
      <w:r>
        <w:rPr>
          <w:sz w:val="22"/>
          <w:szCs w:val="19"/>
        </w:rPr>
        <w:t>Этот чин полагается совершать во все воскресные дни годичного богослужебного круга (за исключением праздника Святой Пасхи, когда читается Огласительное слово святого Иоанна Златоуста). При исхождении в притвор, согласно Типикону (ср.: 2 гл.), поется «стихира самогласна, яко обычай», под которой подразумевается храмовая стихира (ср.: Скабалланович М. Толковый Типикон. Вып. 2. С. 322-323) или стихира святого (ср.: Розанов В. Богослужебный Устав Православной Церкви. С. 40), которая в определенные дни года должна заменяться евангельской стихирой.</w:t>
      </w:r>
    </w:p>
    <w:p>
      <w:pPr>
        <w:pStyle w:val="Normal"/>
        <w:spacing w:lineRule="exact" w:line="340"/>
        <w:ind w:firstLine="397"/>
        <w:jc w:val="both"/>
        <w:rPr>
          <w:sz w:val="22"/>
        </w:rPr>
      </w:pPr>
      <w:r>
        <w:rPr>
          <w:sz w:val="22"/>
          <w:szCs w:val="19"/>
        </w:rPr>
        <w:t>Дополнением к этому чину является помазание елеем; при этом чин, видоизменяясь, принимает следующую форму: после выхода в притвор с пением стихиры совершается лития – кадится праздничная икона в притворе, читается литийная молитва «Владыко Многомилостиве...», совершается помазание елеем от лампады святого, затем читаются Оглашения прп. Феодора Студита, поется тропарь прп. Феодора, глас 8-й: «Православия наставниче...», без Богородична, и совершается 1-й час, который заканчивается малым отпустом.</w:t>
      </w:r>
    </w:p>
    <w:p>
      <w:pPr>
        <w:sectPr>
          <w:footerReference w:type="default" r:id="rId38"/>
          <w:type w:val="nextPage"/>
          <w:pgSz w:w="11906" w:h="16838"/>
          <w:pgMar w:left="1304" w:right="510" w:gutter="0" w:header="0" w:top="680" w:footer="567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2"/>
          <w:szCs w:val="19"/>
        </w:rPr>
        <w:t>Такую форму чин принимает только тогда, когда в воскресный день случится великий святой, имеющий по Уставу всенощное бдение с литией, равно как и храмовый святой, а также полиелейный святой, у которого помазание елеем указывается в Типиконе (ср.: Типикон, 27 января). Во всех других случаях помазания елеем в воскресные дни не положено. Таким образом, по мысли Типикона, помазание елеем назначается не Недели ради, а ради памяти великого святого, случившегося в этот день (ср. 3-ю главу Типикона с главами 2, 4, 5 и 7).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>и ныне». Ведомо же буди, яко от сея Недели начинаем чести в притворе, по отпусте литии, Оглашения святаго отпа нашего Феодора Студита. И аше тамо есть игумен, чтутся от него; аще же ни, то от екклисиарха, стоящим и со вниманием послушающим братиям. По скончании же чтения глаголем тропарь преподобнаго Феодора, глас 8-й: «Православия наставниче...» без Богородична, и соверше́нный отпуст» (Типикон, гл. 49, 3-е и 4-е «зри»)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8"/>
        </w:rPr>
        <w:t>На часах – тропарь воскресный. «Слава» – тропарь праздника. Кондаки Триоди и праздника читаются попеременно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b/>
          <w:bCs/>
          <w:sz w:val="28"/>
          <w:szCs w:val="18"/>
        </w:rPr>
        <w:t xml:space="preserve">На Литургии </w:t>
      </w:r>
      <w:r>
        <w:rPr>
          <w:sz w:val="28"/>
          <w:szCs w:val="18"/>
        </w:rPr>
        <w:t>блаженны гласа – 4, Триоди, песнь 6-я – 4, и праздника, песнь 4</w:t>
        <w:noBreakHyphen/>
        <w:t>я – 4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8"/>
        </w:rPr>
        <w:t>На входе – «...Воскресый из мертвых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8"/>
        </w:rPr>
        <w:t>По входе – тропари и кондаки:</w:t>
      </w:r>
    </w:p>
    <w:p>
      <w:pPr>
        <w:pStyle w:val="Normal"/>
        <w:ind w:firstLine="397"/>
        <w:jc w:val="both"/>
        <w:rPr/>
      </w:pPr>
      <w:r>
        <w:rPr>
          <w:b/>
          <w:bCs/>
          <w:i/>
          <w:iCs/>
          <w:szCs w:val="18"/>
        </w:rPr>
        <w:t>Примечание:</w:t>
      </w:r>
      <w:r>
        <w:rPr>
          <w:i/>
          <w:iCs/>
          <w:szCs w:val="18"/>
        </w:rPr>
        <w:t xml:space="preserve"> </w:t>
      </w:r>
      <w:r>
        <w:rPr>
          <w:szCs w:val="18"/>
        </w:rPr>
        <w:t>Порядок пения тропарей и кондаков в 9-й Марковой главе Типикона под 2 февраля излагается без учета посвящения храма: тропарь воскресный, тропарь праздника. «Слава» – кондак Триоди, «И ныне» – кондак праздника. Согласно общему уставу, в храме святого может петься тропарь и кондак храма. Ср.: Розанов В. Богослужебный Устав Православной Церкви. С. 423, 428–431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8"/>
        </w:rPr>
        <w:t>В храме Господском и Богородицы – тропарь воскресный, тропарь праздника. «Слава» – кондак Триоди, «И ныне» – кондак праздника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8"/>
        </w:rPr>
        <w:t>В храме святого – тропарь воскресный, тропарь праздника, тропарь храма; кондак Триоди. «Слава» – кондак храма, «И ныне» – кондак праздника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8"/>
        </w:rPr>
        <w:t>Прокимен, аллилуиарий и причастен – воскресные и праздника.</w:t>
      </w:r>
    </w:p>
    <w:p>
      <w:pPr>
        <w:pStyle w:val="Normal"/>
        <w:ind w:firstLine="397"/>
        <w:jc w:val="both"/>
        <w:rPr/>
      </w:pPr>
      <w:r>
        <w:rPr>
          <w:b/>
          <w:bCs/>
          <w:i/>
          <w:iCs/>
          <w:szCs w:val="18"/>
        </w:rPr>
        <w:t>Примечание:</w:t>
      </w:r>
      <w:r>
        <w:rPr>
          <w:i/>
          <w:iCs/>
          <w:szCs w:val="18"/>
        </w:rPr>
        <w:t xml:space="preserve"> </w:t>
      </w:r>
      <w:r>
        <w:rPr>
          <w:szCs w:val="18"/>
        </w:rPr>
        <w:t>9-я Маркова глава Типикона под 2 февраля умалчивает о прокимне, аллилуиарии и причастие праздника, но в соответствии с общим уставом они должны петься. Ср.: Розанов В. Богослужебный Устав Православной Церкви. С. 425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8"/>
        </w:rPr>
        <w:t>Апостол и Евангелие – Недели о мытаре и фарисее.</w:t>
      </w:r>
    </w:p>
    <w:p>
      <w:pPr>
        <w:pStyle w:val="Normal"/>
        <w:ind w:firstLine="397"/>
        <w:jc w:val="both"/>
        <w:rPr/>
      </w:pPr>
      <w:r>
        <w:rPr>
          <w:b/>
          <w:bCs/>
          <w:i/>
          <w:iCs/>
          <w:szCs w:val="18"/>
        </w:rPr>
        <w:t>Примечание:</w:t>
      </w:r>
      <w:r>
        <w:rPr>
          <w:i/>
          <w:iCs/>
          <w:szCs w:val="18"/>
        </w:rPr>
        <w:t xml:space="preserve"> </w:t>
      </w:r>
      <w:r>
        <w:rPr>
          <w:szCs w:val="18"/>
        </w:rPr>
        <w:t>«Вестно буди, яко от днесь чтется Апостол и Евангелие, по субботам, прежде ряд субботы, потом святаго, до Недели Всех святых» (Типикон, гл. 49, 5-е «зри»). По мнению В. Розанова, это указание Типикона означает, что с Недели о мытаре и фарисее «начинаются периоды пения двух Триодей, в которые общим правилом служит чтение Апостола и Евангелия сначала дневных, а потом святого. Исключение из этого общего правила 48 гл. Типикона указывает в Сырную субботу, если случится Обретение главы Предтечи... В субботу пред Неделею блудного сына также нет никакого основания начинать с дневных чтений, потому что поются песнопения сначала Месячной Минеи, а потом Октоиха» (Розанов В. Богослужебный Устав Православной Церкви. С. 341)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8"/>
        </w:rPr>
        <w:t>Задостойник праздника.</w:t>
      </w:r>
    </w:p>
    <w:p>
      <w:pPr>
        <w:pStyle w:val="Normal"/>
        <w:spacing w:lineRule="exact" w:line="340"/>
        <w:ind w:firstLine="397"/>
        <w:jc w:val="both"/>
        <w:rPr>
          <w:sz w:val="28"/>
          <w:szCs w:val="18"/>
        </w:rPr>
      </w:pPr>
      <w:r>
        <w:rPr>
          <w:sz w:val="28"/>
          <w:szCs w:val="18"/>
        </w:rPr>
        <w:t>Отпуст воскресный: «Воскресый из мертвых...».</w:t>
      </w:r>
    </w:p>
    <w:p>
      <w:pPr>
        <w:pStyle w:val="Normal"/>
        <w:spacing w:lineRule="exact" w:line="340"/>
        <w:ind w:firstLine="397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b/>
          <w:bCs/>
          <w:sz w:val="28"/>
          <w:szCs w:val="18"/>
        </w:rPr>
        <w:t xml:space="preserve">5/18. Понедельник. Попразднство Сретения. Мц. Агафий. Свт. Феодосия, архиеп. Черниговского </w:t>
      </w:r>
      <w:r>
        <w:rPr>
          <w:sz w:val="28"/>
          <w:szCs w:val="18"/>
        </w:rPr>
        <w:t xml:space="preserve">(службу зри 9 сентября). </w:t>
      </w:r>
      <w:r>
        <w:rPr>
          <w:b/>
          <w:bCs/>
          <w:i/>
          <w:iCs/>
          <w:sz w:val="28"/>
          <w:szCs w:val="18"/>
        </w:rPr>
        <w:t>Седмица сплошная.</w:t>
      </w:r>
    </w:p>
    <w:p>
      <w:pPr>
        <w:pStyle w:val="Normal"/>
        <w:spacing w:lineRule="exact" w:line="340"/>
        <w:ind w:firstLine="397"/>
        <w:jc w:val="both"/>
        <w:rPr>
          <w:b/>
          <w:b/>
          <w:bCs/>
          <w:szCs w:val="18"/>
        </w:rPr>
      </w:pPr>
      <w:r>
        <w:rPr>
          <w:b/>
          <w:bCs/>
          <w:szCs w:val="18"/>
        </w:rPr>
        <w:t>Иконы Божией Матери, именуемой «Взыскание погибших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b/>
          <w:i/>
          <w:iCs/>
          <w:sz w:val="28"/>
          <w:szCs w:val="18"/>
        </w:rPr>
        <w:t>Примечание:</w:t>
      </w:r>
      <w:r>
        <w:rPr>
          <w:i/>
          <w:iCs/>
          <w:sz w:val="28"/>
          <w:szCs w:val="18"/>
        </w:rPr>
        <w:t xml:space="preserve"> </w:t>
      </w:r>
      <w:r>
        <w:rPr>
          <w:sz w:val="28"/>
          <w:szCs w:val="18"/>
        </w:rPr>
        <w:t>«Подобает ве́дати, яко в сей седмице иному</w:t>
      </w:r>
      <w:r>
        <w:rPr>
          <w:sz w:val="28"/>
          <w:szCs w:val="18"/>
          <w:lang w:val="en-US" w:eastAsia="en-US"/>
        </w:rPr>
        <w:t>́</w:t>
      </w:r>
      <w:r>
        <w:rPr>
          <w:sz w:val="28"/>
          <w:szCs w:val="18"/>
        </w:rPr>
        <w:t>дрствуюшии содержат пост, глаголемый арциву</w:t>
      </w:r>
      <w:r>
        <w:rPr>
          <w:sz w:val="28"/>
          <w:szCs w:val="18"/>
          <w:lang w:val="en-US" w:eastAsia="en-US"/>
        </w:rPr>
        <w:t>́</w:t>
      </w:r>
      <w:r>
        <w:rPr>
          <w:sz w:val="28"/>
          <w:szCs w:val="18"/>
        </w:rPr>
        <w:t>риев. Мы же мона</w:t>
      </w:r>
      <w:r>
        <w:rPr>
          <w:sz w:val="28"/>
          <w:szCs w:val="18"/>
          <w:lang w:val="en-US" w:eastAsia="en-US"/>
        </w:rPr>
        <w:t>́</w:t>
      </w:r>
      <w:r>
        <w:rPr>
          <w:sz w:val="28"/>
          <w:szCs w:val="18"/>
        </w:rPr>
        <w:t>си на кийждо день, се же в среду и пяток, вкушаем сыр и яица, в 9-й час. Миряне же ядят мясо, развращающе онех веление толикия ереси» (Типикон, гл. 49, 6-е «зри»).</w:t>
      </w:r>
    </w:p>
    <w:p>
      <w:pPr>
        <w:sectPr>
          <w:footerReference w:type="default" r:id="rId39"/>
          <w:type w:val="nextPage"/>
          <w:pgSz w:w="11906" w:h="16838"/>
          <w:pgMar w:left="1304" w:right="510" w:gutter="0" w:header="0" w:top="680" w:footer="567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8"/>
        </w:rPr>
        <w:t>Служба мц. Агафий не имеет праздничного знака, совершается вместе со службой попразднства Сретения (А). Приводим также порядок совершения полиелейной службы свт. Феодосия, архиеп. Черниговского, в соединении со службой попразднства Сретения (Б).</w:t>
      </w:r>
    </w:p>
    <w:p>
      <w:pPr>
        <w:pStyle w:val="Normal"/>
        <w:spacing w:lineRule="exact" w:line="340"/>
        <w:ind w:firstLine="39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340"/>
        <w:ind w:firstLine="397"/>
        <w:jc w:val="both"/>
        <w:rPr/>
      </w:pPr>
      <w:r>
        <w:rPr>
          <w:b/>
          <w:bCs/>
          <w:sz w:val="28"/>
        </w:rPr>
        <w:t xml:space="preserve">А. На вечерне </w:t>
      </w:r>
      <w:r>
        <w:rPr>
          <w:sz w:val="28"/>
        </w:rPr>
        <w:t>кафизмы нет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«Господи, воззвах» стихиры на 6: праздника, глас 1-й – 3, и мученицы, глас 4-й – 3. «Слава» – мученицы, глас 8-й: «Преславно чудо бысть...», «И ныне» – праздника, глас тот же: «Иже на Херувимех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Входа нет. Прокимен дня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стиховне стихиры праздника, глас 6-й (со своими припевами). «Слава, и ныне» – праздника, глас 2-й: «Емуже вышний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Трисвятом – тропарь мученицы, глас 4-й. «Слава, и ныне» – тропарь праздника, глас 1-й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Отпуст: «Иже во объятиих...»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b/>
          <w:bCs/>
          <w:sz w:val="28"/>
        </w:rPr>
        <w:t xml:space="preserve">На утрене </w:t>
      </w:r>
      <w:r>
        <w:rPr>
          <w:sz w:val="28"/>
        </w:rPr>
        <w:t>на «Бог Господь» – тропарь праздника, глас 1-й (дважды). «Слава» – тропарь мученицы, глас 4-й, «И ныне» – тропарь праздника, глас 1-й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Кафизмы 4-я и 5-я. Малые ектении. Седальны праздника (по дважды). Псалом 50-й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Каноны: праздника со ирмосом на 8 (ирмосы по дважды) и мученицы на 4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Библейские песни «Поем Господеви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Катавасия по 3-й, 6-й, 8-й и 9-й песнях – ирмосы канона Минеи (мученицы)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3-й песни – кондак мученицы, глас 4-й; седален мученицы, глас 3-й. «Слава, и ныне» – седален праздника, глас тот же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6-й песни – кондак и икос праздника, глас 1-й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9-й песни поем «Честнейшую»,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9-й песни «Достойно есть» не поется. Светилен мученицы. «Слава, и ныне» – светилен праздника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«Хвалите Господа с Небес...» и хвалитные псалмы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Читается вседневное славословие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стиховне стихиры праздника, глас 2-й (со своими припевами). «Слава, и ныне» – праздника, глас тот же: «Радуйся, Яже радость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Трисвятом – тропарь мученицы, глас 4-й. «Слава, и ныне» – тропарь праздника, глас 1-й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Отпуст 1-го часа: «Иже во объятиих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часах – тропарь праздника. «Слава» – тропарь мученицы. Кондак только праздника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b/>
          <w:bCs/>
          <w:sz w:val="28"/>
        </w:rPr>
        <w:t xml:space="preserve">На Литургии </w:t>
      </w:r>
      <w:r>
        <w:rPr>
          <w:sz w:val="28"/>
        </w:rPr>
        <w:t>блаженны праздника, песнь 5-я – 6 (со ирмосом)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входе – «...во святых Дивен сый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входе – тропари и кондаки: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В храме Господском – тропарь храма, тропарь праздника, тропарь мученицы, кондак храма. «Слава» – кондак мученицы, «И ныне» – кондак праздника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В храме Богородицы – тропарь праздника, тропарь мученицы. «Слава» – кондак мученицы, «И ныне» – кондак праздника.</w:t>
      </w:r>
    </w:p>
    <w:p>
      <w:pPr>
        <w:sectPr>
          <w:footerReference w:type="default" r:id="rId40"/>
          <w:type w:val="nextPage"/>
          <w:pgSz w:w="11906" w:h="16838"/>
          <w:pgMar w:left="1304" w:right="510" w:gutter="0" w:header="0" w:top="680" w:footer="567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В храме святого – тропарь праздника, тропарь храма, тропарь мученицы; кондак храма. «Слава» – кондак мученицы, «И ныне» – кондак праздника.</w:t>
      </w:r>
    </w:p>
    <w:p>
      <w:pPr>
        <w:pStyle w:val="Normal"/>
        <w:spacing w:lineRule="exact" w:line="380"/>
        <w:ind w:firstLine="397"/>
        <w:jc w:val="both"/>
        <w:rPr>
          <w:sz w:val="28"/>
        </w:rPr>
      </w:pPr>
      <w:r>
        <w:rPr>
          <w:sz w:val="28"/>
        </w:rPr>
        <w:t>Прокимен, аллилуиарий и причастен – праздника. Апостол и Евангелие – дня. Задостойник праздника. Отпуст: «Иже во объятиих...».</w:t>
      </w:r>
    </w:p>
    <w:p>
      <w:pPr>
        <w:pStyle w:val="Normal"/>
        <w:spacing w:lineRule="exact" w:line="380"/>
        <w:ind w:firstLine="397"/>
        <w:jc w:val="both"/>
        <w:rPr/>
      </w:pPr>
      <w:r>
        <w:rPr>
          <w:b/>
          <w:sz w:val="28"/>
        </w:rPr>
        <w:t>Б. На великой вечерне</w:t>
      </w:r>
      <w:r>
        <w:rPr>
          <w:sz w:val="28"/>
        </w:rPr>
        <w:t xml:space="preserve"> «Блажен муж» – 1-й антифон.</w:t>
      </w:r>
    </w:p>
    <w:p>
      <w:pPr>
        <w:pStyle w:val="Normal"/>
        <w:spacing w:lineRule="exact" w:line="380"/>
        <w:ind w:firstLine="397"/>
        <w:jc w:val="both"/>
        <w:rPr>
          <w:sz w:val="28"/>
        </w:rPr>
      </w:pPr>
      <w:r>
        <w:rPr>
          <w:sz w:val="28"/>
        </w:rPr>
        <w:t>На «Господи, воззвах» стихиры на 8: праздника, глас 1-й (ср. в службе мц. Агафий) – 3, и святителя, глас 2-й – 5 (первые две стихиры – дважды). «Слава» – святителя, глас 6-й: «Челове́че Божий...», «И ныне» – праздника, глас 8-й: «Иже на Херувимех...» (см. в службе мц. Агафий).</w:t>
      </w:r>
    </w:p>
    <w:p>
      <w:pPr>
        <w:pStyle w:val="Normal"/>
        <w:spacing w:lineRule="exact" w:line="380"/>
        <w:ind w:firstLine="397"/>
        <w:jc w:val="both"/>
        <w:rPr>
          <w:sz w:val="28"/>
        </w:rPr>
      </w:pPr>
      <w:r>
        <w:rPr>
          <w:sz w:val="28"/>
        </w:rPr>
        <w:t>Вход. Прокимен дня. Паримии святителя – 3.</w:t>
      </w:r>
    </w:p>
    <w:p>
      <w:pPr>
        <w:pStyle w:val="Normal"/>
        <w:spacing w:lineRule="exact" w:line="380"/>
        <w:ind w:firstLine="397"/>
        <w:jc w:val="both"/>
        <w:rPr/>
      </w:pPr>
      <w:r>
        <w:rPr>
          <w:sz w:val="28"/>
        </w:rPr>
        <w:t>На стиховне стихиры праздника, глас 6-й (со своими припевами; ср. в службе мц. Агафий), или стихиры святителя, глас 5-й (со своими припевами)</w:t>
      </w:r>
      <w:r>
        <w:rPr>
          <w:sz w:val="28"/>
          <w:vertAlign w:val="superscript"/>
        </w:rPr>
        <w:t>1</w:t>
      </w:r>
      <w:r>
        <w:rPr>
          <w:sz w:val="28"/>
        </w:rPr>
        <w:t>. «Слава» – святителя, глас тот же: «Прииди́те, христоноснии людие...», «И ныне» – праздника, глас 2-й: «Емуже вышний...» (ср. в службе мц. Агафий).</w:t>
      </w:r>
    </w:p>
    <w:p>
      <w:pPr>
        <w:pStyle w:val="Normal"/>
        <w:spacing w:lineRule="exact" w:line="380"/>
        <w:ind w:firstLine="397"/>
        <w:jc w:val="both"/>
        <w:rPr>
          <w:sz w:val="28"/>
        </w:rPr>
      </w:pPr>
      <w:r>
        <w:rPr>
          <w:sz w:val="28"/>
        </w:rPr>
        <w:t>По Трисвятом – тропарь святителя, глас 4-й. «Слава, и ныне» – тропарь праздника, глас 1-й.</w:t>
      </w:r>
    </w:p>
    <w:p>
      <w:pPr>
        <w:pStyle w:val="Normal"/>
        <w:spacing w:lineRule="exact" w:line="380"/>
        <w:ind w:firstLine="397"/>
        <w:jc w:val="both"/>
        <w:rPr>
          <w:sz w:val="28"/>
        </w:rPr>
      </w:pPr>
      <w:r>
        <w:rPr>
          <w:sz w:val="28"/>
        </w:rPr>
        <w:t>Отпуст: «Иже во объятиих...».</w:t>
      </w:r>
    </w:p>
    <w:p>
      <w:pPr>
        <w:pStyle w:val="Normal"/>
        <w:spacing w:lineRule="exact" w:line="380"/>
        <w:ind w:firstLine="397"/>
        <w:jc w:val="both"/>
        <w:rPr/>
      </w:pPr>
      <w:r>
        <w:rPr>
          <w:b/>
          <w:bCs/>
          <w:sz w:val="28"/>
        </w:rPr>
        <w:t xml:space="preserve">На утрене </w:t>
      </w:r>
      <w:r>
        <w:rPr>
          <w:sz w:val="28"/>
        </w:rPr>
        <w:t>на «Бог Господь» – тропарь праздника, глас 1-й (дважды). «Слава» – тропарь святителя, глас 4-й, «И ныне» – тропарь праздника, глас 1-й.</w:t>
      </w:r>
    </w:p>
    <w:p>
      <w:pPr>
        <w:pStyle w:val="Normal"/>
        <w:spacing w:lineRule="exact" w:line="380"/>
        <w:ind w:firstLine="397"/>
        <w:jc w:val="both"/>
        <w:rPr>
          <w:sz w:val="28"/>
        </w:rPr>
      </w:pPr>
      <w:r>
        <w:rPr>
          <w:sz w:val="28"/>
        </w:rPr>
        <w:t>Кафизмы 4-я и 5-я. Малые ектении. Седальны святителя (по дважды). «Слава, и ныне» – Седальны праздника (ср. в службе мц. Агафий).</w:t>
      </w:r>
    </w:p>
    <w:p>
      <w:pPr>
        <w:pStyle w:val="Normal"/>
        <w:spacing w:lineRule="exact" w:line="380"/>
        <w:ind w:firstLine="397"/>
        <w:jc w:val="both"/>
        <w:rPr>
          <w:sz w:val="28"/>
        </w:rPr>
      </w:pPr>
      <w:r>
        <w:rPr>
          <w:sz w:val="28"/>
        </w:rPr>
        <w:t>Полиелей. Величание святителя и избранный псалом. Седален святителя по полиелее, глас 6-й (дважды). «Слава, и ныне» – седален праздника (по выбору, см. по 1-м или по 2-м стихословии, ср. в службе мц. Агафий), или Богородичен Минеи, глас тот же. Степенна – 1-й антифон 4-го гласа. Прокимен и Евангелие – святителя. По 50-м псалме: «Слава» – «Молитвами святителя...». Стихира святителя, глас 6-й: «Угодниче Божий...».</w:t>
      </w:r>
    </w:p>
    <w:p>
      <w:pPr>
        <w:pStyle w:val="Normal"/>
        <w:spacing w:lineRule="exact" w:line="380"/>
        <w:ind w:firstLine="397"/>
        <w:jc w:val="both"/>
        <w:rPr>
          <w:sz w:val="28"/>
        </w:rPr>
      </w:pPr>
      <w:r>
        <w:rPr>
          <w:sz w:val="28"/>
        </w:rPr>
        <w:t>Каноны: праздника со ирмосом на 6 (ирмосы по дважды) и святителя на 8.</w:t>
      </w:r>
    </w:p>
    <w:p>
      <w:pPr>
        <w:pStyle w:val="Normal"/>
        <w:spacing w:lineRule="exact" w:line="380"/>
        <w:ind w:firstLine="397"/>
        <w:jc w:val="both"/>
        <w:rPr>
          <w:sz w:val="28"/>
        </w:rPr>
      </w:pPr>
      <w:r>
        <w:rPr>
          <w:sz w:val="28"/>
        </w:rPr>
        <w:t>Библейские песни «Поем Господеви...».</w:t>
      </w:r>
    </w:p>
    <w:p>
      <w:pPr>
        <w:pStyle w:val="Normal"/>
        <w:spacing w:lineRule="exact" w:line="380"/>
        <w:ind w:firstLine="397"/>
        <w:jc w:val="both"/>
        <w:rPr>
          <w:sz w:val="28"/>
        </w:rPr>
      </w:pPr>
      <w:r>
        <w:rPr>
          <w:sz w:val="28"/>
        </w:rPr>
        <w:t>Катавасия праздника: «Сушу глубородительную...».</w:t>
      </w:r>
    </w:p>
    <w:p>
      <w:pPr>
        <w:pStyle w:val="Normal"/>
        <w:spacing w:lineRule="exact" w:line="380"/>
        <w:ind w:firstLine="397"/>
        <w:jc w:val="both"/>
        <w:rPr>
          <w:sz w:val="28"/>
        </w:rPr>
      </w:pPr>
      <w:r>
        <w:rPr>
          <w:sz w:val="28"/>
        </w:rPr>
        <w:t>По 3-й песни – кондак и икос праздника, глас 1-й; седален святителя, глас 4-й (дважды). «Слава, и ныне» – седален праздника, глас 3-й (см. в службе мц. Агафий).</w:t>
      </w:r>
    </w:p>
    <w:p>
      <w:pPr>
        <w:pStyle w:val="Normal"/>
        <w:spacing w:lineRule="exact" w:line="380"/>
        <w:ind w:firstLine="397"/>
        <w:jc w:val="both"/>
        <w:rPr>
          <w:sz w:val="28"/>
        </w:rPr>
      </w:pPr>
      <w:r>
        <w:rPr>
          <w:sz w:val="28"/>
        </w:rPr>
        <w:t>По 6-й песни – кондак и икос святителя, глас 4-й.</w:t>
      </w:r>
    </w:p>
    <w:p>
      <w:pPr>
        <w:pStyle w:val="Normal"/>
        <w:spacing w:lineRule="exact" w:line="380"/>
        <w:ind w:firstLine="397"/>
        <w:jc w:val="both"/>
        <w:rPr>
          <w:sz w:val="28"/>
        </w:rPr>
      </w:pPr>
      <w:r>
        <w:rPr>
          <w:sz w:val="28"/>
        </w:rPr>
        <w:t>На 9-й песни поем «Честнейшую».</w:t>
      </w:r>
    </w:p>
    <w:p>
      <w:pPr>
        <w:pStyle w:val="Normal"/>
        <w:spacing w:lineRule="exact" w:line="380"/>
        <w:ind w:firstLine="397"/>
        <w:jc w:val="both"/>
        <w:rPr>
          <w:sz w:val="28"/>
        </w:rPr>
      </w:pPr>
      <w:r>
        <w:rPr>
          <w:sz w:val="28"/>
        </w:rPr>
        <w:t>По 9-й песни «Достойно есть» не поется. Светилен святителя (дважды). «Слава, и ныне» – светилен праздника.</w:t>
      </w:r>
    </w:p>
    <w:p>
      <w:pPr>
        <w:pStyle w:val="Normal"/>
        <w:spacing w:lineRule="exact" w:line="380"/>
        <w:ind w:firstLine="397"/>
        <w:jc w:val="both"/>
        <w:rPr>
          <w:sz w:val="28"/>
        </w:rPr>
      </w:pPr>
      <w:r>
        <w:rPr>
          <w:sz w:val="28"/>
        </w:rPr>
        <w:t>«Всякое дыхание...» и хвалитные псалмы.</w:t>
      </w:r>
    </w:p>
    <w:p>
      <w:pPr>
        <w:pStyle w:val="Normal"/>
        <w:spacing w:lineRule="exact" w:line="380"/>
        <w:ind w:firstLine="397"/>
        <w:jc w:val="both"/>
        <w:rPr>
          <w:sz w:val="28"/>
        </w:rPr>
      </w:pPr>
      <w:r>
        <w:rPr>
          <w:sz w:val="28"/>
        </w:rPr>
        <w:t>______________</w:t>
      </w:r>
    </w:p>
    <w:p>
      <w:pPr>
        <w:sectPr>
          <w:footerReference w:type="default" r:id="rId41"/>
          <w:type w:val="nextPage"/>
          <w:pgSz w:w="11906" w:h="16838"/>
          <w:pgMar w:left="1304" w:right="510" w:gutter="0" w:header="0" w:top="680" w:footer="567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40"/>
        <w:ind w:firstLine="397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 См.: Типикон, 21 декабря (свт. Петра) и 11 января (прп. Феодосия); Минея общая, «Изъявление вкратце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хвалитех стихиры на 6: праздника, глас 2-й – 3 (ср. на стиховне утрени в службе мц. Агафий) и святителя, глас 6-й – 3. «Слава» – святителя, глас 2-й: «Что Тебе принесе́м...», «И ныне» – праздника, глас тот же: «Радуйся, Яже радость...» (ср. на стиховне утрени в службе мц. Агафий)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Великое славословие. По Трисвятом – тропарь святителя, глас 4-й. «Слава, и ныне» – тропарь праздника, глас 1-й,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Отпуст: «Иже во объятиих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часах – тропарь праздника. «Слава» – тропарь святителя. Кондаки праздника и святителя читаются попеременно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b/>
          <w:bCs/>
          <w:sz w:val="28"/>
        </w:rPr>
        <w:t xml:space="preserve">На Литургии </w:t>
      </w:r>
      <w:r>
        <w:rPr>
          <w:sz w:val="28"/>
        </w:rPr>
        <w:t>блаженны праздника, песнь 5-я (со ирмосом) – 4, и святителя, песнь 6-я – 4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входе – «...во святых Дивен сый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входе – тропари и кондаки: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В храме Господском – тропарь храма, тропарь праздника, тропарь святителя; кондак храма. «Слава» – кондак святителя, «И ныне» – кондак праздника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sz w:val="28"/>
        </w:rPr>
        <w:t xml:space="preserve">В храме Богородицы </w:t>
      </w:r>
      <w:r>
        <w:rPr>
          <w:i/>
          <w:iCs/>
          <w:sz w:val="28"/>
        </w:rPr>
        <w:t xml:space="preserve">– </w:t>
      </w:r>
      <w:r>
        <w:rPr>
          <w:sz w:val="28"/>
        </w:rPr>
        <w:t>тропарь праздника, тропарь святителя. «Слава» – кондак святителя, «И ныне» – кондак праздника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В храме святого – тропарь праздника, тропарь храма, тропарь святителя; кондак храма. «Слава» – кондак святителя, «И ныне» – кондак праздника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рокимен, аллилуиарий и причастен – праздника и святителя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Апостол и Евангелие – дня и святителя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Задостойник праздника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Отпуст: «Иже во объятиих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ind w:firstLine="39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b/>
          <w:bCs/>
          <w:sz w:val="28"/>
        </w:rPr>
        <w:t>6/19. Вторник. Попразднство Сретения. Прп. Вуко</w:t>
      </w:r>
      <w:r>
        <w:rPr>
          <w:b/>
          <w:bCs/>
          <w:sz w:val="28"/>
          <w:lang w:val="en-US" w:eastAsia="en-US"/>
        </w:rPr>
        <w:t>́</w:t>
      </w:r>
      <w:r>
        <w:rPr>
          <w:b/>
          <w:bCs/>
          <w:sz w:val="28"/>
        </w:rPr>
        <w:t>ла, еп. Смирнского.</w:t>
      </w:r>
    </w:p>
    <w:p>
      <w:pPr>
        <w:pStyle w:val="Normal"/>
        <w:spacing w:lineRule="exact" w:line="340"/>
        <w:ind w:firstLine="397"/>
        <w:jc w:val="both"/>
        <w:rPr>
          <w:b/>
          <w:b/>
          <w:bCs/>
        </w:rPr>
      </w:pPr>
      <w:r>
        <w:rPr>
          <w:b/>
          <w:bCs/>
        </w:rPr>
        <w:t>Иконы Божией Матери «Елецкой-Харьковской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Служба прп. Вукола не имеет праздничного знака, совершается вместе со службой попразднства Сретения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b/>
          <w:bCs/>
          <w:sz w:val="28"/>
        </w:rPr>
        <w:t xml:space="preserve">На вечерне </w:t>
      </w:r>
      <w:r>
        <w:rPr>
          <w:sz w:val="28"/>
        </w:rPr>
        <w:t>кафизма 6-я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«Господи, воззвах» стихиры на 6: праздника, глас 1-й – 3, и преподобного, глас 6-й – 3. «Слава, и ныне» – праздника, глас 5-й: «Испытайте писания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Входа нет. Прокимен дня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стиховне стихиры праздника, глас 2-й (со своими припевами). «Слава, и ныне» – праздника, глас 5-й: «Ветхий де́ньми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Трисвятом – тропарь преподобного, глас 4-й. «Слава, и ныне» – тропарь праздника, глас 1-й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Отпуст: «Иже во объятиих...»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b/>
          <w:bCs/>
          <w:sz w:val="28"/>
        </w:rPr>
        <w:t xml:space="preserve">На утрене </w:t>
      </w:r>
      <w:r>
        <w:rPr>
          <w:sz w:val="28"/>
        </w:rPr>
        <w:t>на «Бог Господь» – тропарь праздника, глас 1-й (дважды). «Слава» – тропарь преподобного, глас 4-й, «И ныне» – тропарь праздника, глас 1-й.</w:t>
      </w:r>
    </w:p>
    <w:p>
      <w:pPr>
        <w:sectPr>
          <w:footerReference w:type="default" r:id="rId42"/>
          <w:type w:val="nextPage"/>
          <w:pgSz w:w="11906" w:h="16838"/>
          <w:pgMar w:left="1304" w:right="510" w:gutter="0" w:header="0" w:top="680" w:footer="567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Кафизмы 7-я и 8-я. Малые ектении. Седальны праздника (по дважды). Псалом 50-й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Каноны: праздника со ирмосом на 8 (ирмосы по дважды) и преподобного на 4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Библейские песни «Поем Господеви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Катавасия по 3-й, 6-й, 8-й и 9-й песнях – ирмосы канона Минеи (преподобного)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3-й песни – седален преподобного, глас 4-й. «Слава, и ныне» – седален праздника, глас гот же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6-й песни – кондак и икос праздника, глас 1-й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9-й песни поем «Честнейшую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9-й песни «Достойно есть» не поется. Светилен праздника. «Слава, и ныне» – тот же светилен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«Хвалите Господа с Небес...» и хвалитные псалмы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Читается вседневное славословие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стиховне стихиры праздника, глас 2-й (со своими припевами). «Слава, и ныне» – праздника, глас тот же: «Ве́лие и страшное таинство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Трисвятом – тропарь преподобного, глас 4-й. «Слава, и ныне» – тропарь праздника, глас 1-й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Отпуст 1-го часа: «Иже во объятиих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часах – тропарь праздника. «Слава» – тропарь преподобного. Кондак праздника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b/>
          <w:bCs/>
          <w:sz w:val="28"/>
        </w:rPr>
        <w:t xml:space="preserve">На Литургии </w:t>
      </w:r>
      <w:r>
        <w:rPr>
          <w:sz w:val="28"/>
        </w:rPr>
        <w:t>блаженны праздника, песнь 6-я – 6 (со ирмосом)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входе – «...во святых Дивен сый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входе – тропари и кондаки: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В храме Господском – тропарь храма, тропарь праздника, тропарь преподобного. «Слава» – кондак храма, «И ныне» – кондак праздника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В храме Богородицы – тропарь праздника. «Слава» – тропарь преподобного, «И ныне» – кондак праздника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В храме святого – тропарь праздника, тропарь храма, тропарь преподобного. «Слава» – кондак храма, «И ныне» – кондак праздника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рокимен, аллилуиарий и причастен – праздника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Апостол и Евангелие – дня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Задостойник праздника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Отпуст: «Иже во объятиих...».</w:t>
      </w:r>
    </w:p>
    <w:p>
      <w:pPr>
        <w:pStyle w:val="Normal"/>
        <w:spacing w:lineRule="exact" w:line="340"/>
        <w:ind w:firstLine="39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340"/>
        <w:ind w:firstLine="39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b/>
          <w:bCs/>
          <w:sz w:val="28"/>
        </w:rPr>
        <w:t>7/20. Среда. Попразднство Сретения. Свт. Парфения, еп. Лампсакийского, и прп. Луки Елладского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Служба свт. Парфения и прп. Луки не имеет праздничного знака, совершается вместе со службой попразднства Сретения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b/>
          <w:bCs/>
          <w:sz w:val="28"/>
        </w:rPr>
        <w:t xml:space="preserve">На вечерне </w:t>
      </w:r>
      <w:r>
        <w:rPr>
          <w:sz w:val="28"/>
        </w:rPr>
        <w:t>кафизма 9-я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«Господи, воззвах» стихиры на 6: святителя, глас 1-й – 3, и преподобного, глас 6-й – 3. «Слава, и ныне» – праздника, глас тот же: «На руках старческих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Входа нет. Прокимен дня.</w:t>
      </w:r>
    </w:p>
    <w:p>
      <w:pPr>
        <w:sectPr>
          <w:footerReference w:type="default" r:id="rId43"/>
          <w:type w:val="nextPage"/>
          <w:pgSz w:w="11906" w:h="16838"/>
          <w:pgMar w:left="1304" w:right="510" w:gutter="0" w:header="0" w:top="680" w:footer="567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стиховне стихиры праздника, глас 6-й (со своими припевами). «Слава, и ныне» – праздника, глас тот же: «Да отверзется дверь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По Трисвятом – тропарь святых, глас 4-й. «Слава, и ныне» – тропарь праздника, глас 1-й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Отпуст: «Иже во объятиих...».</w:t>
      </w:r>
    </w:p>
    <w:p>
      <w:pPr>
        <w:pStyle w:val="Normal"/>
        <w:spacing w:lineRule="exact" w:line="360"/>
        <w:ind w:firstLine="397"/>
        <w:jc w:val="both"/>
        <w:rPr/>
      </w:pPr>
      <w:r>
        <w:rPr>
          <w:b/>
          <w:sz w:val="28"/>
        </w:rPr>
        <w:t>На утрене</w:t>
      </w:r>
      <w:r>
        <w:rPr>
          <w:sz w:val="28"/>
        </w:rPr>
        <w:t xml:space="preserve"> на «Бог Господь» – тропарь праздника, глас 1-й (дважды). «Слава» – тропарь святых, глас 4-й, «И ныне» – тропарь праздника, глас 1-й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Кафизмы 10-я и 11-я. Малые ектении. Седальны праздника (по дважды). Псалом 50-й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Каноны: праздника со ирмосом на 6 (ирмосы по дважды), святителя на 4 и преподобного на 4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Библейские песни «Поем Господеви...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Катавасия по 3-й, 6-й, 8-й и 9-й песнях – ирмосы канона Минеи (преподобного)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По 3-й песни – кондак святителя, глас 3-й; седален святителя, глас тот же. «Слава» – седален преподобного, глас 8-й, «И ныне» – седален праздника, глас тот же.</w:t>
      </w:r>
    </w:p>
    <w:p>
      <w:pPr>
        <w:pStyle w:val="Normal"/>
        <w:ind w:firstLine="397"/>
        <w:jc w:val="both"/>
        <w:rPr/>
      </w:pPr>
      <w:r>
        <w:rPr>
          <w:b/>
          <w:bCs/>
          <w:i/>
          <w:iCs/>
        </w:rPr>
        <w:t xml:space="preserve">Примечание: </w:t>
      </w:r>
      <w:r>
        <w:rPr/>
        <w:t>О кондаке преподобного, глас 8-й: «Избравый Тя Бог...», Типикон умалчивает. В Минее синодального периода (см.; Минея-Февраль. Киев, 1893. Л. 70 об.) этот кондак также отсутствует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По 6-й песни – кондак и икос праздника, глас 1-й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На 9-й песни поем «Честнейшую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По 9-й песни «Достойно есть» не поется. Светилен праздника. «Слава, и ныне» – тот же светилен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«Хвалите Господа с Небес...» и хвалитные псалмы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Читается вседневное славословие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На стиховне стихиры праздника, глас 2-й (со своими припевами). «Слава, и ныне» – праздника, глас тот же: «Радуйся, Яже радость...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По Трисвятом – тропарь святых, глас 4-й. «Слава, и ныне» – тропарь праздника, глас 1-й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Отпуст 1-го часа: «Иже во объятиих...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На часах – тропарь праздника. «Слава» – тропарь святых. Кондак только праздника.</w:t>
      </w:r>
    </w:p>
    <w:p>
      <w:pPr>
        <w:pStyle w:val="Normal"/>
        <w:spacing w:lineRule="exact" w:line="360"/>
        <w:ind w:firstLine="397"/>
        <w:jc w:val="both"/>
        <w:rPr/>
      </w:pPr>
      <w:r>
        <w:rPr>
          <w:b/>
          <w:sz w:val="28"/>
        </w:rPr>
        <w:t>На Литургии</w:t>
      </w:r>
      <w:r>
        <w:rPr>
          <w:sz w:val="28"/>
        </w:rPr>
        <w:t xml:space="preserve"> блаженны праздника, песнь 7-я – 6 (со ирмосом)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На входе – «...во святых Дивен сый...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По входе – тропари и кондаки: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В храме Господском – тропарь храма, тропарь праздника, тропарь святых, кондак храма. «Слава» – кондак святителя, «И ныне» – кондак праздника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В храме Богородицы – тропарь праздника, тропарь святых. «Слава» – кондак святителя, «И ныне» – кондак праздника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В храме святого – тропарь праздника, тропарь храма, тропарь святых; кондак храма. «Слава» – кондак святителя, «И ныне» – кондак праздника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Прокимен, аллилуиарий и причастен – праздника.</w:t>
      </w:r>
    </w:p>
    <w:p>
      <w:pPr>
        <w:sectPr>
          <w:footerReference w:type="default" r:id="rId44"/>
          <w:type w:val="nextPage"/>
          <w:pgSz w:w="11906" w:h="16838"/>
          <w:pgMar w:left="1304" w:right="510" w:gutter="0" w:header="0" w:top="680" w:footer="567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Апостол и Евангелие – дня.</w:t>
      </w:r>
    </w:p>
    <w:p>
      <w:pPr>
        <w:pStyle w:val="Normal"/>
        <w:spacing w:lineRule="exact" w:line="340"/>
        <w:ind w:firstLine="397"/>
        <w:jc w:val="both"/>
        <w:rPr>
          <w:sz w:val="28"/>
          <w:szCs w:val="21"/>
        </w:rPr>
      </w:pPr>
      <w:r>
        <w:rPr>
          <w:sz w:val="28"/>
          <w:szCs w:val="21"/>
        </w:rPr>
        <w:t xml:space="preserve">Задостойник праздника. 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21"/>
        </w:rPr>
        <w:t>Отпуст: «Иже во объятиих...».</w:t>
      </w:r>
    </w:p>
    <w:p>
      <w:pPr>
        <w:pStyle w:val="Normal"/>
        <w:spacing w:lineRule="exact" w:line="340"/>
        <w:ind w:firstLine="397"/>
        <w:jc w:val="both"/>
        <w:rPr>
          <w:b/>
          <w:b/>
          <w:bCs/>
          <w:sz w:val="28"/>
          <w:szCs w:val="19"/>
        </w:rPr>
      </w:pPr>
      <w:r>
        <w:rPr>
          <w:b/>
          <w:bCs/>
          <w:sz w:val="28"/>
          <w:szCs w:val="19"/>
        </w:rPr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b/>
          <w:bCs/>
          <w:sz w:val="28"/>
          <w:szCs w:val="19"/>
        </w:rPr>
        <w:t>8/21. Четверг. Попразднство Сретения. Вмч. Феодора Стратилата. Прор. Захарии Серповидца.</w:t>
      </w:r>
    </w:p>
    <w:p>
      <w:pPr>
        <w:pStyle w:val="Normal"/>
        <w:spacing w:lineRule="exact" w:line="340"/>
        <w:ind w:firstLine="397"/>
        <w:jc w:val="both"/>
        <w:rPr>
          <w:b/>
          <w:b/>
          <w:bCs/>
        </w:rPr>
      </w:pPr>
      <w:r>
        <w:rPr>
          <w:b/>
          <w:bCs/>
          <w:szCs w:val="19"/>
        </w:rPr>
        <w:t>Свт. Саввы Второго, архиеп. Сербского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Служба вмч. Феодора и прор. Захарии шестеричная, совершается вместе со службой попразднства Сретения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b/>
          <w:bCs/>
          <w:sz w:val="28"/>
          <w:szCs w:val="19"/>
        </w:rPr>
        <w:t xml:space="preserve">На вечерне кафизма </w:t>
      </w:r>
      <w:r>
        <w:rPr>
          <w:sz w:val="28"/>
          <w:szCs w:val="19"/>
        </w:rPr>
        <w:t>12-я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На «Господи, воззвах» стихиры на 6: великомученика, глас 4-й – 3, и пророка, глас 8-й – 3. «Слава» – великомученика, глас тот же: «Божиих даров...», «И ныне» – праздника, глас тот же: «Иже на Херувимех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Входа нет. Прокимен дня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На стиховне стихиры праздника, глас 2-й (со своими припевами). «Слава» – великомученика, глас 5-й: «Днесь возсия...», «И ныне» – праздника, глас тот же: «Ветхий де́ньми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По Трисвятом – тропарь великомученика, глас 4-й. «Слава, и ныне» – тропарь праздника, глас 1-й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Отпуст: «Иже во объя</w:t>
      </w:r>
      <w:r>
        <w:rPr>
          <w:sz w:val="28"/>
          <w:szCs w:val="19"/>
          <w:lang w:val="en-US" w:eastAsia="en-US"/>
        </w:rPr>
        <w:t>́</w:t>
      </w:r>
      <w:r>
        <w:rPr>
          <w:sz w:val="28"/>
          <w:szCs w:val="19"/>
        </w:rPr>
        <w:t>тиих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b/>
          <w:bCs/>
          <w:sz w:val="28"/>
          <w:szCs w:val="19"/>
        </w:rPr>
        <w:t xml:space="preserve">На утрене </w:t>
      </w:r>
      <w:r>
        <w:rPr>
          <w:sz w:val="28"/>
          <w:szCs w:val="19"/>
        </w:rPr>
        <w:t>на «Бог Господь» – тропарь праздника, глас 1-й (дважды). «Слава» – тропарь великомученика, глас 4-й, «И ныне» – тропарь праздника, глас 1-й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Кафизмы 13-я и 14-я. Малые ектении. Седальны праздника (по дважды). Псалом 50-й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Каноны: праздника со ирмосом на 6 (ирмосы по дважды), великомученика на 4 и пророка на 4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Библейские песни «Поем Господеви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Катавасия по 3-й, 6-й, 8-й и 9-й песнях – ирмосы канона Минеи (пророка)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По 3-й песни – кондак и икос праздника, глас 1-й; седален великомученика, глас 8-й. «Слава» – седален пророка, глас 3-й, «И ныне» – седален праздника, глас 1-й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По 6-й песни – кондак и икос великомученика, глас 2-й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На 9-й песни поем «Честнейшую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По 9-й песни «Достойно есть» не поется. Светилен великомученика</w:t>
      </w:r>
      <w:r>
        <w:rPr>
          <w:sz w:val="28"/>
          <w:szCs w:val="19"/>
          <w:vertAlign w:val="superscript"/>
        </w:rPr>
        <w:t>1</w:t>
      </w:r>
      <w:r>
        <w:rPr>
          <w:sz w:val="28"/>
          <w:szCs w:val="19"/>
        </w:rPr>
        <w:t>. «Слава, и ныне» – светилен праздника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«Хвалите Господа с Небес...» и хвалитные псалмы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Читается вседневное славословие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На стиховне стихиры праздника, глас 1-й (со своими припевами). «Слава» – великомученика, глас 8-й: «Страдальческий составив...», «И ныне» – праздника, глас 5-й: «Испытайте писания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По Трисвятом – тропарь великомученика, глас 4-й. «Слава, и ныне» – тропарь праздника, глас 1-й.</w:t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  <w:t>______________</w:t>
      </w:r>
    </w:p>
    <w:p>
      <w:pPr>
        <w:sectPr>
          <w:footerReference w:type="default" r:id="rId45"/>
          <w:type w:val="nextPage"/>
          <w:pgSz w:w="11906" w:h="16838"/>
          <w:pgMar w:left="1304" w:right="510" w:gutter="0" w:header="0" w:top="680" w:footer="567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40"/>
        <w:ind w:firstLine="397"/>
        <w:jc w:val="both"/>
        <w:rPr/>
      </w:pPr>
      <w:r>
        <w:rPr>
          <w:szCs w:val="19"/>
          <w:vertAlign w:val="superscript"/>
        </w:rPr>
        <w:t>1</w:t>
      </w:r>
      <w:r>
        <w:rPr>
          <w:szCs w:val="19"/>
        </w:rPr>
        <w:t xml:space="preserve"> Ср.: Типикон, 48 гл., 15 сентября, 1-е «зри»: «По 9-й песни, светилен святаго дважды. [Сице глаголем всем шестеричным святым в попразднстве]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Отпуст 1-го часа: «Иже во объятиих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часах – тропарь праздника. «Слава» – тропарь великомученика. Кондак только праздника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b/>
          <w:bCs/>
          <w:sz w:val="28"/>
        </w:rPr>
        <w:t xml:space="preserve">На Литургии </w:t>
      </w:r>
      <w:r>
        <w:rPr>
          <w:sz w:val="28"/>
        </w:rPr>
        <w:t>блаженны праздника, песнь 8-я – 4 (со ирмосом), и великомученика, песнь 6-я – 4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входе – «...во святых Дивен сый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входе – тропари и кондаки: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В храме Господском – тропарь храма, тропарь праздника, тропарь великомученика; кондак храма. «Слава» – кондак великомученика, «И ныне» – кондак праздника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В храме Богородицы – тропарь праздника, тропарь великомученика. «Слава» – кондак великомученика, «И ныне» – кондак праздника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В храме святого – тропарь праздника, тропарь храма, тропарь великомученика; кондак храма. «Слава» – кондак великомученика, «И ныне» – кондак праздника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рокимен, аллилуиарий и причастен – праздника и великомученика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Апостол и Евангелие – дня и великомученика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Задостойник праздника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Отпуст: «Иже во объятиих...».</w:t>
      </w:r>
    </w:p>
    <w:p>
      <w:pPr>
        <w:pStyle w:val="Normal"/>
        <w:spacing w:lineRule="exact" w:line="340"/>
        <w:ind w:firstLine="39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340"/>
        <w:ind w:firstLine="39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b/>
          <w:bCs/>
          <w:sz w:val="28"/>
        </w:rPr>
        <w:t>922. Пятница. Отдание праздника Сретения Господня.</w:t>
      </w:r>
    </w:p>
    <w:p>
      <w:pPr>
        <w:pStyle w:val="Normal"/>
        <w:spacing w:lineRule="exact" w:line="340"/>
        <w:ind w:firstLine="397"/>
        <w:jc w:val="both"/>
        <w:rPr>
          <w:b/>
          <w:b/>
          <w:bCs/>
        </w:rPr>
      </w:pPr>
      <w:r>
        <w:rPr>
          <w:b/>
          <w:bCs/>
        </w:rPr>
        <w:t>Мч. Ннкифора. Свт. Иннокентия Иркутского (службу зри 26 ноября). Прп. Панкратия затворника, в Дальних пещерах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Совершается славословная служба отдания праздника Сретения.</w:t>
      </w:r>
    </w:p>
    <w:p>
      <w:pPr>
        <w:pStyle w:val="Normal"/>
        <w:ind w:firstLine="397"/>
        <w:jc w:val="both"/>
        <w:rPr/>
      </w:pPr>
      <w:r>
        <w:rPr>
          <w:b/>
          <w:i/>
          <w:iCs/>
        </w:rPr>
        <w:t>Примечание:</w:t>
      </w:r>
      <w:r>
        <w:rPr>
          <w:i/>
          <w:iCs/>
        </w:rPr>
        <w:t xml:space="preserve"> </w:t>
      </w:r>
      <w:r>
        <w:rPr/>
        <w:t>«Святаго же прилучившагося службу поем на повечерии, или како настоятель изволит» (Типикон, 1-я Маркова глава под 9 февраля, «зри»)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b/>
          <w:bCs/>
          <w:sz w:val="28"/>
        </w:rPr>
        <w:t xml:space="preserve">На вседневной вечерне </w:t>
      </w:r>
      <w:r>
        <w:rPr>
          <w:sz w:val="28"/>
        </w:rPr>
        <w:t>кафизма 15-я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«Господи, воззвах» стихиры праздника, глас 1-й – 6 (каждая стихира – дважды). «Слава, и ныне» – праздника, глас 6-й: «Да отверзется дверь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Входа нет. Прокимен дня. Паримий нет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стиховне стихиры праздника, глас 7-й (со своими припевами). «Слава, и ныне» – праздника, глас 8-й: «Иже на Херувимех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Трисвятом – тропарь праздника, глас 1-й (единожды)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Отпуст: «Иже во объятиих...»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b/>
          <w:bCs/>
          <w:sz w:val="28"/>
        </w:rPr>
        <w:t xml:space="preserve">На утрене </w:t>
      </w:r>
      <w:r>
        <w:rPr>
          <w:sz w:val="28"/>
        </w:rPr>
        <w:t>на «Бог Господь» – тропарь праздника, глас 1-й (дважды). «Слава, и ныне» – тот же тропарь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Кафизмы 19-я и 20-я. Малые ектении. Седальны праздника (по дважды). Псалом 50-й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Канон праздника со ирмосом на 14 (ирмосы по дважды)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Библейские песни «Поем Господеви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Катавасия праздника: «Сушу глубородительную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3-й песни – седален праздника, глас 4-й. «Слава, и ныне» – тот же седален.</w:t>
      </w:r>
    </w:p>
    <w:p>
      <w:pPr>
        <w:sectPr>
          <w:footerReference w:type="default" r:id="rId46"/>
          <w:type w:val="nextPage"/>
          <w:pgSz w:w="11906" w:h="16838"/>
          <w:pgMar w:left="1304" w:right="510" w:gutter="0" w:header="0" w:top="680" w:footer="567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6-й песни – кондак и икос праздника, глас 1-й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sz w:val="28"/>
        </w:rPr>
        <w:t>На 9-й песни «Честнейшую» не поем, но поем припевы праздника (см. 2 февраля). 1-й припев: «Богородице Дево, упование христианом, покрый, соблюди и спаси на Тя уповающих»</w:t>
      </w:r>
      <w:r>
        <w:rPr>
          <w:sz w:val="28"/>
          <w:vertAlign w:val="superscript"/>
        </w:rPr>
        <w:t>1</w:t>
      </w:r>
      <w:r>
        <w:rPr>
          <w:sz w:val="28"/>
        </w:rPr>
        <w:t>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9-й песни «Достойно есть» не поется. Светилен праздника. «Слава, и ныне» – тот же светилен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«Всякое дыхание...» и хвалитные псалмы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хвалитех стихиры праздника, глас 4-й – 4 (первая стихира – дважды). «Слава, и ныне» – праздника, глас 6-й: «На руках старческих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Великое славословие. По Трисвятом – тропарь праздника, глас 1-й (единожды)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Отпуст: «Иже во объятиих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часах – тропарь и кондак праздника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b/>
          <w:sz w:val="28"/>
        </w:rPr>
        <w:t>На Литургии</w:t>
      </w:r>
      <w:r>
        <w:rPr>
          <w:sz w:val="28"/>
        </w:rPr>
        <w:t xml:space="preserve"> антифоны изобразительны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Блаженны праздника, песнь 9-я – 6 (со ирмосом)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входе – «...во святых Дивен сый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входе – тропарь праздника. «Слава, и ныне» – кондак праздника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рокимен, аллилуиарий и причастен – праздника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Апостол и Евангелие – дня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Задостойник праздника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Отпуст: «Иже во объятиих...».</w:t>
      </w:r>
    </w:p>
    <w:p>
      <w:pPr>
        <w:pStyle w:val="Normal"/>
        <w:spacing w:lineRule="exact" w:line="340"/>
        <w:ind w:firstLine="39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b/>
          <w:bCs/>
          <w:sz w:val="28"/>
        </w:rPr>
        <w:t>10/23. Суббота. Сщмч. Харалампия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b/>
          <w:bCs/>
        </w:rPr>
        <w:t>Прп. Прохора Лебедника, в Ближних пещерах. Прп. Лонгина Коря</w:t>
      </w:r>
      <w:r>
        <w:rPr>
          <w:b/>
          <w:bCs/>
          <w:lang w:val="en-US" w:eastAsia="en-US"/>
        </w:rPr>
        <w:t>́</w:t>
      </w:r>
      <w:r>
        <w:rPr>
          <w:b/>
          <w:bCs/>
        </w:rPr>
        <w:t xml:space="preserve">жемского. 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b/>
          <w:bCs/>
        </w:rPr>
        <w:t>Блгв.</w:t>
      </w:r>
      <w:r>
        <w:rPr/>
        <w:t xml:space="preserve"> </w:t>
      </w:r>
      <w:r>
        <w:rPr>
          <w:b/>
          <w:bCs/>
        </w:rPr>
        <w:t>кн. Анны Новгородской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Служба сщмч. Харалампия не имеет праздничного знака, совершается вместе с субботней службой Октоиха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b/>
          <w:sz w:val="28"/>
          <w:szCs w:val="19"/>
        </w:rPr>
        <w:t>На вечерне</w:t>
      </w:r>
      <w:r>
        <w:rPr>
          <w:sz w:val="28"/>
          <w:szCs w:val="19"/>
        </w:rPr>
        <w:t xml:space="preserve"> кафизма 18-я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На «Господи, воззвах» стихиры священномученика, глас 6-й – 6 (каждая стихира – дважды). «Слава, и ныне» – догматик, глас 5-й: «В Чермне́м мори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Входа нет. Прокимен дня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На стиховне стихиры Октоиха, глас 5-й (мученичны из числа стихир на «Господи, воззвах» – 2-й: «Щитом веры...», 3-й – тот же, 4-й: «О земных всех...», припевы обычные со стиховны – см. Часослов)</w:t>
      </w:r>
      <w:r>
        <w:rPr>
          <w:sz w:val="28"/>
          <w:szCs w:val="19"/>
          <w:vertAlign w:val="superscript"/>
        </w:rPr>
        <w:t>2</w:t>
      </w:r>
      <w:r>
        <w:rPr>
          <w:sz w:val="28"/>
          <w:szCs w:val="19"/>
        </w:rPr>
        <w:t>. «Слава, и ныне» – Богородичен Октоиха, глас тот же: «Обрадованная, ходатайствуй...» (см. в стихирах на стиховне)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По Трисвятом – тропарь священномученика, глас 4-й. «Слава, и ныне» – Богородичен воскресный, глас 5-й: «Радуйся, две́ре Господня...».</w:t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  <w:t>______________</w:t>
      </w:r>
    </w:p>
    <w:p>
      <w:pPr>
        <w:pStyle w:val="Normal"/>
        <w:spacing w:lineRule="exact" w:line="340"/>
        <w:ind w:firstLine="397"/>
        <w:jc w:val="both"/>
        <w:rPr>
          <w:sz w:val="22"/>
        </w:rPr>
      </w:pPr>
      <w:r>
        <w:rPr>
          <w:sz w:val="22"/>
          <w:szCs w:val="19"/>
          <w:vertAlign w:val="superscript"/>
        </w:rPr>
        <w:t>1</w:t>
      </w:r>
      <w:r>
        <w:rPr>
          <w:sz w:val="22"/>
          <w:szCs w:val="19"/>
        </w:rPr>
        <w:t xml:space="preserve"> По традиции, 1-й припев поет священник или диакон.</w:t>
      </w:r>
    </w:p>
    <w:p>
      <w:pPr>
        <w:sectPr>
          <w:footerReference w:type="default" r:id="rId47"/>
          <w:type w:val="nextPage"/>
          <w:pgSz w:w="11906" w:h="16838"/>
          <w:pgMar w:left="1304" w:right="510" w:gutter="0" w:header="0" w:top="680" w:footer="567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2"/>
          <w:szCs w:val="19"/>
          <w:vertAlign w:val="superscript"/>
        </w:rPr>
        <w:t xml:space="preserve">2 </w:t>
      </w:r>
      <w:r>
        <w:rPr>
          <w:sz w:val="22"/>
          <w:szCs w:val="19"/>
        </w:rPr>
        <w:t>Типикон предписывает петь на стиховнах 2-й, 3-й и 4-й мученичен с «Господи, воззвах». Эти мученичны в субботней службе 1-7 гласов располагаются во второй группе стихир. В субботней службе 8-го гласа три мученична даны в Октоихе в первой группе стихир, а 4-я, 5-я и 6-я стихиры не являются мученичнами по содержанию. Поэтому при совершении субботней службы Октоиха 8-го гласа мученичны для пения стихир на стиховне нужно заимствовать из 1-й группы стихир.</w:t>
      </w:r>
    </w:p>
    <w:p>
      <w:pPr>
        <w:pStyle w:val="Normal"/>
        <w:ind w:firstLine="397"/>
        <w:jc w:val="both"/>
        <w:rPr/>
      </w:pPr>
      <w:r>
        <w:rPr>
          <w:b/>
          <w:bCs/>
          <w:i/>
          <w:iCs/>
        </w:rPr>
        <w:t xml:space="preserve">Примечание: </w:t>
      </w:r>
      <w:r>
        <w:rPr/>
        <w:t>В Типиконе и Минее синодального периода (ср.: Минея-Февраль. Киев, 1893. Л. 94 об.) священномученику назначается тропарь, глас 4-й: «Мученик Твой, Господи...» (см. в Минее общей, гл. 14, л. 80 об.).</w:t>
      </w:r>
    </w:p>
    <w:p>
      <w:pPr>
        <w:pStyle w:val="Normal"/>
        <w:spacing w:lineRule="exact" w:line="340"/>
        <w:ind w:firstLine="39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40"/>
        <w:ind w:firstLine="397"/>
        <w:jc w:val="both"/>
        <w:rPr/>
      </w:pPr>
      <w:r>
        <w:rPr>
          <w:b/>
          <w:sz w:val="28"/>
        </w:rPr>
        <w:t>На малом повечерии</w:t>
      </w:r>
      <w:r>
        <w:rPr>
          <w:sz w:val="28"/>
        </w:rPr>
        <w:t xml:space="preserve"> – поется служба сщмч. Власия, с 11 февраля (см.: Типикон, гл. 49-я, 1-е «зри»)</w:t>
      </w:r>
      <w:r>
        <w:rPr>
          <w:sz w:val="28"/>
          <w:vertAlign w:val="superscript"/>
        </w:rPr>
        <w:t>1</w:t>
      </w:r>
      <w:r>
        <w:rPr>
          <w:sz w:val="28"/>
        </w:rPr>
        <w:t>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b/>
          <w:sz w:val="28"/>
        </w:rPr>
        <w:t>На утрене</w:t>
      </w:r>
      <w:r>
        <w:rPr>
          <w:sz w:val="28"/>
        </w:rPr>
        <w:t xml:space="preserve"> на «Бог Господь» – тропарь священномученика, глас 4-й (дважды). «Слава, и ныне» – Богородичен воскресный по гласу тропаря: «Еже от века...»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sz w:val="28"/>
        </w:rPr>
        <w:t>Кафизмы 16-я и 17-я</w:t>
      </w:r>
      <w:r>
        <w:rPr>
          <w:sz w:val="28"/>
          <w:vertAlign w:val="superscript"/>
        </w:rPr>
        <w:t>2</w:t>
      </w:r>
      <w:r>
        <w:rPr>
          <w:sz w:val="28"/>
        </w:rPr>
        <w:t>. Малые ектении. Седальны Октоиха. Псалом 50-й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Каноны: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В храме Воскресения Христова – канон воскресный рядового гласа (с прошлой Недели) со ирмосом на 6 (ирмосы по дважды, тропари на 4: два воскресных тропаря, один Крестовоскресный и один Богородичен), священномученика на 4 и Октоиха (мученичный) на 4.</w:t>
      </w:r>
    </w:p>
    <w:p>
      <w:pPr>
        <w:pStyle w:val="Normal"/>
        <w:ind w:firstLine="397"/>
        <w:jc w:val="both"/>
        <w:rPr/>
      </w:pPr>
      <w:r>
        <w:rPr>
          <w:b/>
          <w:bCs/>
          <w:i/>
          <w:iCs/>
        </w:rPr>
        <w:t xml:space="preserve">Примечание: </w:t>
      </w:r>
      <w:r>
        <w:rPr/>
        <w:t xml:space="preserve">В храме Воскресения Христова при службе святого без знака в субботу </w:t>
      </w:r>
      <w:r>
        <w:rPr>
          <w:i/>
          <w:iCs/>
        </w:rPr>
        <w:t xml:space="preserve">воскресный канон рядового гласа </w:t>
      </w:r>
      <w:r>
        <w:rPr/>
        <w:t>является составным и включает в себя тропари из воскресного, Крестовоскресного и Богородичного канонов воскресной утрени отдаваемого гласа. О пении канонов в храме Воскресения Христова в субботу см. Октоих, ч. 2, с. 660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В храме Господском и Богородицы – канон храма со ирмосом на 6 (ирмосы по дважды), священномученика на 4 и Октоиха (мученичный) на 4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В храме святого – канон священномученика со ирмосом на 6 (ирмосы по дважды), храма на 4 и Октоиха (мученичный) на 4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Библейские песни «Поем Господеви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Катавасия по 3-й, 6-й, 8-й и 9-й песнях – ирмосы мученичного канона Октоиха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3-й песни – седален священномученика, глас 3-й. «Слава, и ныне» – Богородичен Минеи, глас тот же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6-й песни – кондак и икос священномученика, глас 8-й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9-й песни поем «Честнейшую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9-й песни поется «Достойно есть». Ексапостиларий Октоиха. «Слава, и ныне» – Богородичен Октоиха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«Хвалите Господа с Небес...» и хвалитные псалмы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Читается вседневное славословие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стиховне стихиры Октоиха, глас 5-й (мученичны из числа стихир на хвалитех – 1-й: «Благослове́но воинство...», 2-й: «Срастоносцы Твои, Господи...», 3-й: «Святии мученицы...»; припевы обычные со стиховны – см. Часослов). «Слава, и ныне» – Богородичен Октоиха, глас тот же: «Оле окаянная душе!..» (см. в стихирах на хвалитех)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Трисвятом – тропарь священномученика, глас 4-й. «Слава, и ныне» – Богородичен по гласу тропаря, от меньших: «Тя величаем, Богородице, вопиюще: Ты еси купина...».</w:t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  <w:t>______________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sz w:val="22"/>
          <w:vertAlign w:val="superscript"/>
        </w:rPr>
        <w:t xml:space="preserve">1 </w:t>
      </w:r>
      <w:r>
        <w:rPr>
          <w:sz w:val="22"/>
        </w:rPr>
        <w:t>О порядке пения служб на повечерии см. 5 марта, во вторник 2-й седмицы Великого поста.</w:t>
      </w:r>
    </w:p>
    <w:p>
      <w:pPr>
        <w:sectPr>
          <w:footerReference w:type="default" r:id="rId48"/>
          <w:type w:val="nextPage"/>
          <w:pgSz w:w="11906" w:h="16838"/>
          <w:pgMar w:left="1304" w:right="510" w:gutter="0" w:header="0" w:top="680" w:footer="567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2"/>
          <w:vertAlign w:val="superscript"/>
        </w:rPr>
        <w:t>2</w:t>
      </w:r>
      <w:r>
        <w:rPr>
          <w:sz w:val="22"/>
        </w:rPr>
        <w:t xml:space="preserve"> На 17-й кафизме иерей совершает полное каждение храма, как на «Господи, воззвах»; Царские врата остаются закрытыми (см. Типикон, гл. 12)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На часах – тропарь и кондак священномученика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b/>
          <w:bCs/>
          <w:sz w:val="28"/>
          <w:szCs w:val="19"/>
        </w:rPr>
        <w:t xml:space="preserve">На Литургии </w:t>
      </w:r>
      <w:r>
        <w:rPr>
          <w:sz w:val="28"/>
          <w:szCs w:val="19"/>
        </w:rPr>
        <w:t>блаженны Октоиха – 6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По входе – тропари и кондаки: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В храме Господском и Богородицы – тропарь храма, тропарь дня: «Апостоли, мученицы...», тропарь священномученика; кондак храма, кондак священномученика. «Слава» – «Со святыми упокой...», «И ныне» – «Яко начатки естества...»</w:t>
      </w:r>
      <w:r>
        <w:rPr>
          <w:sz w:val="28"/>
          <w:szCs w:val="19"/>
          <w:vertAlign w:val="superscript"/>
        </w:rPr>
        <w:t>1</w:t>
      </w:r>
      <w:r>
        <w:rPr>
          <w:sz w:val="28"/>
          <w:szCs w:val="19"/>
        </w:rPr>
        <w:t>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В храме святого – тропарь дня: «Апостоли, мученицы...», тропарь священномученика; кондак священномученика. «Слава» – «Со святыми упокой...», «И ныне» – «Яко начатки естества...».</w:t>
      </w:r>
    </w:p>
    <w:p>
      <w:pPr>
        <w:pStyle w:val="Normal"/>
        <w:ind w:firstLine="397"/>
        <w:jc w:val="both"/>
        <w:rPr/>
      </w:pPr>
      <w:r>
        <w:rPr>
          <w:b/>
          <w:bCs/>
          <w:i/>
          <w:iCs/>
          <w:szCs w:val="19"/>
        </w:rPr>
        <w:t>Примечание:</w:t>
      </w:r>
      <w:r>
        <w:rPr>
          <w:i/>
          <w:iCs/>
          <w:szCs w:val="19"/>
        </w:rPr>
        <w:t xml:space="preserve"> </w:t>
      </w:r>
      <w:r>
        <w:rPr>
          <w:szCs w:val="19"/>
        </w:rPr>
        <w:t>В храме святого в субботу тропарь и кондак храма не поются, потому что все святые именованы в тропаре и кондаке дня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Прокимен, аллилуиарий и причастен – дня. Апостол и Евангелие – дня.</w:t>
      </w:r>
    </w:p>
    <w:p>
      <w:pPr>
        <w:pStyle w:val="Normal"/>
        <w:ind w:firstLine="397"/>
        <w:jc w:val="both"/>
        <w:rPr/>
      </w:pPr>
      <w:r>
        <w:rPr>
          <w:b/>
          <w:i/>
          <w:iCs/>
          <w:szCs w:val="19"/>
        </w:rPr>
        <w:t>Примечание:</w:t>
      </w:r>
      <w:r>
        <w:rPr>
          <w:i/>
          <w:iCs/>
          <w:szCs w:val="19"/>
        </w:rPr>
        <w:t xml:space="preserve"> </w:t>
      </w:r>
      <w:r>
        <w:rPr>
          <w:szCs w:val="19"/>
        </w:rPr>
        <w:t>При субботней службе с «Бог Господь» заупокойные прокимен, аллилуиарий и причастен не поются, а заупокойные Апостол и Евангелие не читаются (см.: Розанов В. Богослужебный Устав Православной Церкви. С. 372).</w:t>
      </w:r>
    </w:p>
    <w:p>
      <w:pPr>
        <w:pStyle w:val="Normal"/>
        <w:ind w:firstLine="397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spacing w:lineRule="exact" w:line="340"/>
        <w:ind w:firstLine="397"/>
        <w:jc w:val="both"/>
        <w:rPr>
          <w:color w:val="FF0000"/>
          <w:sz w:val="28"/>
        </w:rPr>
      </w:pPr>
      <w:r>
        <w:rPr>
          <w:b/>
          <w:bCs/>
          <w:color w:val="FF0000"/>
          <w:sz w:val="28"/>
          <w:szCs w:val="19"/>
        </w:rPr>
        <w:t xml:space="preserve">11/24. Неделя </w:t>
      </w:r>
      <w:r>
        <w:rPr>
          <w:b/>
          <w:bCs/>
          <w:i/>
          <w:iCs/>
          <w:color w:val="FF0000"/>
          <w:sz w:val="28"/>
          <w:szCs w:val="19"/>
        </w:rPr>
        <w:t xml:space="preserve">о блудном сыне. </w:t>
      </w:r>
      <w:r>
        <w:rPr>
          <w:b/>
          <w:bCs/>
          <w:color w:val="FF0000"/>
          <w:sz w:val="28"/>
          <w:szCs w:val="19"/>
        </w:rPr>
        <w:t>Глас 6-й.</w:t>
      </w:r>
    </w:p>
    <w:p>
      <w:pPr>
        <w:pStyle w:val="Normal"/>
        <w:spacing w:lineRule="exact" w:line="340"/>
        <w:ind w:firstLine="397"/>
        <w:jc w:val="both"/>
        <w:rPr>
          <w:b/>
          <w:b/>
          <w:bCs/>
        </w:rPr>
      </w:pPr>
      <w:r>
        <w:rPr>
          <w:b/>
          <w:bCs/>
        </w:rPr>
        <w:t>Сщмч. Власия. Прп. Димитрия Прилуцкого. Блгв. кн. Всеволода, во Святом Крещении Гавриила, Псковского. Мч. Георгия Софийского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 xml:space="preserve">Воскресная служба Октоиха совершается вместе со службой Трио </w:t>
      </w:r>
      <w:r>
        <w:rPr>
          <w:sz w:val="28"/>
          <w:szCs w:val="19"/>
          <w:lang w:val="en-US"/>
        </w:rPr>
        <w:t>I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Служба сщмч. Власия поется «в пяток, на повечерии» (см.: Типикон, гл. 49-я, 1-е «зри»)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На великой вечерне «Блажен муж» – кафизма вся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На «Господи, воззвах» стихиры на 10: воскресные, глас 6-й – 6, и Триоди, глас 1-й – 4 (каждая стихира – дважды). «Слава» – Триоди, глас 2-й; «О, коли</w:t>
      </w:r>
      <w:r>
        <w:rPr>
          <w:sz w:val="28"/>
          <w:szCs w:val="19"/>
          <w:lang w:val="en-US" w:eastAsia="en-US"/>
        </w:rPr>
        <w:t>́</w:t>
      </w:r>
      <w:r>
        <w:rPr>
          <w:sz w:val="28"/>
          <w:szCs w:val="19"/>
        </w:rPr>
        <w:t>ких благ...», «И ныне» – догматик, глас 6-й: «Кто Тебе не ублажит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Вход. Прокимен дня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На литии стихира храма. «Слава» – Триоди, глас 4-й: «Яко блудный сын...», «И ныне» – Богородичен воскресный, по гласу «Славы»: «Призри на моления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На стиховне стихиры воскресные, глас 6-й. «Слава» – Триоди, глас тот же: «Оте́ческаго дара...», «И ныне» – Богородичен воскресный, по гласу «Славы»: «Творец и Избавитель...».</w:t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  <w:t>______________</w:t>
      </w:r>
    </w:p>
    <w:p>
      <w:pPr>
        <w:sectPr>
          <w:footerReference w:type="default" r:id="rId49"/>
          <w:type w:val="nextPage"/>
          <w:pgSz w:w="11906" w:h="16838"/>
          <w:pgMar w:left="1304" w:right="510" w:gutter="0" w:header="0" w:top="680" w:footer="567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40"/>
        <w:ind w:firstLine="397"/>
        <w:jc w:val="both"/>
        <w:rPr>
          <w:sz w:val="22"/>
        </w:rPr>
      </w:pPr>
      <w:r>
        <w:rPr>
          <w:sz w:val="22"/>
          <w:szCs w:val="19"/>
          <w:vertAlign w:val="superscript"/>
        </w:rPr>
        <w:t>1</w:t>
      </w:r>
      <w:r>
        <w:rPr>
          <w:sz w:val="22"/>
          <w:szCs w:val="19"/>
        </w:rPr>
        <w:t xml:space="preserve"> «Такой именно порядок тропарей и кондаков указан в Октоихе. Между тем, в 52 гл. Тип., л. 385, не упомянуто о кондаке храма Христова или Богородицы, а в 12 гл. даже сказано: „в субботу бо храмовые кондаки Христовы и Богородицы оставляются; точию аще прилучится великий святый, тогда </w:t>
      </w:r>
      <w:r>
        <w:rPr>
          <w:i/>
          <w:iCs/>
          <w:sz w:val="22"/>
          <w:szCs w:val="19"/>
        </w:rPr>
        <w:t xml:space="preserve">И ныне, </w:t>
      </w:r>
      <w:r>
        <w:rPr>
          <w:sz w:val="22"/>
          <w:szCs w:val="19"/>
        </w:rPr>
        <w:t xml:space="preserve">кондак храма Христова или храма Богородицы; а идеже несть храма Христова и Богородицы, глаголем: </w:t>
      </w:r>
      <w:r>
        <w:rPr>
          <w:i/>
          <w:iCs/>
          <w:sz w:val="22"/>
          <w:szCs w:val="19"/>
        </w:rPr>
        <w:t xml:space="preserve">Предстательство христиан". </w:t>
      </w:r>
      <w:r>
        <w:rPr>
          <w:sz w:val="22"/>
          <w:szCs w:val="19"/>
        </w:rPr>
        <w:t xml:space="preserve">Но здесь выражается не та мысль, что в субботы нельзя петь кондак храма Христова или Богородицы, а та, что в субботу тропари и кондаки нельзя покрывать кондаком храма Христова или Богородицы; надобно же их покрывать субботним песнопением: </w:t>
      </w:r>
      <w:r>
        <w:rPr>
          <w:i/>
          <w:iCs/>
          <w:sz w:val="22"/>
          <w:szCs w:val="19"/>
        </w:rPr>
        <w:t xml:space="preserve">Яко начатки естества... </w:t>
      </w:r>
      <w:r>
        <w:rPr>
          <w:sz w:val="22"/>
          <w:szCs w:val="19"/>
        </w:rPr>
        <w:t xml:space="preserve">Причем, однако, кондак храма Христова или Богородицы совершенно не устраняются: если случится великий святой, когда дневные тропари и кондаки оставляются, то в храме Христа Спасителя и Божией Матери их надобно покрывать кондаком храма Христова или Богородицы, а где храм не Христов и не Богородицы, то – </w:t>
      </w:r>
      <w:r>
        <w:rPr>
          <w:i/>
          <w:iCs/>
          <w:sz w:val="22"/>
          <w:szCs w:val="19"/>
        </w:rPr>
        <w:t xml:space="preserve">Предстательство христиан...» </w:t>
      </w:r>
      <w:r>
        <w:rPr>
          <w:sz w:val="22"/>
          <w:szCs w:val="19"/>
        </w:rPr>
        <w:t>(Розанов В. Богослужебный Устав Православной Церкви. С. 308)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По Трисвятом – «Богородице Дево...» (трижды)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b/>
          <w:sz w:val="28"/>
          <w:szCs w:val="19"/>
        </w:rPr>
        <w:t>На утрене</w:t>
      </w:r>
      <w:r>
        <w:rPr>
          <w:sz w:val="28"/>
          <w:szCs w:val="19"/>
        </w:rPr>
        <w:t xml:space="preserve"> на «Бог Господь» – тропарь воскресный, глас 6-й (дважды). «Слава, и ныне» – Богородичен воскресный по гласу тропаря: «Благословенную нареки</w:t>
      </w:r>
      <w:r>
        <w:rPr>
          <w:sz w:val="28"/>
          <w:szCs w:val="19"/>
          <w:lang w:val="en-US" w:eastAsia="en-US"/>
        </w:rPr>
        <w:t>́</w:t>
      </w:r>
      <w:r>
        <w:rPr>
          <w:sz w:val="28"/>
          <w:szCs w:val="19"/>
        </w:rPr>
        <w:t>й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Кафизмы 2-я и 3-я. Малые ектении. Седальны воскресные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Полиелей. К двум полиелейным псалмам присоединяется псалом 136-й: «На реках Вавилонских...»</w:t>
      </w:r>
      <w:r>
        <w:rPr>
          <w:sz w:val="28"/>
          <w:szCs w:val="19"/>
          <w:vertAlign w:val="superscript"/>
        </w:rPr>
        <w:t>1</w:t>
      </w:r>
      <w:r>
        <w:rPr>
          <w:sz w:val="28"/>
          <w:szCs w:val="19"/>
        </w:rPr>
        <w:t>. «Ангельский собор». Ипакои, степенны и прокимен – гласа. Евангелие воскресное 6-е. «Воскресение Христово видевше...». По 50-м псалме: «Слава» – Триоди, глас 8-й: «Покаяния отверзи ми двери...», «И ныне» – Богородичен Триоди, глас тот же: «На спасения стези...». Глас 6-й: «Помилуй мя, Боже...» и стихира Триоди, глас тот же: «Множества содеянных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Каноны: воскресный со ирмосом на 4 (ирмосы единожды), Кресто-воскресный на 2, Богородицы на 2 и Триоди на 6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Библейские песни «Поем Господеви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Катавасия Триоди: «Моисе́йскую песнь...»</w:t>
      </w:r>
      <w:r>
        <w:rPr>
          <w:sz w:val="28"/>
          <w:szCs w:val="19"/>
          <w:vertAlign w:val="superscript"/>
        </w:rPr>
        <w:t>2</w:t>
      </w:r>
      <w:r>
        <w:rPr>
          <w:sz w:val="28"/>
          <w:szCs w:val="19"/>
        </w:rPr>
        <w:t>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По 3-й песни – седален Триоди, глас 1-й. «Слава» – тот же седален, «И ныне» – Богородичен Триоди, глас тот же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По 6-й песни – кондак и икос Триоди, глас 3-й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На 9-й песни поем «Честнейшую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По 9-й песни – «Свят Господь Бог наш». Ексапостиларий воскресный 6-й, светилен Триоди. «Слава» – ин светилен Триоди, «И ныне» – Богородичен Триоди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«Всякое дыхание...» и хвалитные псалмы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На хвалитех стихиры на 8: воскресные, глас 6-й – 5, и Триоди, глас 2-й, глас 4-й и глас 8-й – 3 (с припевами своими</w:t>
      </w:r>
      <w:r>
        <w:rPr>
          <w:sz w:val="28"/>
          <w:szCs w:val="19"/>
          <w:vertAlign w:val="superscript"/>
        </w:rPr>
        <w:t>3</w:t>
      </w:r>
      <w:r>
        <w:rPr>
          <w:sz w:val="28"/>
          <w:szCs w:val="19"/>
        </w:rPr>
        <w:t>). «Слава» – Триоди, глас 6-й: «Отче Благи</w:t>
      </w:r>
      <w:r>
        <w:rPr>
          <w:sz w:val="28"/>
          <w:szCs w:val="19"/>
          <w:lang w:val="en-US" w:eastAsia="en-US"/>
        </w:rPr>
        <w:t>́</w:t>
      </w:r>
      <w:r>
        <w:rPr>
          <w:sz w:val="28"/>
          <w:szCs w:val="19"/>
        </w:rPr>
        <w:t>й...», «И ныне» – «Преблагословенна еси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Великое славословие. По Трисвятом – тропарь воскресный: «Воскрес из гроба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Перед 1-м часом на «Слава, и ныне» – стихира евангельская 6-я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На часах – тропарь воскресный. Кондак Триоди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b/>
          <w:sz w:val="28"/>
          <w:szCs w:val="19"/>
        </w:rPr>
        <w:t>На Литургии</w:t>
      </w:r>
      <w:r>
        <w:rPr>
          <w:sz w:val="28"/>
          <w:szCs w:val="19"/>
        </w:rPr>
        <w:t xml:space="preserve"> блаженны гласа – 6 и Триоди, песнь 6-я – 4.</w:t>
      </w:r>
    </w:p>
    <w:p>
      <w:pPr>
        <w:pStyle w:val="Normal"/>
        <w:spacing w:lineRule="exact" w:line="340"/>
        <w:jc w:val="both"/>
        <w:rPr>
          <w:sz w:val="28"/>
        </w:rPr>
      </w:pPr>
      <w:r>
        <w:rPr>
          <w:sz w:val="28"/>
        </w:rPr>
        <w:t>______________</w:t>
      </w:r>
    </w:p>
    <w:p>
      <w:pPr>
        <w:pStyle w:val="Normal"/>
        <w:spacing w:lineRule="exact" w:line="340"/>
        <w:ind w:firstLine="397"/>
        <w:jc w:val="both"/>
        <w:rPr>
          <w:sz w:val="22"/>
        </w:rPr>
      </w:pPr>
      <w:r>
        <w:rPr>
          <w:sz w:val="22"/>
          <w:szCs w:val="19"/>
          <w:vertAlign w:val="superscript"/>
        </w:rPr>
        <w:t>1</w:t>
      </w:r>
      <w:r>
        <w:rPr>
          <w:sz w:val="22"/>
          <w:szCs w:val="19"/>
        </w:rPr>
        <w:t xml:space="preserve"> «Полиеле́й: обычныя два псалма. Припеваем же к сим и третий псалом: </w:t>
      </w:r>
      <w:r>
        <w:rPr>
          <w:i/>
          <w:iCs/>
          <w:sz w:val="22"/>
          <w:szCs w:val="19"/>
        </w:rPr>
        <w:t xml:space="preserve">На реках Вавилонских </w:t>
      </w:r>
      <w:r>
        <w:rPr>
          <w:sz w:val="22"/>
          <w:szCs w:val="19"/>
        </w:rPr>
        <w:t>со Аллилуиею красною» (Типикон, гл. 49-я, «Неделя, в нюже чте́тся священное и святое Евангелие, притчи блуднаго сына»).</w:t>
      </w:r>
    </w:p>
    <w:p>
      <w:pPr>
        <w:pStyle w:val="Normal"/>
        <w:spacing w:lineRule="exact" w:line="340"/>
        <w:ind w:firstLine="397"/>
        <w:jc w:val="both"/>
        <w:rPr>
          <w:sz w:val="22"/>
        </w:rPr>
      </w:pPr>
      <w:r>
        <w:rPr>
          <w:sz w:val="22"/>
          <w:szCs w:val="19"/>
          <w:vertAlign w:val="superscript"/>
        </w:rPr>
        <w:t>2</w:t>
      </w:r>
      <w:r>
        <w:rPr>
          <w:sz w:val="22"/>
          <w:szCs w:val="19"/>
        </w:rPr>
        <w:t xml:space="preserve"> В Триоди Постной в Неделю о блудном сыне на утрене назначена катавасия «Моисейскую песнь...» (см.: Триодь Постная, ч. 1, л. 10, на обороте), но такое указание (без каких-либо оговорок) не охватывает всех возможных совпадений Триоди Постной с праздниками Минеи: ведь Неделя о блудном сыне может случиться в период с 18 января по 22 февраля, когда праздники Минеи следуют один за другим. Итак, если Неделя о блудном сыне случится </w:t>
      </w:r>
      <w:r>
        <w:rPr>
          <w:i/>
          <w:iCs/>
          <w:sz w:val="22"/>
          <w:szCs w:val="19"/>
        </w:rPr>
        <w:t xml:space="preserve">с 18 января по 9 февраля (включительно), </w:t>
      </w:r>
      <w:r>
        <w:rPr>
          <w:sz w:val="22"/>
          <w:szCs w:val="19"/>
        </w:rPr>
        <w:t xml:space="preserve">то катавасия – «Сушу глубородительную землю...». Если Неделя о блудном сыне случится </w:t>
      </w:r>
      <w:r>
        <w:rPr>
          <w:i/>
          <w:iCs/>
          <w:sz w:val="22"/>
          <w:szCs w:val="19"/>
        </w:rPr>
        <w:t xml:space="preserve">с 10 по 22 февраля (включительно), </w:t>
      </w:r>
      <w:r>
        <w:rPr>
          <w:sz w:val="22"/>
          <w:szCs w:val="19"/>
        </w:rPr>
        <w:t>то катавасия – «Моисейскую песнь...», которая и указана в последовании Триоди Постной, тогда как про другую ничего не говорится.</w:t>
      </w:r>
    </w:p>
    <w:p>
      <w:pPr>
        <w:sectPr>
          <w:footerReference w:type="default" r:id="rId50"/>
          <w:type w:val="nextPage"/>
          <w:pgSz w:w="11906" w:h="16838"/>
          <w:pgMar w:left="1304" w:right="510" w:gutter="0" w:header="0" w:top="680" w:footer="567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2"/>
          <w:szCs w:val="19"/>
          <w:vertAlign w:val="superscript"/>
        </w:rPr>
        <w:t xml:space="preserve">3 </w:t>
      </w:r>
      <w:r>
        <w:rPr>
          <w:sz w:val="22"/>
          <w:szCs w:val="19"/>
        </w:rPr>
        <w:t>Припевы к двум последним хвалитным стихирам – обычные воскресные из Октоиха (в Триоди условно указываются инципиты стихов). Стих 1-й: «Воскресни, Господи Боже мой, да вознесе́тся рука Твоя, / не забуди убогих Твоих до конца»; стих 2-й: «Испове́мся Тебе, Господи, всем сердцем моим, / пове́м вся чудеса Твоя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По входе – тропари и кондаки: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В храме Господском – тропарь воскресный. «Слава, и ныне» – кондак Триоди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В храме Богородицы – тропарь воскресный, тропарь храма. «Слава» – кондак Триоди, «И ныне» – кондак храма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В храме святого – тропарь воскресный, тропарь храма. «Слава» – кондак храма, «И ныне» – кондак Триоди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Прокимен, аллилуиарий и причастен – воскресные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Апостол и Евангелие – Недели о блудном сыне.</w:t>
      </w:r>
    </w:p>
    <w:p>
      <w:pPr>
        <w:pStyle w:val="Normal"/>
        <w:ind w:firstLine="397"/>
        <w:jc w:val="both"/>
        <w:rPr/>
      </w:pPr>
      <w:r>
        <w:rPr>
          <w:b/>
          <w:bCs/>
          <w:i/>
          <w:iCs/>
          <w:szCs w:val="19"/>
        </w:rPr>
        <w:t>Примечание:</w:t>
      </w:r>
      <w:r>
        <w:rPr>
          <w:i/>
          <w:iCs/>
          <w:szCs w:val="19"/>
        </w:rPr>
        <w:t xml:space="preserve"> </w:t>
      </w:r>
      <w:r>
        <w:rPr>
          <w:szCs w:val="19"/>
        </w:rPr>
        <w:t>В седмицу мясопустную «Аллилуйя» не поется (т. е. постовое богослужение не совершается); одна из кафизм утрени (третья) переносится на вечерню. Не поются междочасие и канон молебный ко Пресвятой Богородице на повечерии; повечерие положено малое. Точно так же – и в седмицу сырную, кроме среды и пятницы (см.: Типикон, гл. 49-я, «Неделя... блуднаго сына», «зри»).</w:t>
      </w:r>
    </w:p>
    <w:p>
      <w:pPr>
        <w:pStyle w:val="Normal"/>
        <w:ind w:firstLine="397"/>
        <w:jc w:val="both"/>
        <w:rPr>
          <w:szCs w:val="19"/>
        </w:rPr>
      </w:pPr>
      <w:r>
        <w:rPr>
          <w:szCs w:val="19"/>
        </w:rPr>
      </w:r>
    </w:p>
    <w:p>
      <w:pPr>
        <w:pStyle w:val="Normal"/>
        <w:spacing w:lineRule="exact" w:line="340"/>
        <w:ind w:firstLine="397"/>
        <w:jc w:val="both"/>
        <w:rPr>
          <w:color w:val="FF0000"/>
          <w:sz w:val="28"/>
        </w:rPr>
      </w:pPr>
      <w:r>
        <w:rPr>
          <w:b/>
          <w:bCs/>
          <w:color w:val="FF0000"/>
          <w:sz w:val="28"/>
          <w:szCs w:val="19"/>
        </w:rPr>
        <w:t>12/25. Понедельник. Иверской иконы Божией Матери. Свт. Московского Алексия, всея России чудотворца.</w:t>
      </w:r>
    </w:p>
    <w:p>
      <w:pPr>
        <w:pStyle w:val="Normal"/>
        <w:spacing w:lineRule="exact" w:line="340"/>
        <w:ind w:firstLine="397"/>
        <w:jc w:val="both"/>
        <w:rPr>
          <w:color w:val="FF0000"/>
        </w:rPr>
      </w:pPr>
      <w:r>
        <w:rPr>
          <w:b/>
          <w:bCs/>
          <w:color w:val="FF0000"/>
        </w:rPr>
        <w:t>Свт. Меле́тия Антиохийского. Свт. Меле́тия Харьковского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b/>
          <w:bCs/>
          <w:color w:val="FF0000"/>
          <w:sz w:val="28"/>
          <w:szCs w:val="19"/>
        </w:rPr>
        <w:t>День тезоименитства Святейшего Патриарха Московского и всея Руси Алексия П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Приводим порядок соединения службы в честь Иверской иконы Божией Матери</w:t>
      </w:r>
      <w:r>
        <w:rPr>
          <w:sz w:val="28"/>
          <w:szCs w:val="19"/>
          <w:vertAlign w:val="superscript"/>
        </w:rPr>
        <w:t>1</w:t>
      </w:r>
      <w:r>
        <w:rPr>
          <w:sz w:val="28"/>
          <w:szCs w:val="19"/>
        </w:rPr>
        <w:t xml:space="preserve"> со службой свт. Московского Алексия.</w:t>
      </w:r>
    </w:p>
    <w:p>
      <w:pPr>
        <w:pStyle w:val="Normal"/>
        <w:ind w:firstLine="397"/>
        <w:jc w:val="both"/>
        <w:rPr/>
      </w:pPr>
      <w:r>
        <w:rPr>
          <w:b/>
          <w:bCs/>
          <w:i/>
          <w:iCs/>
          <w:szCs w:val="19"/>
        </w:rPr>
        <w:t>Примечание:</w:t>
      </w:r>
      <w:r>
        <w:rPr>
          <w:i/>
          <w:iCs/>
          <w:szCs w:val="19"/>
        </w:rPr>
        <w:t xml:space="preserve"> </w:t>
      </w:r>
      <w:r>
        <w:rPr>
          <w:szCs w:val="19"/>
        </w:rPr>
        <w:t xml:space="preserve">Типикон не предусматривает совершения двух бденных или полиелейных служб, и в нем нет уставной главы, которая излагала бы подобное соединение, однако богослужебная практика допускает совершение такого типа богослужения (ср.: 25 января, вариант </w:t>
      </w:r>
      <w:r>
        <w:rPr>
          <w:b/>
          <w:bCs/>
          <w:szCs w:val="19"/>
        </w:rPr>
        <w:t>Б</w:t>
      </w:r>
      <w:r>
        <w:rPr>
          <w:szCs w:val="19"/>
        </w:rPr>
        <w:t>)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b/>
          <w:bCs/>
          <w:sz w:val="28"/>
          <w:szCs w:val="19"/>
        </w:rPr>
        <w:t xml:space="preserve">На великой вечерне </w:t>
      </w:r>
      <w:r>
        <w:rPr>
          <w:sz w:val="28"/>
          <w:szCs w:val="19"/>
        </w:rPr>
        <w:t>«Блажен муж» – 1-й антифон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На «Господи, воззвах» стихиры на 8: Богородицы – 4 и святителя – 4 «Слава» – святителя, «И ныне» – Богородицы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Вход. Прокимен дня. Паримии Богородицы – 2 и святителя – 1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На литии стихиры Богородицы и святителя (см. на стиховне вечера). «Слава» – святителя, «И ныне» – Богородицы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На стиховне стихиры Богородицы (с припевами своими). «Слава» – святителя, «И ныне» – Богородицы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 xml:space="preserve">По Трисвятом: </w:t>
      </w:r>
      <w:r>
        <w:rPr>
          <w:i/>
          <w:iCs/>
          <w:sz w:val="28"/>
          <w:szCs w:val="19"/>
        </w:rPr>
        <w:t xml:space="preserve">при полиелее </w:t>
      </w:r>
      <w:r>
        <w:rPr>
          <w:sz w:val="28"/>
          <w:szCs w:val="19"/>
        </w:rPr>
        <w:t xml:space="preserve">– тропарь святителя. «Слава, и ныне» – тропарь Богородицы; </w:t>
      </w:r>
      <w:r>
        <w:rPr>
          <w:i/>
          <w:iCs/>
          <w:sz w:val="28"/>
          <w:szCs w:val="19"/>
        </w:rPr>
        <w:t xml:space="preserve">на всенощном бдении – </w:t>
      </w:r>
      <w:r>
        <w:rPr>
          <w:sz w:val="28"/>
          <w:szCs w:val="19"/>
        </w:rPr>
        <w:t>тропарь Богородицы (дважды) и тропарь святителя (единожды)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b/>
          <w:bCs/>
          <w:sz w:val="28"/>
          <w:szCs w:val="19"/>
        </w:rPr>
        <w:t xml:space="preserve">На утрене </w:t>
      </w:r>
      <w:r>
        <w:rPr>
          <w:sz w:val="28"/>
          <w:szCs w:val="19"/>
        </w:rPr>
        <w:t>на «Бог Господь» – тропарь Богородицы (дважды). «Слава» – тропарь святителя, «И ныне» – тропарь Богородицы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Кафизмы 4-я и 5-я. Малые ектении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По 1-м стихословии – седален Богородицы. «Слава, и ныне» – седален Богородицы.</w:t>
      </w:r>
    </w:p>
    <w:p>
      <w:pPr>
        <w:pStyle w:val="Normal"/>
        <w:spacing w:lineRule="exact" w:line="340"/>
        <w:jc w:val="both"/>
        <w:rPr/>
      </w:pPr>
      <w:r>
        <w:rPr>
          <w:sz w:val="28"/>
        </w:rPr>
        <w:t>______________</w:t>
      </w:r>
    </w:p>
    <w:p>
      <w:pPr>
        <w:sectPr>
          <w:footerReference w:type="default" r:id="rId51"/>
          <w:type w:val="nextPage"/>
          <w:pgSz w:w="11906" w:h="16838"/>
          <w:pgMar w:left="1304" w:right="510" w:gutter="0" w:header="0" w:top="680" w:footer="567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40"/>
        <w:ind w:firstLine="397"/>
        <w:jc w:val="both"/>
        <w:rPr>
          <w:sz w:val="22"/>
        </w:rPr>
      </w:pPr>
      <w:r>
        <w:rPr>
          <w:sz w:val="22"/>
          <w:szCs w:val="19"/>
          <w:vertAlign w:val="superscript"/>
        </w:rPr>
        <w:t>1</w:t>
      </w:r>
      <w:r>
        <w:rPr>
          <w:sz w:val="22"/>
          <w:szCs w:val="19"/>
        </w:rPr>
        <w:t xml:space="preserve"> Минея содержит две службы в честь Иверской иконы Божией Матери: 13 октября – «Празднование Пресвятей Богородице в память пренесения чудотворныя Ея иконы, Иверския в Москву» и 12 февраля – «Ина служба явлению чудотворныя иконы Пресвятыя Богородицы, иже во Святей Горе Афонстей Иверском монастыре преславно обретается»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sz w:val="28"/>
        </w:rPr>
        <w:t xml:space="preserve">По 2-м стихословии – Седальны святителя (оба, помещенные в службе по 1-м и 2-м стихословии). «Слава, и ныне» </w:t>
      </w:r>
      <w:r>
        <w:rPr>
          <w:i/>
          <w:iCs/>
          <w:sz w:val="28"/>
        </w:rPr>
        <w:t xml:space="preserve">– </w:t>
      </w:r>
      <w:r>
        <w:rPr>
          <w:sz w:val="28"/>
        </w:rPr>
        <w:t>седален Богородицы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лиелей. Величания два – Богородицы и святителя. По полиелее седален Богородицы. «Слава» – седален святителя, «И ныне» – седален Богородицы. Степенна – 1-й антифон 4-го гласа. Прокимен и Евангелие – Богородицы. По 50-м псалме: «Слава» – «Молитвами святителя...». Стихира по 50-м псалме – Богородицы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Каноны: Богородицы со ирмосом на 8 (ирмосы по дважды) и святителя на 6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Библейские песни «Поем Господеви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Катавасия «Отверзу уста моя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3-й песни – кондак, икос и седален святителя. «Слава, и ныне» – седален Богородицы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6-й песни – кондак и икос Богородицы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9-й песни поем «Честнейшую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9-й песни «Достойно есть» не поется. Светилен святителя. «Слава, и ныне» – светилен Богородицы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«Всякое дыхание...» и хвалитные псалмы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хвалитех стихиры на 6: Богородицы – 3 и святителя – 3. «Слава» – святителя, «И ныне» – Богородицы,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Великое славословие. По Трисвятом – тропарь святителя. «Слава, и ныне» – тропарь Богородицы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часах – тропарь Богородицы. «Слава» – тропарь святителя. Кондаки святителя и Богородицы читаются попеременно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b/>
          <w:sz w:val="28"/>
        </w:rPr>
        <w:t>На Литургии</w:t>
      </w:r>
      <w:r>
        <w:rPr>
          <w:sz w:val="28"/>
        </w:rPr>
        <w:t xml:space="preserve"> блаженны Богородицы, песнь 3-я – 4 (со ирмосом), и святителя, песнь 6-я – 4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входе – тропари и кондаки: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В храме Господском – тропарь храма, тропарь Богородицы, тропарь святителя; кондак храма. «Слава» – кондак святителя, «И ныне» – кондак Богородицы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В храме Богородицы – тропарь Богородицы, тропарь святителя. «Слава» – кондак святителя, «И ныне» – кондак Богородицы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В храме святого – тропарь Богородицы, тропарь храма, тропарь святителя; кондак храма. «Слава» – кондак святителя, «И ныне» – кондак Богородицы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рокимен, аллилуиарий и причастен – Богородицы и святителя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Апостол и Евангелие – дня, Богородицы (под зачало) и святителя.</w:t>
      </w:r>
    </w:p>
    <w:p>
      <w:pPr>
        <w:pStyle w:val="Normal"/>
        <w:ind w:firstLine="397"/>
        <w:jc w:val="both"/>
        <w:rPr/>
      </w:pPr>
      <w:r>
        <w:rPr>
          <w:b/>
          <w:bCs/>
          <w:i/>
          <w:iCs/>
        </w:rPr>
        <w:t>Примечание:</w:t>
      </w:r>
      <w:r>
        <w:rPr>
          <w:i/>
          <w:iCs/>
        </w:rPr>
        <w:t xml:space="preserve"> </w:t>
      </w:r>
      <w:r>
        <w:rPr/>
        <w:t>Если совершалось всенощное бдение, то тропарь и кондак храма святого не поются, и рядовые Апостол и Евангелие с понедельника (12 февраля) переносятся на вторник (13 февраля).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b/>
          <w:bCs/>
          <w:sz w:val="28"/>
        </w:rPr>
        <w:t>13/26. Вторник. Прп. Мартиниана.</w:t>
      </w:r>
    </w:p>
    <w:p>
      <w:pPr>
        <w:pStyle w:val="Normal"/>
        <w:spacing w:lineRule="exact" w:line="340"/>
        <w:ind w:firstLine="397"/>
        <w:jc w:val="both"/>
        <w:rPr>
          <w:b/>
          <w:b/>
          <w:bCs/>
        </w:rPr>
      </w:pPr>
      <w:r>
        <w:rPr>
          <w:b/>
          <w:bCs/>
        </w:rPr>
        <w:t>Прп. Симеона Мироточивого, Сербского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sz w:val="28"/>
        </w:rPr>
        <w:t xml:space="preserve">Служба прп. Мартиниана не имеет праздничного знака, совершается вместе со службой Октоиха. </w:t>
      </w:r>
      <w:r>
        <w:rPr>
          <w:b/>
          <w:bCs/>
          <w:sz w:val="28"/>
        </w:rPr>
        <w:t>На вечерне</w:t>
      </w:r>
      <w:r>
        <w:rPr>
          <w:sz w:val="28"/>
        </w:rPr>
        <w:t xml:space="preserve"> кафизма 6-я.</w:t>
      </w:r>
    </w:p>
    <w:p>
      <w:pPr>
        <w:sectPr>
          <w:footerReference w:type="default" r:id="rId52"/>
          <w:type w:val="nextPage"/>
          <w:pgSz w:w="11906" w:h="16838"/>
          <w:pgMar w:left="1304" w:right="510" w:gutter="0" w:header="0" w:top="680" w:footer="567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40"/>
        <w:ind w:firstLine="397"/>
        <w:jc w:val="both"/>
        <w:rPr/>
      </w:pPr>
      <w:r>
        <w:rPr>
          <w:b/>
          <w:bCs/>
          <w:i/>
          <w:iCs/>
        </w:rPr>
        <w:t xml:space="preserve">Примечание: </w:t>
      </w:r>
      <w:r>
        <w:rPr/>
        <w:t>Если под понедельник (12 февраля) совершалось всенощное бдение, то рядовая кафизма отменяется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На «Господи, воззвах» стихиры на 6: Октоиха, глас 6-й – 3, и преподобного, глас 2-й – 3. «Слава» – преподобного, глас тот же: «Радуйся, честная...», «И ныне» – Богородичен по гласу «Славы», от меньших: «Непроходимая врата...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Входа нет. Прокимен дня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На стиховне стихиры Октоиха, глас 6-й. «Слава» – преподобного, глас тот же: «Испещре́н оде́ждею чистоты...», «И ныне» – Богородичен по гласу «Славы», от меньших: «Никтоже притекаяй к Тебе...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По Трисвятом – тропарь преподобного, глас 8-й. «Слава, и ныне» – Богородичен по гласу тропаря, от меньших: «Недвижимое утверждение веры...».</w:t>
      </w:r>
    </w:p>
    <w:p>
      <w:pPr>
        <w:pStyle w:val="Normal"/>
        <w:spacing w:lineRule="exact" w:line="360"/>
        <w:ind w:firstLine="397"/>
        <w:jc w:val="both"/>
        <w:rPr/>
      </w:pPr>
      <w:r>
        <w:rPr>
          <w:b/>
          <w:sz w:val="28"/>
        </w:rPr>
        <w:t>На утрене</w:t>
      </w:r>
      <w:r>
        <w:rPr>
          <w:sz w:val="28"/>
        </w:rPr>
        <w:t xml:space="preserve"> на «Бог Господь» – тропарь преподобного, глас 8-й (дважды). «Слава, и ныне» – Богородичен по гласу тропаря, от меньших: «Недвижимое утверждение веры...».</w:t>
      </w:r>
    </w:p>
    <w:p>
      <w:pPr>
        <w:pStyle w:val="Normal"/>
        <w:spacing w:lineRule="exact" w:line="360"/>
        <w:ind w:firstLine="397"/>
        <w:jc w:val="both"/>
        <w:rPr/>
      </w:pPr>
      <w:r>
        <w:rPr>
          <w:sz w:val="28"/>
        </w:rPr>
        <w:t>Кафизмы 7-я</w:t>
      </w:r>
      <w:r>
        <w:rPr>
          <w:i/>
          <w:iCs/>
          <w:sz w:val="28"/>
        </w:rPr>
        <w:t xml:space="preserve"> </w:t>
      </w:r>
      <w:r>
        <w:rPr>
          <w:sz w:val="28"/>
        </w:rPr>
        <w:t>и 8-я. Малых ектений нет. Седальны Октоиха. Псалом 50-й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Каноны: Октоиха 1-й со ирмосом на 6 (ирмосы единожды), 2-й на 4 и преподобного на 4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Библейские песни «Господеви поем...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Катавасия по 3-й, 6-й, 8-й и 9-й песнях – ирмосы канона Минеи (преподобного)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По 3-й песни – седален преподобного, глас 4-й. «Слава, и ныне» -Богородичен Минеи, глас тот же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По 6-й песни – кондак и икос преподобного, глас 2-й,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На 9-й песни поем «Честнейшую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По 9-й песни поется «Достойно есть». Ексапостиларий Октоиха. «Слава» – светилен преподобного, «И ныне» – Богородичен Минеи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«Хвалите Господа с Небес...» и хвалитные псалмы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Читается вседневное славословие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На стиховне стихиры Октоиха, глас 6-й. «Слава, и ныне» – Богородичен Октоиха, глас тот же: «Великих дарований...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По Трисвятом – тропарь преподобного, глас 8-й. «Слава, и ныне» – Богородичен по гласу тропаря, от меньших: «Дево Пречистая...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На часах – тропарь и кондак преподобного.</w:t>
      </w:r>
    </w:p>
    <w:p>
      <w:pPr>
        <w:pStyle w:val="Normal"/>
        <w:spacing w:lineRule="exact" w:line="360"/>
        <w:ind w:firstLine="397"/>
        <w:jc w:val="both"/>
        <w:rPr/>
      </w:pPr>
      <w:r>
        <w:rPr>
          <w:b/>
          <w:bCs/>
          <w:sz w:val="28"/>
        </w:rPr>
        <w:t xml:space="preserve">На Литургии </w:t>
      </w:r>
      <w:r>
        <w:rPr>
          <w:sz w:val="28"/>
        </w:rPr>
        <w:t>вседневные антифоны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По входе – тропари и кондаки: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В храме Господском и Богородицы – тропарь храма, тропарь дня, тропарь преподобного; кондак дня, кондак преподобного. «Слава» – «Со святыми упокой...», «И ныне» – кондак храма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В храме святого – тропарь дня, тропарь храма, тропарь преподобного; кондак дня, кондак храма, кондак преподобного. «Слава» – «Со святыми упокой...», «И ныне» – «Предстательство христиан...».</w:t>
      </w:r>
    </w:p>
    <w:p>
      <w:pPr>
        <w:sectPr>
          <w:footerReference w:type="default" r:id="rId53"/>
          <w:type w:val="nextPage"/>
          <w:pgSz w:w="11906" w:h="16838"/>
          <w:pgMar w:left="1304" w:right="510" w:gutter="0" w:header="0" w:top="680" w:footer="567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Прокимен, аллилуиарий и причастен – дня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Апостол и Евангелие – дня.</w:t>
      </w:r>
    </w:p>
    <w:p>
      <w:pPr>
        <w:pStyle w:val="Normal"/>
        <w:ind w:firstLine="397"/>
        <w:jc w:val="both"/>
        <w:rPr/>
      </w:pPr>
      <w:r>
        <w:rPr>
          <w:b/>
          <w:i/>
          <w:iCs/>
        </w:rPr>
        <w:t>Примечание:</w:t>
      </w:r>
      <w:r>
        <w:rPr>
          <w:i/>
          <w:iCs/>
        </w:rPr>
        <w:t xml:space="preserve"> </w:t>
      </w:r>
      <w:r>
        <w:rPr/>
        <w:t>Если пол понедельник (12 февраля) совершалось всенощное бдение, то Апостол и Евангелие – понедельника и дня.</w:t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ind w:firstLine="397"/>
        <w:jc w:val="both"/>
        <w:rPr/>
      </w:pPr>
      <w:r>
        <w:rPr/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b/>
          <w:bCs/>
          <w:sz w:val="28"/>
        </w:rPr>
        <w:t>14/27. Среда. Прп. Авксе́нтия.</w:t>
      </w:r>
    </w:p>
    <w:p>
      <w:pPr>
        <w:pStyle w:val="Normal"/>
        <w:spacing w:lineRule="exact" w:line="340"/>
        <w:ind w:firstLine="397"/>
        <w:jc w:val="both"/>
        <w:rPr>
          <w:b/>
          <w:b/>
          <w:bCs/>
        </w:rPr>
      </w:pPr>
      <w:r>
        <w:rPr>
          <w:b/>
          <w:bCs/>
        </w:rPr>
        <w:t>Равноап. Кирилла, учителя Словенского. Прп. Исаакня затворника, в Ближних пещерах. Прп. Марона пустынника. Блгв. кн. Михаила Черниговского и болярина его Феодора. Прп. 12-ти греков, строителей соборной Успенской церкви Киеве-Печерской Лавры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Служба прп. Авксентия не имеет праздничного знака, совершается вместе со службой Октоиха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b/>
          <w:sz w:val="28"/>
        </w:rPr>
        <w:t>На вечерне</w:t>
      </w:r>
      <w:r>
        <w:rPr>
          <w:sz w:val="28"/>
        </w:rPr>
        <w:t xml:space="preserve"> кафизма 9-я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«Господи, воззвах» стихиры на 6: Октоиха, глас 6-й – 3, и преподобного, глас 4-й – 3. «Слава» – преподобного, глас 8-й: «Чистая Духа Святаго мудрость...», «И ныне» – Крестобогородичен Минеи, глас тот же: «Агница Агнца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Входа нет. Прокимен дня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стиховне стихиры Октоиха, глас 6-й. «Слава, и ныне» – Крестобогородичен Октоиха, глас тот же: «На Древе Живот наш...»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sz w:val="28"/>
        </w:rPr>
        <w:t xml:space="preserve">По Трисвятом </w:t>
      </w:r>
      <w:r>
        <w:rPr>
          <w:i/>
          <w:iCs/>
          <w:sz w:val="28"/>
        </w:rPr>
        <w:t xml:space="preserve">– </w:t>
      </w:r>
      <w:r>
        <w:rPr>
          <w:sz w:val="28"/>
        </w:rPr>
        <w:t>тропарь преподобного, глас 1-й. «Слава, и ныне» – Крестобогородичен по гласу тропаря, от меньших: «Твое предстательство...»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b/>
          <w:sz w:val="28"/>
        </w:rPr>
        <w:t>На утрене</w:t>
      </w:r>
      <w:r>
        <w:rPr>
          <w:sz w:val="28"/>
        </w:rPr>
        <w:t xml:space="preserve"> на «Бог Господь» – тропарь преподобного, глас </w:t>
      </w:r>
      <w:r>
        <w:rPr>
          <w:sz w:val="28"/>
          <w:lang w:val="en-US"/>
        </w:rPr>
        <w:t>I</w:t>
      </w:r>
      <w:r>
        <w:rPr>
          <w:sz w:val="28"/>
        </w:rPr>
        <w:t xml:space="preserve"> -и (дважды). «Слава, и ныне» – Крестобогородичен по гласу тропаря, от меньших: «Твое предстательство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Кафизмы 10-я и 11-я. Малых ектений нет. Седальны Октоиха. Псалом 50-й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Каноны: Октоиха 1-й со ирмосом на 6 (ирмосы единожды), 2-й на 4 и преподобного на 4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Библейские песни «Господеви поем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Катавасия по 3-й, 6-й, 8-й и 9-й песнях – ирмосы канона Минеи (преподобного)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3-й песни – седален преподобного, глас 8-й. «Слава, и ныне» – Крестобогородичен Минеи, глас тот же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6-й песни – кондак и икос преподобного, глас 2-й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9-й песни поем «Честнейшую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9-й песни поется «Достойно есть». Ексапостиларий Октоиха. «Слава» – светилен преподобного, «И ныне» – Крестобогородичен Октоиха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«Хвалите Господа с Небес...» и хвалитные псалмы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Читается вседневное славословие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стиховне стихиры Октоиха, глас 6-й. «Слава, и ныне» – Крестобогородичен Октоиха, глас тот же: «Агнца Своего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Трисвятом – тропарь преподобного, глас 1-й. «Слава, и ныне» – Крестобогородичен по гласу тропаря, от меньших: «Пречистая Богородице...».</w:t>
      </w:r>
    </w:p>
    <w:p>
      <w:pPr>
        <w:sectPr>
          <w:footerReference w:type="default" r:id="rId54"/>
          <w:type w:val="nextPage"/>
          <w:pgSz w:w="11906" w:h="16838"/>
          <w:pgMar w:left="1304" w:right="510" w:gutter="0" w:header="0" w:top="680" w:footer="567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часах – тропарь и кондак преподобного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b/>
          <w:bCs/>
          <w:sz w:val="28"/>
        </w:rPr>
        <w:t>На Литургии</w:t>
      </w:r>
      <w:r>
        <w:rPr>
          <w:sz w:val="28"/>
        </w:rPr>
        <w:t xml:space="preserve"> вседневные антифоны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входе – тропари и кондаки: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В храме Господском – тропарь дня: «Спаси, Господи...», тропарь преподобного; кондак преподобного. «Слава» – «Со святыми упокой...», «И ныне» – кондак дня; «Вознесыйся на Крест...»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sz w:val="28"/>
        </w:rPr>
        <w:t xml:space="preserve">В храме Богородицы – тропарь дня: «Спаси, Господи...», тропарь храма, тропарь преподобного; кондак дня: «Вознесыйся на Крест...», кондак преподобного. «Слава» – «Со святыми упокой...», «И ныне» </w:t>
      </w:r>
      <w:r>
        <w:rPr>
          <w:i/>
          <w:iCs/>
          <w:sz w:val="28"/>
        </w:rPr>
        <w:t>-</w:t>
      </w:r>
      <w:r>
        <w:rPr>
          <w:sz w:val="28"/>
        </w:rPr>
        <w:t>кондак храма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В храме святого – тропарь дня: «Спаси, Господи...», тропарь храма, тропарь преподобного; кондак дня: «Вознесыйся на Крест...», кондак храма, кондак преподобного. «Слава» – «Со святыми упокой...», «И ныне» – «Предстательство христиан...»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sz w:val="28"/>
        </w:rPr>
        <w:t xml:space="preserve">Прокимен, аллилуиарий и причастен – дн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Апостол и Евангелие – дня.</w:t>
      </w:r>
    </w:p>
    <w:p>
      <w:pPr>
        <w:pStyle w:val="Normal"/>
        <w:spacing w:lineRule="exact" w:line="340"/>
        <w:ind w:firstLine="39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b/>
          <w:bCs/>
          <w:sz w:val="28"/>
        </w:rPr>
        <w:t>15/28. Четверг. Ап. Онисима.</w:t>
      </w:r>
    </w:p>
    <w:p>
      <w:pPr>
        <w:pStyle w:val="Normal"/>
        <w:spacing w:lineRule="exact" w:line="340"/>
        <w:ind w:firstLine="397"/>
        <w:jc w:val="both"/>
        <w:rPr>
          <w:b/>
          <w:b/>
          <w:bCs/>
        </w:rPr>
      </w:pPr>
      <w:r>
        <w:rPr>
          <w:b/>
          <w:bCs/>
        </w:rPr>
        <w:t>Прп. Пафнутия затворника, в Дальних пещерах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Служба ап. Онисима не имеет праздничного знака, совершается вместе со службой Октоиха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b/>
          <w:sz w:val="28"/>
        </w:rPr>
        <w:t>На вечерне</w:t>
      </w:r>
      <w:r>
        <w:rPr>
          <w:sz w:val="28"/>
        </w:rPr>
        <w:t xml:space="preserve"> кафизма 12-я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sz w:val="28"/>
        </w:rPr>
        <w:t>На «Господи, воззвах» стихиры на 6: Октоиха, глас 6-й – 3, и апостола, глас 1</w:t>
        <w:noBreakHyphen/>
        <w:t>й – 3. «Слава, и ныне» – Богородичен Минеи, глас тот же: «Жезло</w:t>
      </w:r>
      <w:r>
        <w:rPr>
          <w:sz w:val="28"/>
          <w:lang w:val="en-US" w:eastAsia="en-US"/>
        </w:rPr>
        <w:t>́</w:t>
      </w:r>
      <w:r>
        <w:rPr>
          <w:sz w:val="28"/>
        </w:rPr>
        <w:t>м Твоего предстательства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Входа нет. Прокимен дня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стиховне стихиры Октоиха, глас 6-й. «Слава, и ныне» – Богородичен Октоиха, глас тот же: «Око сердца моего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Трисвятом – тропарь апостола, глас 3-й. «Слава, и ныне» -Богородичен по гласу тропаря, от меньших: «Пророцы пропове́даша...»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b/>
          <w:bCs/>
          <w:sz w:val="28"/>
        </w:rPr>
        <w:t>На утрене</w:t>
      </w:r>
      <w:r>
        <w:rPr>
          <w:sz w:val="28"/>
        </w:rPr>
        <w:t xml:space="preserve"> на «Бог Господь» – тропарь апостола, глас 3-й (дважды). «Слава, и ныне» – Богородичен по гласу тропаря, от меньших: «Пророцы пропове́даша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Кафизмы 13-я и 14-я. Малых ектений нет. Седальны Октоиха. Псалом 50-й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Каноны: Октоиха 1-й со ирмосом на 6 (ирмосы единожды), 2-й на 4 и апостола на 4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Библейские песни «Господеви поем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Катавасия по 3-й, 6-й, 8-й и 9-й песнях – ирмосы канона Минеи (апостола)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3-й песни – седален апостола, глас 4-й. «Слава, и ныне» – Богородичен Минеи, глас тот же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6-й песни – кондак апостола, глас 4-й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9-й песни поем «Честнейшую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9-й песни поется «Достойно есть». Ексапостиларии Октоиха. «Слава, и ныне» – Богородичен Октоиха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«Хвалите Господа с Небес...» и хвалитные псалмы.</w:t>
      </w:r>
    </w:p>
    <w:p>
      <w:pPr>
        <w:sectPr>
          <w:footerReference w:type="default" r:id="rId55"/>
          <w:type w:val="nextPage"/>
          <w:pgSz w:w="11906" w:h="16838"/>
          <w:pgMar w:left="1304" w:right="510" w:gutter="0" w:header="0" w:top="680" w:footer="567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Читается вседневное славословие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стиховне стихиры Октоиха, глас 6-й. «Слава, и ныне» – Богородичен Октоиха, глас тот же: «Преложе́ние скорбящих...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По Трисвятом – тропарь апостола, глас 3-й. «Слава, и ныне» – Богородичен по гласу тропаря, от меньших: «Кийждо, иде́же спасается...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На часах – тропарь и кондак апостола.</w:t>
      </w:r>
    </w:p>
    <w:p>
      <w:pPr>
        <w:pStyle w:val="Normal"/>
        <w:spacing w:lineRule="exact" w:line="360"/>
        <w:ind w:firstLine="397"/>
        <w:jc w:val="both"/>
        <w:rPr/>
      </w:pPr>
      <w:r>
        <w:rPr>
          <w:b/>
          <w:sz w:val="28"/>
        </w:rPr>
        <w:t>На Литургии</w:t>
      </w:r>
      <w:r>
        <w:rPr>
          <w:sz w:val="28"/>
        </w:rPr>
        <w:t xml:space="preserve"> вседневные антифоны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По входе – тропари и кондаки: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В храме Господском и Богородицы – тропарь храма, тропарь дня, ин тропарь дня, тропарь апостола; кондак дня, ин кондак дня, кондак апостола. «Слава» – «Со святыми упокой...», «И ныне» – кондак храма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В храме святого – тропарь дня, ин тропарь дня, тропарь храма, тропарь апостола; кондак дня, ин кондак дня, кондак храма, кондак апостола. «Слава» – «Со святыми упокой...», «И ныне» – «Предстательство христиан...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Прокимен, аллилуиарий и причастен – дня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Апостол и Евангелие – дня.</w:t>
      </w:r>
    </w:p>
    <w:p>
      <w:pPr>
        <w:pStyle w:val="Normal"/>
        <w:spacing w:lineRule="exact" w:line="360"/>
        <w:ind w:firstLine="39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360"/>
        <w:ind w:firstLine="39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b/>
          <w:bCs/>
          <w:sz w:val="28"/>
        </w:rPr>
        <w:t>16/29. Пятница. Мчч. Памфила и иже с ним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Служба мучеников не имеет праздничного знака, совершается вместе со службой Октоиха.</w:t>
      </w:r>
    </w:p>
    <w:p>
      <w:pPr>
        <w:pStyle w:val="Normal"/>
        <w:spacing w:lineRule="exact" w:line="360"/>
        <w:ind w:firstLine="397"/>
        <w:jc w:val="both"/>
        <w:rPr/>
      </w:pPr>
      <w:r>
        <w:rPr>
          <w:b/>
          <w:sz w:val="28"/>
        </w:rPr>
        <w:t>На вечерне</w:t>
      </w:r>
      <w:r>
        <w:rPr>
          <w:sz w:val="28"/>
        </w:rPr>
        <w:t xml:space="preserve"> кафизма 15-я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На «Господи, воззвах» стихиры на 6: Октоиха, глас 6-й – 3, и мучеников, глас 1</w:t>
        <w:noBreakHyphen/>
        <w:t>й – 3. «Слава, и ныне» – Крестобогородичен Минеи, глас тот же: «Воздвижена яко виде на Кресте...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Входа нет. Прокимен дня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На стиховне стихиры Октоиха, глас 6-й. «Слава, и ныне» – Крестобогородичен Октоиха, глас тот же: «Предстоящи у Древа...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По Трисвятом – тропарь мучеников (общий), глас 4-й: «Мученицы Твои, Господи...» (ср.: Типикон, 20 сентября). «Слава, и ныне» – Крестобогородичен по гласу тропаря, от меньших: «Дево Пренепорочная...».</w:t>
      </w:r>
    </w:p>
    <w:p>
      <w:pPr>
        <w:pStyle w:val="Normal"/>
        <w:spacing w:lineRule="exact" w:line="360"/>
        <w:ind w:firstLine="397"/>
        <w:jc w:val="both"/>
        <w:rPr/>
      </w:pPr>
      <w:r>
        <w:rPr>
          <w:b/>
          <w:sz w:val="28"/>
        </w:rPr>
        <w:t>На утрене</w:t>
      </w:r>
      <w:r>
        <w:rPr>
          <w:sz w:val="28"/>
        </w:rPr>
        <w:t xml:space="preserve"> на «Бог Господь» – тропарь мучеников (общий), глас 4-й: «Мученицы Твои, Господи...» (дважды). «Слава, и ныне» – Крестобогородичен по гласу тропаря, от меньших: «Дево Пренепорочная...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Кафизмы 19-я и 20-я. Малых ектений нет. Седальны Октоиха. Псалом 50-й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Каноны: Октоиха 1-й со ирмосом на 6 (ирмосы единожды), 2-й на 4 и мучеников на 4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Библейские песни «Господеви поем...»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Катавасия по 3-й, 6-й, 8-й и 9-й песнях – ирмосы канона Минеи (мучеников)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По 3-й песни – седален мучеников, глас 4-й. «Слава, и ныне» -Крестобогородичен Минеи, глас тот же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По 6-й песни – кондак мучеников, глас 4-й.</w:t>
      </w:r>
    </w:p>
    <w:p>
      <w:pPr>
        <w:pStyle w:val="Normal"/>
        <w:spacing w:lineRule="exact" w:line="360"/>
        <w:ind w:firstLine="397"/>
        <w:jc w:val="both"/>
        <w:rPr>
          <w:sz w:val="28"/>
        </w:rPr>
      </w:pPr>
      <w:r>
        <w:rPr>
          <w:sz w:val="28"/>
        </w:rPr>
        <w:t>На 9-й песни поем «Честнейшую».</w:t>
      </w:r>
      <w:r>
        <w:br w:type="page"/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9-й песни поется «Достойно есть». Ексапостиларий Октоиха. «Слава, и ныне» – Крестобогородичен Октоиха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«Хвалите Господа с Небес...» и хвалитные псалмы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Читается вседневное славословие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стиховне стихиры Октоиха, глас 6-й. «Слава, и ныне» – Крестобогородичен Октоиха, глас тот же: «Пригвоздихся убо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Трисвятом – тропарь мучеников (общий), глас 4-й: «Мученицы Твои, Господи...». «Слава, и ныне» – Крестобогородичен по гласу тропаря, от меньших: «Тя величаем, Богородице, вопиюще: Ты еси гора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На часах – тропарь и кондак мучеников.</w:t>
      </w:r>
    </w:p>
    <w:p>
      <w:pPr>
        <w:pStyle w:val="Normal"/>
        <w:spacing w:lineRule="exact" w:line="340"/>
        <w:ind w:firstLine="397"/>
        <w:jc w:val="both"/>
        <w:rPr/>
      </w:pPr>
      <w:r>
        <w:rPr>
          <w:b/>
          <w:sz w:val="28"/>
        </w:rPr>
        <w:t>На Литургии</w:t>
      </w:r>
      <w:r>
        <w:rPr>
          <w:sz w:val="28"/>
        </w:rPr>
        <w:t xml:space="preserve"> вседневные антифоны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о входе – тропари и кондаки: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В храме Господском – тропарь дня: «Спаси, Господи...», тропарь мучеников; кондак мучеников. «Слава» – «Со святыми упокой...», «И ныне» – кондак дня: «Вознесыйся на Крест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В храме Богородицы – тропарь дня: «Спаси, Господи...», тропарь храма, тропарь мучеников; кондак дня: «Вознесыйся на Крест...», кондак мучеников. «Слава» – «Со святыми упокой...», «И ныне» – кондак храма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В храме святого – тропарь дня: «Спаси, Господи...», тропарь храма, тропарь мучеников; кондак дня: «Вознесыйся на Крест...», кондак храма, кондак мучеников. «Слава» – «Со святыми упокой...», «И ныне» – «Предстательство христиан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Прокимен, аллилуиарий и причастен – дня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  <w:t>Апостол и Евангелие – дня.</w:t>
      </w:r>
    </w:p>
    <w:p>
      <w:pPr>
        <w:pStyle w:val="Normal"/>
        <w:spacing w:lineRule="exact" w:line="340"/>
        <w:ind w:firstLine="39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340"/>
        <w:ind w:firstLine="39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b/>
          <w:bCs/>
          <w:sz w:val="28"/>
        </w:rPr>
        <w:t xml:space="preserve">17/1. Суббота мясопустная. </w:t>
      </w:r>
      <w:r>
        <w:rPr>
          <w:b/>
          <w:bCs/>
          <w:i/>
          <w:iCs/>
          <w:sz w:val="28"/>
        </w:rPr>
        <w:t>Вселенская родительская суббота.</w:t>
      </w:r>
    </w:p>
    <w:p>
      <w:pPr>
        <w:pStyle w:val="Normal"/>
        <w:spacing w:lineRule="exact" w:line="340"/>
        <w:ind w:firstLine="397"/>
        <w:jc w:val="both"/>
        <w:rPr>
          <w:b/>
          <w:b/>
          <w:bCs/>
          <w:szCs w:val="19"/>
        </w:rPr>
      </w:pPr>
      <w:r>
        <w:rPr>
          <w:b/>
          <w:bCs/>
          <w:szCs w:val="19"/>
        </w:rPr>
        <w:t>Вмч. Феодора Тирона. Сщмч. Ермогена, патриарха Московского и всея России, чудотворца. Прп. Варнавы Гефсиманского, Радонежского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Память совершаем всех от века усопших православных христиан, отец и братии наших. Служба по Октоиху и Триоди.</w:t>
      </w:r>
    </w:p>
    <w:p>
      <w:pPr>
        <w:pStyle w:val="Normal"/>
        <w:ind w:firstLine="397"/>
        <w:jc w:val="both"/>
        <w:rPr/>
      </w:pPr>
      <w:r>
        <w:rPr>
          <w:b/>
          <w:i/>
          <w:iCs/>
          <w:szCs w:val="19"/>
        </w:rPr>
        <w:t>Примечание:</w:t>
      </w:r>
      <w:r>
        <w:rPr>
          <w:i/>
          <w:iCs/>
          <w:szCs w:val="19"/>
        </w:rPr>
        <w:t xml:space="preserve"> </w:t>
      </w:r>
      <w:r>
        <w:rPr>
          <w:szCs w:val="19"/>
        </w:rPr>
        <w:t>Аналогичная служба совершается и в Троицкую родительскую субботу (перед праздником Пятидесятницы). Если же на дни этих Вселенских родительских суббот придется храмовый праздник, то поется служба храма, а субботняя заупокойная служба совершается только в особых храмах – «гробницах» (ср.: Типикон, гл. 49, «В субботу мясопустную...». 1-е «зри») или переносится на предшествующие субботу или четверг (ср.: Типикон, 26-я и 54-я Храмовая глава, 3-я Маркова глава под 2 февраля)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На вседневной вечерне кафизма 18-я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 xml:space="preserve">На «Господи, воззвах» стихиры на 6: Октоиха мученичны, глас 6-й – </w:t>
      </w:r>
      <w:r>
        <w:rPr>
          <w:i/>
          <w:iCs/>
          <w:sz w:val="28"/>
          <w:szCs w:val="19"/>
        </w:rPr>
        <w:t xml:space="preserve">3 </w:t>
      </w:r>
      <w:r>
        <w:rPr>
          <w:sz w:val="28"/>
          <w:szCs w:val="19"/>
        </w:rPr>
        <w:t>(2-й: «Мученицы Твои, Господи...», 3-й – тот же, и 4-й: «Страстотерпцы мученицы...»), и Триоди, глас 8-й – 3. «Слава» – Триоди, глас тот же: «Плачу и рыдаю...», «И ныне» – догматик, глас 6-й: «Кто Тебе не ублажит...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  <w:szCs w:val="19"/>
        </w:rPr>
        <w:t>Входа нет. Вместо прокимна – «Аллилуйя», на 8-й глас, с заупокойными стихами – стих 1-й: «Блаже́ни, яже избрал и приял еси, Господи, и память их в род и род»; стих 2-й: «Души их во благих водворятся».</w:t>
      </w:r>
    </w:p>
    <w:p>
      <w:pPr>
        <w:pStyle w:val="Normal"/>
        <w:spacing w:lineRule="exact" w:line="340"/>
        <w:ind w:firstLine="397"/>
        <w:jc w:val="both"/>
        <w:rPr>
          <w:sz w:val="28"/>
        </w:rPr>
      </w:pPr>
      <w:r>
        <w:rPr>
          <w:sz w:val="28"/>
        </w:rPr>
      </w:r>
    </w:p>
    <w:sectPr>
      <w:type w:val="continuous"/>
      <w:pgSz w:w="11906" w:h="16838"/>
      <w:pgMar w:left="1304" w:right="510" w:gutter="0" w:header="0" w:top="680" w:footer="567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4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4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4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4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4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4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4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4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4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4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4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4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4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4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4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4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4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4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2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4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3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4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54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4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footer" Target="footer14.xml"/><Relationship Id="rId16" Type="http://schemas.openxmlformats.org/officeDocument/2006/relationships/footer" Target="footer15.xml"/><Relationship Id="rId17" Type="http://schemas.openxmlformats.org/officeDocument/2006/relationships/footer" Target="footer16.xml"/><Relationship Id="rId18" Type="http://schemas.openxmlformats.org/officeDocument/2006/relationships/footer" Target="footer17.xml"/><Relationship Id="rId19" Type="http://schemas.openxmlformats.org/officeDocument/2006/relationships/footer" Target="footer18.xml"/><Relationship Id="rId20" Type="http://schemas.openxmlformats.org/officeDocument/2006/relationships/footer" Target="footer19.xml"/><Relationship Id="rId21" Type="http://schemas.openxmlformats.org/officeDocument/2006/relationships/footer" Target="footer20.xml"/><Relationship Id="rId22" Type="http://schemas.openxmlformats.org/officeDocument/2006/relationships/footer" Target="footer21.xml"/><Relationship Id="rId23" Type="http://schemas.openxmlformats.org/officeDocument/2006/relationships/footer" Target="footer22.xml"/><Relationship Id="rId24" Type="http://schemas.openxmlformats.org/officeDocument/2006/relationships/footer" Target="footer23.xml"/><Relationship Id="rId25" Type="http://schemas.openxmlformats.org/officeDocument/2006/relationships/footer" Target="footer24.xml"/><Relationship Id="rId26" Type="http://schemas.openxmlformats.org/officeDocument/2006/relationships/footer" Target="footer25.xml"/><Relationship Id="rId27" Type="http://schemas.openxmlformats.org/officeDocument/2006/relationships/footer" Target="footer26.xml"/><Relationship Id="rId28" Type="http://schemas.openxmlformats.org/officeDocument/2006/relationships/footer" Target="footer27.xml"/><Relationship Id="rId29" Type="http://schemas.openxmlformats.org/officeDocument/2006/relationships/footer" Target="footer28.xml"/><Relationship Id="rId30" Type="http://schemas.openxmlformats.org/officeDocument/2006/relationships/footer" Target="footer29.xml"/><Relationship Id="rId31" Type="http://schemas.openxmlformats.org/officeDocument/2006/relationships/footer" Target="footer30.xml"/><Relationship Id="rId32" Type="http://schemas.openxmlformats.org/officeDocument/2006/relationships/footer" Target="footer31.xml"/><Relationship Id="rId33" Type="http://schemas.openxmlformats.org/officeDocument/2006/relationships/footer" Target="footer32.xml"/><Relationship Id="rId34" Type="http://schemas.openxmlformats.org/officeDocument/2006/relationships/footer" Target="footer33.xml"/><Relationship Id="rId35" Type="http://schemas.openxmlformats.org/officeDocument/2006/relationships/footer" Target="footer34.xml"/><Relationship Id="rId36" Type="http://schemas.openxmlformats.org/officeDocument/2006/relationships/footer" Target="footer35.xml"/><Relationship Id="rId37" Type="http://schemas.openxmlformats.org/officeDocument/2006/relationships/footer" Target="footer36.xml"/><Relationship Id="rId38" Type="http://schemas.openxmlformats.org/officeDocument/2006/relationships/footer" Target="footer37.xml"/><Relationship Id="rId39" Type="http://schemas.openxmlformats.org/officeDocument/2006/relationships/footer" Target="footer38.xml"/><Relationship Id="rId40" Type="http://schemas.openxmlformats.org/officeDocument/2006/relationships/footer" Target="footer39.xml"/><Relationship Id="rId41" Type="http://schemas.openxmlformats.org/officeDocument/2006/relationships/footer" Target="footer40.xml"/><Relationship Id="rId42" Type="http://schemas.openxmlformats.org/officeDocument/2006/relationships/footer" Target="footer41.xml"/><Relationship Id="rId43" Type="http://schemas.openxmlformats.org/officeDocument/2006/relationships/footer" Target="footer42.xml"/><Relationship Id="rId44" Type="http://schemas.openxmlformats.org/officeDocument/2006/relationships/footer" Target="footer43.xml"/><Relationship Id="rId45" Type="http://schemas.openxmlformats.org/officeDocument/2006/relationships/footer" Target="footer44.xml"/><Relationship Id="rId46" Type="http://schemas.openxmlformats.org/officeDocument/2006/relationships/footer" Target="footer45.xml"/><Relationship Id="rId47" Type="http://schemas.openxmlformats.org/officeDocument/2006/relationships/footer" Target="footer46.xml"/><Relationship Id="rId48" Type="http://schemas.openxmlformats.org/officeDocument/2006/relationships/footer" Target="footer47.xml"/><Relationship Id="rId49" Type="http://schemas.openxmlformats.org/officeDocument/2006/relationships/footer" Target="footer48.xml"/><Relationship Id="rId50" Type="http://schemas.openxmlformats.org/officeDocument/2006/relationships/footer" Target="footer49.xml"/><Relationship Id="rId51" Type="http://schemas.openxmlformats.org/officeDocument/2006/relationships/footer" Target="footer50.xml"/><Relationship Id="rId52" Type="http://schemas.openxmlformats.org/officeDocument/2006/relationships/footer" Target="footer51.xml"/><Relationship Id="rId53" Type="http://schemas.openxmlformats.org/officeDocument/2006/relationships/footer" Target="footer52.xml"/><Relationship Id="rId54" Type="http://schemas.openxmlformats.org/officeDocument/2006/relationships/footer" Target="footer53.xml"/><Relationship Id="rId55" Type="http://schemas.openxmlformats.org/officeDocument/2006/relationships/footer" Target="footer54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06:16:00Z</dcterms:created>
  <dc:creator>Alex Shamshev</dc:creator>
  <dc:description/>
  <dc:language>en-US</dc:language>
  <cp:lastModifiedBy>Alex Shamshev</cp:lastModifiedBy>
  <dcterms:modified xsi:type="dcterms:W3CDTF">2008-01-29T12:09:00Z</dcterms:modified>
  <cp:revision>25</cp:revision>
  <dc:subject/>
  <dc:title>Катавасия «Сушу глубороди́тельную</dc:title>
</cp:coreProperties>
</file>