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</w:rPr>
      </w:pPr>
      <w:r>
        <w:rPr>
          <w:b/>
          <w:bCs/>
          <w:color w:val="800000"/>
          <w:sz w:val="36"/>
          <w:szCs w:val="36"/>
        </w:rPr>
        <w:t>Ноябрь 2007 г.  (Богослужебные указания на 2007 год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9 октября </w:t>
      </w:r>
      <w:r>
        <w:rPr>
          <w:b/>
          <w:bCs/>
          <w:color w:val="000000"/>
        </w:rPr>
        <w:t xml:space="preserve">(1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Четверг. Прор. Ио́иля. Мч. Уа́ра и с ним семи учителей христиански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еренесение мощей прп. Иоанна Рыльского. Блгв. царевича Димитрия Углич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щмч. Садофа и с ним 128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прор. Иоиля и мч. Уара не имеет праздничного знака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2-я (которая не была прочитана на утрене сре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пророка, глас 8-й – 3, и мученика, глас 6-й – 3. «Слава, и ныне» – Богородичен Минеи, глас тот же: «Радуйся, ко́рене ро́сн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5-й. «Слава, и ныне» – Богородичен Октоиха, глас тот же: «Блажи́м Т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орока, глас 2-й. «Слава» – тропарь мученика, глас 4-й, «И ныне» – Богородичен по гласу «Славы», от меньших: «Слово Отче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пророка, глас 2-й (дважды). «Слава» – тропарь мученика, глас 4-й, «И ныне» – Богородичен по гласу «Славы», от меньших: «Слово Отче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3-я, 14-я и 15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пророка на 4 и мученика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 (мучени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пророка, глас 4-й; седален пророка, глас 2-й. «Слава» – седален мученика, глас 1-й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мученика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, и ныне» – 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5-й. «Слава, и ныне» – Богородичен Октоиха, глас тот же: «Блажи́м Т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орока, глас 2-й. «Слава» – тропарь мученика, глас 4-й, «И ныне» – Богородичен по гласу «Славы», от меньших: «Яко всех еси творени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пророка. «Слава» – тропарь мученика. Кондаки пророка и мученика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дня, ин тропарь дня, тропарь пророка, тропарь мученика; кондак дня, ин кондак дня, кондак пророка, кондак мученика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, ин тропарь дня, тропарь храма, тропарь пророка, тропарь мученика; кондак дня, ин кондак дня, кондак храма, кондак пророка, кондак мученика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0 октября </w:t>
      </w:r>
      <w:r>
        <w:rPr>
          <w:b/>
          <w:bCs/>
          <w:color w:val="000000"/>
        </w:rPr>
        <w:t xml:space="preserve">(2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ятница. Вмч. Артем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ав. Артемия Веркольского</w:t>
      </w:r>
      <w:r>
        <w:rPr>
          <w:rFonts w:cs="Arial" w:ascii="Arial" w:hAnsi="Arial"/>
          <w:color w:val="000000"/>
          <w:sz w:val="27"/>
          <w:szCs w:val="27"/>
        </w:rPr>
        <w:t xml:space="preserve"> (службу зри 23 июня)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лужба вмч. Артемия шестеричная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великомученика, глас 4-й – 6 (каждая стихира – дважды). «Слава» – великомученика, глас 2-й: «Разу́мнаго светильника веры...», «И ныне» – Крестобогородичен Минеи, глас тот же: «Егда́ Нескверная А́гниц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5-й. «Слава» – великомученика, глас 6-й: «За Христа...», «И ныне» – Крестобогородичен Минеи, глас тот же: «Ви́дящи Тя распина́ема, Христ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великомученика, глас 4-й. «Слава, и ныне» – Крестобогородичен по гласу тропаря, от меньших: «Дево Пренепорочн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великомученика, глас 4-й (дважды). «Слава, и ныне» – Крестобогородичен по гласу тропаря, от меньших: «Дево Пренепорочн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9-я и 20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, без мученичнов, на 4 (ирмосы единожды), 2-й на 4 и великомученика на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великомученика, глас 8-й (дважды). «Слава, и ныне» – Кресто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еликомученика, глас 2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» – светилен великомученика, «И ныне» – Кресто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5-й. «Слава» – великомученика, глас 6-й: «Днесь вселенная...», «И ныне» – Крестобогородичен Минеи, глас тот же: «Ви́дящи Тя распина́ема, Христ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великомученика, глас 4-й. «Слава, и ныне» – Крестобогородичен по гласу тропаря, от меньших: «Тя величаем, Богородице, вопиюще: Ты еси гора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великомуче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Октоиха – 4 и великомученика, песнь 3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...», тропарь великомученика; кондак великомученика. «Слава» – «Со святыми упокой...», «И ныне» – кондак дня: «Вознесыйся на Кре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дня: «Спаси, Господи...», тропарь храма, тропарь великомученика; кондак дня: «Вознесыйся на Крест...», кондак великомученика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Спаси, Господи...», тропарь храма, тропарь великомученика; кондак дня: «Вознесыйся на Крест...», кондак храма, кондак великомученика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великомуче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великомученика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1 октября </w:t>
      </w:r>
      <w:r>
        <w:rPr>
          <w:b/>
          <w:bCs/>
          <w:color w:val="000000"/>
        </w:rPr>
        <w:t xml:space="preserve">(3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Димитриевская родительская суббота.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Прп. Илариона Вели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вт. Илариона Меглин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Илариона схимника Печерского. Прп. Илариона Псковоезерского, Гдов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отличие от родительских суббот Мясопустной и Троицкой, имеющих общецерковное значение, о Димитриевской субботе Типикон умалчивает, поскольку эта суббота – русское благочестивое установление, связанное, по преданию, с именем св. благоверного великого князя Димитрия Дон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Димитриевское поминовение усопших совершается в субботу перед днем памяти великомученика Димитрия Солунского (26 октября ст. ст.), если с этой субботой не совпадет бденный или полиелейный праздник. При наличии такого совпадения поминовение переносится на субботу, предшествующую субботе перед днем памяти вмч. Димитр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прп. Илариона Великого совершается вместе с субботней службой Октоиха по 13-й главе Типикон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преподобного, глас 4-й – 3, и мученичны Октоиха, глас 5-й (2-й: «Щито́м веры...», 3-й – тот же, 4-й: «О земны́х всех...»; см. на «Господи, воззвах») – 3. «Слава» – преподобного, глас 2-й: «От юности твоея́...», «И ныне» – догматик, глас 5-й: «В Чермне́м мор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, глас 7-й: «Боже, Заступник мой еси Ты...», со стихом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5-й. «Слава» – преподобного, глас 8-й: «Духа Святаго...», «И ныне» – Богородичен по гласу «Славы», от меньших: «Чистая Де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Припевы к стихирам на стиховне вечерни заимствуются с утренних стиховных стихир Октоиха (см. В. Розанов. Богослужебный Устав... С. 748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, глас 2-й: «Апостоли, мученицы и проро́цы...». «Слава» – ин тропарь, глас тот же: «Помяни, Господи, яко Благ...», «И ныне» – Богородичен, глас тот же: «Мати Свят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«Аллилуиа», глас 2-й, со стихами: 1-й – «Блажени, яже избра́л и прия́л еси, Господи», 2-й – «Память их в род и род», 3-й – «Ду́ши их во благи́х водворя́тся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Тропарь, глас 2-й: «Апостоли, мученицы и пророцы...» (дважды). «Слава» – ин тропарь, глас тот же: «Помяни, Господи, яко Благ...», «И ныне» – Богородичен, глас тот же: «Мати Свят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а 16-я. Обычная малая ектения. Седальны Октоиха, глас 5-й: «Чудеса святых Твоих...» (см. по 1-м стихословии), «Господи, чаше Страстей Твоих...» (см. по 2-м стихословии), стих: «Дивен Бог во святых Своих...» и седален: «Святых мученик исправлением...», стих: «Блажени, яже избрал...» и седален: «Покой, Спа́се наш...». «Слава, и ныне» – Богородичен Октоиха: «От Девы возсиявый...» (см. Типикон, гл. 13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а 17-я (Непорочны)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; эта кафизма разделяется на две части, или статии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́. Припев к стихам 1-й статии: «Благословен еси, Господи, научи мя оправданием Твоим» (на практике обычно поют первую половину этого стиха: «Благословен еси, Господи»). В конце статии «Слава, и ныне» не поется, но вместо этого трижды последние стихи: «Яко аще не закон Твой...». Иерей (или диакон) произносит малую ектению о усопших: «Паки и паки...». На все прошения певцы отвечают: «Господи, помилуй», а на последнее – «Подай, Господи». Иерей (или диакон) произносит: «Господу помолимся». Певцы: «Господи, помилуй» – 40 раз. В это время иерей тихо читает молитву «Боже духо́в...», а заключительный возглас: «Яко Ты еси Воскресение...» произносит вслух. Певцы: «Аминь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сле этого начинается пение 2-й статии: «Твой есмь аз...» с припевом к стихам: «Спа́се, спаси́ мя»; последние стихи статии: «Жива будет душа моя...» поются трижд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Затем на 5-й глас поются заупокойные тропари по Непорочных: «Святых лик...» и прочее, с припевом: «Благословен еси, Господи...». Иерей (или диакон) произносит малую заупокойную ектению, как указано выше. В конце ее «Господи, помилуй» – 40 раз, а иерей тихо читает молитву «Боже духо́в...». По возгласе поется седален, глас 5-й: «Покой, Спа́се наш...» с Богородичном: «От Девы возсиявый миру...»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храма со ирмосом на 6 (ирмосы по дважды), преподобного на 4 и Октоиха 1-й (мученичный)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О пении канонов в храме Воскресения Христова в субботу см. Октоих, ч. 2, с. 660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канон преподобного со ирмосом на 6 (ирмосы по дважды), храма на 4 и Октоиха 1-й (мученичный)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1-го (мученичного) канона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обычная малая ектения; кондак и икос преподобного, глас 3-й; седален преподобного, глас 8-й. «Слава, 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малая заупокойная ектения; кондак: «Со святыми упокой...» и икос: «Сам Един еси Безсмертн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«Достойно есть...». Ексапостиларий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3</w:t>
      </w:r>
      <w:r>
        <w:rPr>
          <w:rFonts w:cs="Arial" w:ascii="Arial" w:hAnsi="Arial"/>
          <w:color w:val="000000"/>
          <w:sz w:val="27"/>
          <w:szCs w:val="27"/>
        </w:rPr>
        <w:t xml:space="preserve"> Октоиха: «Иже и мертвыми, и живыми облада́яй...». «Слава, и ныне» – Богородичен: «Мы о Тебе хвалимс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Типикон указывает при аллилуйной службе в субботу петь </w:t>
      </w:r>
      <w:r>
        <w:rPr>
          <w:rFonts w:cs="Arial" w:ascii="Arial" w:hAnsi="Arial"/>
          <w:i/>
          <w:iCs/>
          <w:color w:val="000000"/>
        </w:rPr>
        <w:t>светилен Октоиха</w:t>
      </w:r>
      <w:r>
        <w:rPr>
          <w:rFonts w:cs="Arial" w:ascii="Arial" w:hAnsi="Arial"/>
          <w:color w:val="000000"/>
        </w:rPr>
        <w:t>. Светилен заимствуется из приложения Октоиха «Светильны дневнии во всю седмицу» и берется по рядовому гласу Октоиха (в данном случае 5-го гласа). Светилен исполняется дважды через «Слава, и ныне», первый раз оканчиваясь словами: «Молитвами, Господи, святых Твоих, и спаси мя», а второй – «Молитвами, Господи, Богородицы, и спаси мя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Октоиха, глас 5-й – 4. «Слава» – мертвен Октоиха, глас тот же: «Ты Создавый мя...», «И ныне» – Богородичен Октоиха, глас тот же: «О́ле, окая́нная душе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Тебе слава подобает...» не читается, но сразу чтец: «Слава Тебе, показавшему нам свет...». 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5-й. «Слава» – преподобного, глас 2-й: «Тихое твое...», «И ныне» – Богородичен по гласу «Славы», от меньших: «Прииди́те, Матерь Свет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, глас 2-й: «Апостоли, мученицы и пророцы...». «Слава» – ин тропарь, глас тот же: «Помяни, Господи, яко Благ...», «И ныне» – Богородичен, глас тот же: «Мати Свят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и: «Апостоли, мученицы и пророцы...». «Слава» – «Помяни, Господи, яко Благ...». Кондак: «Со святыми упоко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Октоиха –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ь: «Апостоли, мученицы и пророцы...», ин тропарь: «Помяни, Господи...». «Слава» – кондак: «Со святыми упокой...», «И ныне» – Богородичен: «Тебе и Сте́ну, и Пристанищ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 дня, глас 8-й: «Веселитеся о Господе...», и заупокойный, глас 6-й: «Ду́ши их во благи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– дня и заупокойный (Сол., зач. 270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Евангелие – дня и заупокойное (Ин., зач. 16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ллилуиарий дня: «Воззва́ша праведнии...», стих: «Многи скорби праведным...»; заупокойный: «Блажени, яже избрал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ичастен «Радуйтеся, праведнии...» и «Блажени, яже избрал...»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рядок священнодействий иерея и диакона см. в субботу мясопустную 28 январ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17-ю кафизму Устав предписывает петь на 2-й глас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См. В. Розанов. Богослужебный Устав... С. 764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FF0000"/>
          <w:sz w:val="32"/>
          <w:szCs w:val="32"/>
        </w:rPr>
        <w:t xml:space="preserve">22 октября </w:t>
      </w:r>
      <w:r>
        <w:rPr>
          <w:b/>
          <w:bCs/>
          <w:color w:val="FF0000"/>
        </w:rPr>
        <w:t xml:space="preserve">(4 </w:t>
      </w:r>
      <w:r>
        <w:rPr>
          <w:rFonts w:cs="Times New Roman" w:ascii="Times New Roman" w:hAnsi="Times New Roman"/>
          <w:b/>
          <w:bCs/>
          <w:color w:val="FF0000"/>
        </w:rPr>
        <w:t>ноября</w:t>
      </w:r>
      <w:r>
        <w:rPr>
          <w:b/>
          <w:bCs/>
          <w:color w:val="FF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  <w:t>Неделя 23-я по Пятидесятнице. Глас 6-й. Казанской иконы Божией Матер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Равноап. Аверкия, еп. Иерапо́льского. Свв. семи отроко́в Ефесски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п. Феодора и Павла Ростовски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в честь Казанской иконы Божией Матери полиелейная, совершается вместе с воскресной службой Октоиха (образец соединения см. в Минее 23 июня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кафизма вс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10: воскресные, глас 6-й – 4, и Богородицы, глас 4-й – 6. «Слава» – Богородицы, глас 8-й: «Прииди́те, возрадуемся...», «И ныне» – догматик, глас 6-й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Богородицы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ы Богородицы, глас 2-й, глас 8-й и глас 7-й. «Слава, и ныне» – Богородицы, глас 6-й: «Тебе вси ро́ди человечести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воскресные, глас 6-й. «Слава, и ныне» – Богородицы, глас 5-й: «Воспое́м, люди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«Богородице, Дево...» (дважды) и тропарь Богородицы, глас 4-й (единожды); или: тропарь Богородицы, глас 4-й (трижды) (ср.: Типикон, 27 ноября, «Потре́бно есть ве́дати и сие́, яко а́ще случи́тся пра́здник Пресвяты́я Богоро́дицы... в Неде́лю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воскресный, глас 6-й (дважды). «Слава, и ныне» – тропарь Богородицы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2-я и 3-я. Малые ектении. Седальны воскресные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Богородицы и избранный псалом. «Ангельский собор...». Ипакои гласа. Седален Богородицы, глас 3-й: «Людие благочести́вии...» (см. по 1-м стихословии), ин седален Богородицы, глас 4-й: «Да ликовству́ет светло...» (см. по 2-м стихословии). «Слава» – седален Богородицы по полиелее, глас 1-й: «Правоверно чту́щия...», «И ныне» – ин седален Богородицы по полиелее, глас тот же: «Пречистая Твоя икона...». Степенны и прокимен – гласа. Евангелие воскресное 1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воскресный со ирмосом на 4 (ирмосы единожды), Богородицы (Октоиха) на 2 и Богородицы (два канона Минеи)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Богородицы, глас 8-й; седален Богородицы, глас тот же. «Слава, и ныне» – тот же седале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оскресные, глас 6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«Свят Господь Бог наш». Ексапостиларий воскресный 1-й. «Слава» – светилен Богородицы, «И ныне» – ин светилен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на 8: воскресные, глас 6-й – 4, и Богородицы, глас 4-й и глас 8-й – 4 (со славником и припевами своими; припевы см. на стиховне вечера). «Слава» – стихира евангельская 1-я, «И ныне» – «Преблагословенна ес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воскресный: «Воскрес из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воскресный. «Слава» – тропарь Богородицы. Кондак Богородицы и воскресный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гласа – 6 и Богородицы, песнь 3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воскресный, тропарь Богородицы (Казанской иконы). «Слава» – кондак воскресный, «И ныне» – кондак Богородицы (Казанской икон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воскресный, тропарь Богородицы, тропарь храма; кондак воскресный. «Слава» – кондак храма, «И ныне» – кондак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воскресные и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Богородицы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первом стихословии на «Слава, и ныне» – Богородичен воскресный 6-го гласа: «Благословенную нареки́й...»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3 октября </w:t>
      </w:r>
      <w:r>
        <w:rPr>
          <w:b/>
          <w:bCs/>
          <w:color w:val="000000"/>
        </w:rPr>
        <w:t xml:space="preserve">(5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недельник. Ап. Иакова, брата Госпо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ав. Иакова Боровит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ап. Иакова славословная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ы нет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апостола, глас 4-й – 6 (каждая стихира – дважды). «Слава» – апостола, глас 6-й: «Кровию мучения...», «И ныне» – догматик, глас тот же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апостола, глас 1-й (с припевами своими). «Слава» – апостола, глас 8-й: «Началопа́стыря Христа...», «И ныне» – Богородичен Минеи, глас тот же: «Владычице, приими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апостола, глас 2-й. «Слава, и ныне» – Богородичен воскресный по гласу тропаря: «Вся, паче смысл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апостола, глас 2-й (дважды). «Слава, и ныне» – Богородичен воскресный по гласу тропаря: «Вся, паче смысл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4-я, 5-я и 6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При славословной службе (с пением Октоиха) стихословие третьей рядовой кафизмы на утрене не отменяется. По 1-м и 2-м стихословии – малые ектении и седальны апостола (по дважды); по 3-м стихословии – малой ектении нет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>, седальны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, без мученичнов, на 4 (ирмосы единожды), 2-й на 4 и апостола на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 (см. Типикон, 23 сентября, 1-е «зри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апостола, глас 8-й (дважды). «Слава, 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апостола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апостола (дважды). «Слава, 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апостола, глас 8-й – 4. «Слава» – апостола, глас 1-й: «Во о́гненней зари́...», «И ныне» – Богородичен по гласу «Славы», от меньших: «Святе́йшая святы́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апостола, глас 2-й. «Слава, и ныне» – Богородичен воскресный по гласу тропаря: «Вся, паче смысл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апостола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апостола. «Слава» – кондак апостола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апостола; кондак храма. «Слава» – кондак апостола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апостола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«По конце кафизмы, </w:t>
      </w:r>
      <w:r>
        <w:rPr>
          <w:rFonts w:cs="Arial" w:ascii="Arial" w:hAnsi="Arial"/>
          <w:i/>
          <w:iCs/>
          <w:color w:val="000000"/>
        </w:rPr>
        <w:t>Аллилуиа</w:t>
      </w:r>
      <w:r>
        <w:rPr>
          <w:rFonts w:cs="Arial" w:ascii="Arial" w:hAnsi="Arial"/>
          <w:color w:val="000000"/>
        </w:rPr>
        <w:t xml:space="preserve">, яко обычай. </w:t>
      </w:r>
      <w:r>
        <w:rPr>
          <w:rFonts w:cs="Arial" w:ascii="Arial" w:hAnsi="Arial"/>
          <w:i/>
          <w:iCs/>
          <w:color w:val="000000"/>
        </w:rPr>
        <w:t>Господи, помилуй</w:t>
      </w:r>
      <w:r>
        <w:rPr>
          <w:rFonts w:cs="Arial" w:ascii="Arial" w:hAnsi="Arial"/>
          <w:color w:val="000000"/>
        </w:rPr>
        <w:t xml:space="preserve">, трижды, и </w:t>
      </w:r>
      <w:r>
        <w:rPr>
          <w:rFonts w:cs="Arial" w:ascii="Arial" w:hAnsi="Arial"/>
          <w:i/>
          <w:iCs/>
          <w:color w:val="000000"/>
        </w:rPr>
        <w:t>Слава, и ныне</w:t>
      </w:r>
      <w:r>
        <w:rPr>
          <w:rFonts w:cs="Arial" w:ascii="Arial" w:hAnsi="Arial"/>
          <w:color w:val="000000"/>
        </w:rPr>
        <w:t xml:space="preserve">, [вместо малой ектении. – </w:t>
      </w:r>
      <w:r>
        <w:rPr>
          <w:rFonts w:cs="Arial" w:ascii="Arial" w:hAnsi="Arial"/>
          <w:i/>
          <w:iCs/>
          <w:color w:val="000000"/>
        </w:rPr>
        <w:t>Сост.</w:t>
      </w:r>
      <w:r>
        <w:rPr>
          <w:rFonts w:cs="Arial" w:ascii="Arial" w:hAnsi="Arial"/>
          <w:color w:val="000000"/>
        </w:rPr>
        <w:t>] глаголет сам стихословля́яй» (Типикон, гл. 9-я)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4 октября </w:t>
      </w:r>
      <w:r>
        <w:rPr>
          <w:b/>
          <w:bCs/>
          <w:color w:val="000000"/>
        </w:rPr>
        <w:t xml:space="preserve">(6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торник. Иконы Божией Матери «Всех скорбящих Радость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Мч. Аре́фы и с ним 4 299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вт. Афанасия Цареградского. Прп. Арефы Печерского. Блж. Елезво́я Ефиоп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в честь иконы Божией Матери полиелейна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Богородицы, глас 2-й, глас 4-й и глас 8-й – 8. «Слава, и ныне» – Богородицы, глас 6-й: «Прииди́те, празднолю́бных собо́р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Богородицы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Богородицы, глас 2-й, глас 5-й и глас 7-й (со своими припевами). «Слава, и ныне» – Богородицы, глас 4-й: «При́зри на молени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Богородицы (по выбору, единожды)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Богородицы (дважды). «Слава, и ныне» – тот же тропарь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7-я и 8-я. Малые ектении. Седальны Богородицы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Богородицы и избранный псалом. Седален Богородицы по полиелее, глас 6-й. «Слава, и ныне» – тот же седален. Степенна – 1-й антифон 4-го гласа. Прокимен и Евангелие – Богородицы. По 50-м псалме: «Слава» – «Молитвами Богородицы...». Стихира Богородицы, глас 6-й: «Архангельски воспои́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1-й со ирмосом на 6 (ирмосы по дважды) и 2-й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Богородицы, глас 7-й. «Слава, и ныне» – тот же седале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Богородицы, глас 6-й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светилен Богородицы. «Слава, и ныне» – тот же светиле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Богородицы, глас 2-й – 4 (первая стихира – дважды). «Слава, и ныне» – Богородицы, глас 6-й: «Днесь собо́ри верны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Богородицы (едино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Богородицы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храма, тропарь Богородицы. «Слава» – кондак храма, «И ныне» – кондак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Богородицы (иконы). «Слава, и ныне» – кондак Богородицы (икон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Богородицы, тропарь храма. «Слава» – кондак храма, «И ныне» – кондак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Примечание. </w:t>
      </w:r>
      <w:r>
        <w:rPr>
          <w:rFonts w:cs="Arial" w:ascii="Arial" w:hAnsi="Arial"/>
          <w:color w:val="000000"/>
        </w:rPr>
        <w:t>Если совершалось всенощное бдение, то тропарь и кондак храмового святого не поются, а рядовые Апостол и Евангелие переносятся на среду (25 октября)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Если в честь иконы Божией Матери совершается </w:t>
      </w:r>
      <w:r>
        <w:rPr>
          <w:rFonts w:cs="Arial" w:ascii="Arial" w:hAnsi="Arial"/>
          <w:i/>
          <w:iCs/>
          <w:color w:val="000000"/>
        </w:rPr>
        <w:t>всенощное бдение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На литии – стихиры Богородицы, глас 8-й. «Слава, и ныне» – Богородицы, глас 5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По Трисвятом – тропарь Богородицы (три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В Минее ошибочно указан глас 4-й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5 октября </w:t>
      </w:r>
      <w:r>
        <w:rPr>
          <w:b/>
          <w:bCs/>
          <w:color w:val="000000"/>
        </w:rPr>
        <w:t xml:space="preserve">(7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реда. Мчч. Маркиана и Мартир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ав. Тавиф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Мартирия диакона, Печер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мчч. Маркиана и Мартирия не имеет праздничного знака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9-я (которая не была прочитана на утрене вторни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Если под вторник совершалось бдение, кафизмы нет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Октоиха, глас 6-й – 3, и мучеников, глас 4-й – 3. «Слава» – мучеников, глас 1-й: «Ученицы́ и после́дователие...», «И ныне» – Крестобогородичен Минеи, глас тот же: «Агнца, Агниц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6-й. «Слава» – мучеников, глас 3-й: «Разу́мнии Церкве светильницы...», «И ныне» – Крестобогородичен Минеи, глас тот же: «Оружие сердце Твое про́йд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1-й. «Слава, и ныне» – Крестобогородичен по гласу тропаря, от меньших: «Твое предстательст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ов, глас 1-й (дважды). «Слава, и ныне» – Крестобогородичен по гласу тропаря, от меньших: «Твое предстательст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0-я, 11-я и 12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2-й на 4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мучеников, глас 3-й. «Слава, и ныне» – Кресто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мучеников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» – светилен мучеников, «И ныне» – Кресто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6-й. «Слава, и ныне» – Крестобогородичен Октоиха, глас тот же: «Агнца С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1-й. «Слава, и ныне» – Крестобогородичен по гласу тропаря, от меньших: «Пречистая Богородиц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...», тропарь мучеников; кондак мучеников. «Слава» – «Со святыми упокой...», «И ныне» – кондак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дня: «Спаси, Господи...», тропарь храма, тропарь мучеников; кондак дня, кондак мучеников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Спаси, Господи...», тропарь храма, тропарь мучеников; кондак дня, кондак храма, кондак муч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Примечание. </w:t>
      </w:r>
      <w:r>
        <w:rPr>
          <w:rFonts w:cs="Arial" w:ascii="Arial" w:hAnsi="Arial"/>
          <w:color w:val="000000"/>
        </w:rPr>
        <w:t>Если под вторник (24 октября) совершалось всенощное бдение: Апостол и Евангелие – вторника, дня (под зачало) и мучеников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6 октября </w:t>
      </w:r>
      <w:r>
        <w:rPr>
          <w:b/>
          <w:bCs/>
          <w:color w:val="000000"/>
        </w:rPr>
        <w:t xml:space="preserve">(8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Четверг. Вмч. Димитрия Солунского. Воспоминание великого и страшного трясен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Фео́фила Новгородского. Свт. Антония Вологод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лужба вмч. Димитрия Солунского полиелейна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великомученика, глас 2-й и глас 8-й – 8 (первые две стихиры – дважды). «Слава» – великомученика, глас 6-й: «Днесь созывает нас...», «И ныне» – догматик, глас тот же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трясения, глас 2-й и глас 6-й. «Слава» – великомученика, глас 8-й: «Имеет убо Божественнейшая твоя душа́...», «И ныне» – Богородичен воскресный, глас тот же: «Безневестная Де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великомученика, глас 3-й. «Слава, и ныне» – тропарь трясения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трясения, глас 8-й (дважды). «Слава» – тропарь великомученика, глас 3-й, «И ныне» – тропарь трясения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3-я и 14-я. Малые ектении. Седальны великомученика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великомученика и избранный псалом. Седален великомученика по полиелее, глас 8-й (дважды). «Слава, и ныне» – Богородичен Минеи, глас тот же. Степенна – 1-й антифон 4-го гласа. Прокимен великомученика, глас 4-й: «Дивен Бог во святых Своих...». Евангелие великомученика. По 50-м псалме: «Слава» – «Молитвами святаго великомученика Димитрия...». Стихира великомученика, глас 6-й: «Днесь созыва́ет на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трясения со ирмосом на 6 (ирмосы по дважды) и великомученика (два канона)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трясения, глас 6-й; седален великомученика, глас 4-й (дважды). «Слава, и ныне» – седален трясения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еликомученика, глас 2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светилен великомученика (дважды). «Слава, и ныне» – светилен трясен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великомученика, глас 4-й и глас 5-й – 6. «Слава» – великомученика, глас 4-й: «Ко́пиями насле́довавшаго...», «И ныне» – Богородичен Минеи, глас тот же: «Избави ны от нужд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великомученика, глас 3-й. «Слава, и ныне» – тропарь трясения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трясения. «Слава» – тропарь великомученика. Кондаки трясения и великомученика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трясения, песнь 3-я – 4 (со ирмосом), и великомученика,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трясения, тропарь великомученика. «Слава» – кондак великомученика, «И ныне» – кондак трясен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трясения, тропарь храма, тропарь великомученика; кондак трясения. «Слава» – кондак великомученика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трясения, тропарь храма, тропарь великомученика; кондак храма. «Слава» – кондак великомученика, «И ныне» – кондак трясен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 и аллилуиарий – трясения и великомуче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, трясения (под зачало) и великомуче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ичастен – «Хвали́те Господа...» и «В память вечную...»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7 октября </w:t>
      </w:r>
      <w:r>
        <w:rPr>
          <w:b/>
          <w:bCs/>
          <w:color w:val="000000"/>
        </w:rPr>
        <w:t xml:space="preserve">(9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ятница. Мч. Нестора Солун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Нестора Летописца, Печерского. Блгв. кн. Андрея Смолен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Нестора Некнижного, Печер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мч. Нестора Солунского не имеет праздничного знака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5-я (которая не была прочитана на утрене четверг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Октоиха, глас 6-й – 3, и мученика, глас 8-й – 3. «Слава, и ныне» – Крестобогородичен Минеи, глас тот же: «Тя ви́дящ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6-й. «Слава, и ныне» – Крестобогородичен Октоиха, глас тот же: «Предстоя́щи у Древ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а, глас 4-й. «Слава, и ныне» – Крестобогородичен по гласу тропаря, от меньших: «Дево Пренепорочн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а, глас 4-й (дважды). «Слава, и ныне» – Крестобогородичен по гласу тропаря, от меньших: «Дево Пренепорочн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9-я и 20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2-й на 4 и мученика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мученика, глас 4-й. «Слава, и ныне» – Кресто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мученика, глас 2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» – светилен мученика, «И ныне» – Кресто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6-й. «Слава, и ныне» – Крестобогородичен Октоиха, глас тот же: «Пригвозди́хся уб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а, глас 4-й. «Слава, и ныне» – Крестобогородичен по гласу тропаря, от меньших: «Тя величаем, Богородице, вопиюще: Ты еси гора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муче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...», тропарь мученика; кондак мученика. «Слава» – «Со святыми упокой...», «И ныне» – кондак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дня: «Спаси, Господи...», тропарь храма, тропарь мученика; кондак дня, кондак мученика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Спаси, Господи...», тропарь храма, тропарь мученика; кондак дня, кондак храма, кондак мученика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муче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мученика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8 октября </w:t>
      </w:r>
      <w:r>
        <w:rPr>
          <w:b/>
          <w:bCs/>
          <w:color w:val="000000"/>
        </w:rPr>
        <w:t xml:space="preserve">(10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уббота. Мчч. Терентия и Неони́лы и чад их. Свт. Димитрия, митр. Ростовского. Прп. Иова, игумена Почаев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Стефана Савваи́та, творца канонов. Мц. Параскевы Пятницы. Свт. Арсения, архиеп. Серб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 xml:space="preserve">Служба свт. Димитрия Ростовского полиелейная, совершается вместе со службой мчч. Терентия и Неонилы (без праздничного знака) </w:t>
      </w:r>
      <w:r>
        <w:rPr>
          <w:rFonts w:cs="Arial" w:ascii="Arial" w:hAnsi="Arial"/>
          <w:b/>
          <w:bCs/>
          <w:color w:val="000000"/>
          <w:sz w:val="27"/>
          <w:szCs w:val="27"/>
        </w:rPr>
        <w:t>(А).</w:t>
      </w:r>
      <w:r>
        <w:rPr>
          <w:rFonts w:cs="Arial" w:ascii="Arial" w:hAnsi="Arial"/>
          <w:color w:val="000000"/>
          <w:sz w:val="27"/>
          <w:szCs w:val="27"/>
        </w:rPr>
        <w:t xml:space="preserve"> По благословению настоятеля, может совершаться полиелейная служба прп. Иова Почаевского </w:t>
      </w:r>
      <w:r>
        <w:rPr>
          <w:rFonts w:cs="Arial" w:ascii="Arial" w:hAnsi="Arial"/>
          <w:b/>
          <w:bCs/>
          <w:color w:val="000000"/>
          <w:sz w:val="27"/>
          <w:szCs w:val="27"/>
        </w:rPr>
        <w:t>(Б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А. 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8: святителя, глас 6-й – 5 (первые две стихиры – дважды), и мучеников, глас 4-й – 3. «Слава» – святителя, глас 6-й: «Похвала́ми ублажи́м...», «И ныне» – догматик, глас тот же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святителя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святителя, глас 8-й. «Слава» – святителя, глас тот же: «Благи́й ра́бе...», «И ныне» – Богородичен воскресный по гласу «Славы»: «Безневестная Де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святителя, глас 8-й. «Слава» – тропарь мучеников, глас 4-й, «И ныне» – Богородичен воскресный, глас 6-й: «Благослове́нную нареки́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святителя, глас 8-й (дважды). «Слава» – тропарь мучеников, глас 4-й, «И ныне» – Богородичен воскресный, глас 6-й: «Благослове́нную нареки́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6-я и 17-я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 Малые ектении. Седальны святителя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святителя и избранный псалом. Седален святителя по полиелее, глас 8-й (дважды). «Слава, и ныне» – Богородичен Минеи, глас тот же. Степенна – 1-й антифон 4-го гласа. Прокимен святителя, глас 4-й: «Уста моя возглаго́лют премудрость...». Евангелие святителя. По 50-м псалме: «Слава» – «Молитвами святителя Димитрия...». Стихира святителя, глас 8-й: «Благи́й ра́б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канон храма со ирмосом на 4 (ирмосы по дважды), святителя на 6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канон Богородицы (с прошедшей Недели) со ирмосом на 4 (ирмосы по дважды), святителя на 6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мучеников, глас 4-й; седален мучеников, глас 8-й. «Слава» – седален святителя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святителя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святителя (дважды). «Слава, 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святителя, глас 8-й – 4 (каждая стихира – дважды). «Слава» – святителя, глас тот же: «Прииди́те, вернии...», «И ныне» – Богородичен Минеи, глас тот же: «Владычице, приими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святителя, глас 8-й. «Слава» – тропарь мучеников, глас 4-й, «И ныне» – Богородичен воскресный, глас 6-й: «Благослове́нную нареки́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святителя. «Слава» – тропарь мучеников. Кондак только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святителя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святителя, тропарь мучеников; кондак святителя. «Слава» – кондак мучеников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святителя, тропарь мучеников; кондак храма, кондак святителя. «Слава» – кондак мучеников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постол, аллилуиарий, Евангелие и причастен – святителя и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Б. 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преподобного, глас 1-й и глас 2-й – 8 (первые две стихиры – дважды). «Слава» – преподобного, глас 3-й: «Твоим словесе́м...», «И ныне» – догматик, глас 6-й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преподобного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преподобного, глас 5-й. «Слава» – преподобного, глас 8-й: «Монахов множества...», «И ныне» – Богородичен воскресный, глас тот же: «Безневе́стная Де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еподобного, глас 4-й. «Слава, и ныне» – Богородичен воскресный, глас 6-й: «Благослове́нную нареки́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преподобного, глас 4-й (дважды). «Слава, и ныне» – Богородичен воскресный, глас 6-й: «Благослове́нную нареки́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6-я и 17-я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. Малые ектении. Седальны преподобного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преподобного и избранный псалом. Седален преподобного по полиелее, глас 8-й (дважды). «Слава, и ныне» – Богородичен Минеи, глас тот же. Степенна – 1-й антифон 4-го гласа. Прокимен преподобного, глас 4-й: «Честна́ пред Го́сподем...». Евангелие – преподобного. По 50-м псалме: «Слава» – «Молитвами преподобнаго...». Стихира преподобного, глас 6-й: «Преподобне отч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канон храма со ирмосом на 6 (ирмосы по дважды) и преподобного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канон Богородицы (с прошедшей Недели) со ирмосом на 6 (ирмосы по дважды) и преподобного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преподобного, глас 8-й (дважды). «Слава, 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преподобного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преподобного (дважды). «Слава, 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преподобного, глас 4-й – 4 (первая стихира – дважды). «Слава» – преподобного, глас 8-й: «Не довле́ют словеса́...», «И ныне» – Богородичен Минеи, глас тот же: «Влады́чице, приими́...» (см. прил. 2-е, «В субботу утра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преподобного, глас 4-й. «Слава, и ныне» – Богородичен воскресный, глас 6-й: «Благослове́нную нареки́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всех часах – тропарь и кондак преподобн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Литургии </w:t>
      </w:r>
      <w:r>
        <w:rPr>
          <w:rFonts w:cs="Arial" w:ascii="Arial" w:hAnsi="Arial"/>
          <w:color w:val="000000"/>
          <w:sz w:val="27"/>
          <w:szCs w:val="27"/>
        </w:rPr>
        <w:t>блаженны преподобного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преподобного. «Слава» – кондак преподобного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преподобного; кондак храма. «Слава» – кондак преподобного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постол, аллилуиарий, Евангелие и причастен – преподобного и дня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Каждение на 17-й кафизме не совершается, так как переносится на полиеле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Каждение на 17-й кафизме не совершается, так как переносится на полиелей.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989965" cy="323215"/>
            <wp:effectExtent l="0" t="0" r="0" b="0"/>
            <wp:docPr id="1" name="pred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d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FF0000"/>
          <w:sz w:val="32"/>
          <w:szCs w:val="32"/>
        </w:rPr>
        <w:t xml:space="preserve">29 октября </w:t>
      </w:r>
      <w:r>
        <w:rPr>
          <w:b/>
          <w:bCs/>
          <w:color w:val="FF0000"/>
        </w:rPr>
        <w:t xml:space="preserve">(11 </w:t>
      </w:r>
      <w:r>
        <w:rPr>
          <w:rFonts w:cs="Times New Roman" w:ascii="Times New Roman" w:hAnsi="Times New Roman"/>
          <w:b/>
          <w:bCs/>
          <w:color w:val="FF0000"/>
        </w:rPr>
        <w:t>ноября</w:t>
      </w:r>
      <w:r>
        <w:rPr>
          <w:b/>
          <w:bCs/>
          <w:color w:val="FF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  <w:t>Неделя 24-я по Пятидесятнице. Глас 7-й. Прмц. Анастаси́и Ри́мляныни. Прп. Авраамия затвор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Авраамия, архим. Ростов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Авраамия затворника Печерского. Прп. Феодосия Сий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прмц. Анастасии и прп. Авраамия не имеет праздничного знака, совершается вместе с воскресной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кафизма вс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10: воскресные, глас 7-й – 4, преподобномученицы, глас 8-й – 3, и преподобного, глас тот же – 3. «Слава, и ныне» – догматик, глас 7-й: «Мати уб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а храма и Богородичные стихиры Павла Аморрейского, глас 2-й (см. в Октоихе, на «Господи, воззвах», без стихов). «Слава, и ныне» – его же стихира, глас тот же: «Укроти́ пло́ти моея́ стремле́ни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воскресные, глас 7-й. «Слава, и ныне» – Богородичен воскресный, глас тот же: «Под кров Тво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«Богородице Дево...» (три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воскресный, глас 7-й (единожды), тропарь преподобномученицы, глас 4-й (единожды). «Слава» – тропарь преподобного, глас 8-й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2-я и 3-я. Малые ектении. Седальны воскресные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«Ангельский собор...». Ипакои, степенны и прокимен – гласа. Евангелие воскресное 2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воскресный со ирмосом на 4 (ирмосы единожды), Богородицы на 2, преподобномученицы на 4 и преподобного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преподобного, глас 3-й, кондак преподобномученицы, глас тот же; седален преподобномученицы, глас 8-й. «Слава» – седален преподобного, глас 1-й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оскресные, глас 7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«Свят Господь Бог наш». Ексапостиларий воскресный 2-й. «Слава, и ныне» – Богородичен воскресного ексапостилар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воскресные, глас 7-й – 8. «Слава» – стихира евангельская 2-я, «И ныне» – «Преблагословенна ес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воскресный: «Днесь спасени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1-м и 6-м часах – тропарь воскресный. «Слава» – тропарь преподобномученицы. На 3-м и 9-м часах – тропарь воскресный. «Слава» – тропарь преподобного. Кондак только воскресны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гласа –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воскресный, тропарь преподобномученицы, тропарь преподобного; кондак преподобномученицы. «Слава» – кондак преподобного, «И ныне» – кондак воскресны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воскресный, тропарь храма, тропарь преподобномученицы, тропарь преподобного; кондак воскресный, кондак преподобномученицы. «Слава» – кондак преподобного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воскресный, тропарь храма, тропарь преподобномученицы, тропарь преподобного; кондак воскресный, кондак храма, кондак преподобномученицы. «Слава» – кондак преподобного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воскресные и свят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святых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первом стихословии на «Слава, и ныне» – Богородичен воскресный 7-го гласа: «Яко нашего воскресения...»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30 октября </w:t>
      </w:r>
      <w:r>
        <w:rPr>
          <w:b/>
          <w:bCs/>
          <w:color w:val="000000"/>
        </w:rPr>
        <w:t xml:space="preserve">(12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недельник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Сщмч. Зино́вия, еп. Егейского, и сестры его мц. Зинови́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Озерянской иконы Божией Матер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ав. Стефа́на Милу́тина, короля Серб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щмч. Зиновия и мц. Зиновии не имеет праздничного знака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ы нет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Октоиха, глас 7-й – 3, и святых, глас 4-й – 3. «Слава» – святых, глас 6-й: «Пе́сненный лик...», «И ныне» – Богородичен по гласу «Славы», от меньших: «Архангельски воспои́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. «Слава, и ныне» – Богородичен Октоиха, глас тот же: «Е́же радуйс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святых, глас 4-й. «Слава, и ныне» – Богородичен по гласу тропаря, от меньших: «Воспита́вшейся во храм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святых, глас 4-й (дважды). «Слава, и ныне» – Богородичен по гласу тропаря, от меньших: «Воспита́вшейся во храм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4-я, 5-я и 6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2-й на 4 и святых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святых, глас 1-й. «Слава, 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святых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» – светилен святых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. «Слава, и ныне» – Богородичен Октоиха, глас тот же: «Умири́ молитвам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святых, глас 4-й. «Слава, и ныне» – Богородичен по гласу тропаря, от меньших: «Яко всех еси творени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свят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вседневные антифоны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дня, тропарь святых; кондак дня, кондак святых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, тропарь храма, тропарь святых; кондак дня, кондак храма, кондак святых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31 октября </w:t>
      </w:r>
      <w:r>
        <w:rPr>
          <w:b/>
          <w:bCs/>
          <w:color w:val="000000"/>
        </w:rPr>
        <w:t xml:space="preserve">(13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торник. Апп. от 70-ти Стахи́я, Ампли́я, Урва́на, Нарки́сса, Апе́ллия и Аристову́ла. Мч. Епима́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Никодима Кожеезерского</w:t>
      </w:r>
      <w:r>
        <w:rPr>
          <w:rFonts w:cs="Arial" w:ascii="Arial" w:hAnsi="Arial"/>
          <w:color w:val="000000"/>
          <w:sz w:val="27"/>
          <w:szCs w:val="27"/>
        </w:rPr>
        <w:t xml:space="preserve"> (службу зри 3 июля)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п. Спиридона и Никодима, просфорников Печерски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апостолов и мученика не имеет праздничного знака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 возвах» стихиры на 6: апостолов, глас 1-й – 3, и мученика, глас 4-й – 3. «Слава, и ныне» – Богородичен Минеи, глас тот же: «В зе́млю низве́рже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. «Слава, и ныне» – Богородичен Октоиха, глас тот же: «Радуйся, Солнце о́блач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апостолов, глас 3-й. «Слава» – мученика, глас 4-й, «И ныне» – Богородичен по гласу «Славы», от меньших: «К Богородице прилежн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апостолов, глас 3-й (дважды). «Слава» – тропарь мученика, глас 4-й, «И ныне» – Богородичен по гласу «Славы», от меньших: «К Богородице прилежн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7-я, 8-я и 9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апостолов на 4 и мученика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 (мучени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апостолов, глас 1-й. «Слава» – мученика, глас 3-й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О кондаке мученика Типикон умалчивает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апостолов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» – светилен апостолов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. «Слава, и ныне» – Богородичен Октоиха, глас тот же: «Свет, Христ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апостолов, глас 3-й. «Слава» – мученика, глас 4-й, «И ныне» – Богородичен по гласу «Славы», от меньших: «Тя величаем, Богородице, вопиюще: Ты еси купина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апостолов. «Слава» – тропарь мученика. Кондак апостол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дня, тропарь апостолов, тропарь мученика; кондак дня, кондак апостолов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, тропарь храма, тропарь апостолов, тропарь мученика; кондак дня, кондак храма, кондак апостол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.</w:t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 ноября </w:t>
      </w:r>
      <w:r>
        <w:rPr>
          <w:b/>
          <w:bCs/>
          <w:color w:val="000000"/>
        </w:rPr>
        <w:t xml:space="preserve">(14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реда. Свв. беcсребреников Космы и Дамиан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вв. Космы и Дамиана шестеричная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бессребреников, глас 6-й – 6 (первые две стихиры – дважды). «Слава» – бессребреников, глас тот же: «Безконе́чна есть святых благодать...», «И ныне» – Крестобогородичен Минеи, глас тот же: «Агнца С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. «Слава» – бессребреников, глас 6-й: «Всегда иму́ще...», «И ныне» – Крестобогородичен Минеи, глас тот же: «Ви́дящи Т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бессребреников, глас 8-й. «Слава, и ныне» – Крестобогородичен по гласу тропаря, от меньших: «Агнца, и Пастыр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бессребреников, глас 8-й (дважды). «Слава, и ныне» – Крестобогородичен по гласу тропаря, от меньших: «Агнца, и Пастыр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0-я, 11-я и 12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, без мученичнов, на 4 (ирмосы единожды), 2-й на 4 и бессребреников на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бессребреников, глас 8-й (дважды). «Слава, и ныне» – Кресто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бессребреников, глас 2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» – светилен бессребреников, «И ныне» – Кресто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бессребреников, глас 1-й и глас 2-й – 4. «Слава» – бессребреников, глас 4-й: «Источник исцелений иму́ще...», «И ныне» – Крестобогородичен Минеи, глас тот же: «Распинаема Христ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Тебе слава подобает...» не читается, но сразу чтец: «Слава Тебе, показавшему нам свет...». 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; стих: «Се что добро́ или́ что красно́...», и стихира бессребреников, глас 6-й: «Светлая и просвещенная...». «Слава» – бессребреников, глас 8-й: «Кто не удивится...», «И ныне» – Крестобогородичен Минеи, глас тот же: «Не терплю, Чад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бессребреников, глас 8-й. «Слава, и ныне» – Крестобогородичен по гласу тропаря, от меньших: «Плод чрева Т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бессребр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Литургии </w:t>
      </w:r>
      <w:r>
        <w:rPr>
          <w:rFonts w:cs="Arial" w:ascii="Arial" w:hAnsi="Arial"/>
          <w:color w:val="000000"/>
          <w:sz w:val="27"/>
          <w:szCs w:val="27"/>
        </w:rPr>
        <w:t>блаженны Октоиха – 4 и бессребреников, песнь 3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...», тропарь бессребреников; кондак бессребреников. «Слава» – «Со святыми упокой...», «И ныне» – кондак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дня: «Спаси, Господи...», тропарь храма, тропарь бессребреников; кондак дня, кондак бессребреников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Спаси, Господи...», тропарь храма, тропарь бессребреников; кондак дня, кондак храма, кондак бессребр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бессребр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бессребреников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2 ноября </w:t>
      </w:r>
      <w:r>
        <w:rPr>
          <w:b/>
          <w:bCs/>
          <w:color w:val="000000"/>
        </w:rPr>
        <w:t xml:space="preserve">(15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Четверг. Мчч. Акинди́на, Пига́сия, Аффо́ния, Елпидифо́ра и Анемподи́ста и иже с ним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Шуйской иконы Божией Матер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мучеников не имеет праздничного знака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Октоиха, глас 7-й – 3, и мучеников, глас 4-й – 3. «Слава» – мучеников, глас 6-й: «Днесь пятоза́рный му́чеников лик...», «И ныне» – Богородичен по гласу «Славы», от меньших: «Око сердца м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; стих: «Дивен Бог во святых Своих...» и стихира мучеников, глас 1-й: «Лучи́ возсия́ша...». «Слава» – мучеников, глас 2-й: «Прииди́те, возрадуемся Господу...», «И ныне» – Богородичен по гласу «Славы», от меньших: «Яко плодови́та ма́слин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2-й. «Слава, и ныне» – Богородичен по гласу тропаря, от меньших: «Боже́ственнаго бы́хом о́бщницы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ов, глас 2-й (дважды). «Слава, и ныне» – Богородичен по гласу тропаря, от меньших: «Боже́ственнаго бы́хом о́бщницы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3-я, 14-я и 15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2-й на 4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мучеников, глас 8-й. «Слава, 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мучеников, глас 2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и Октоиха. «Слава» – светилен мучеников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; стих: «Мно́ги ско́рби праведным...» и стихира мучеников, глас 2-й: «Кро́вными то́ки тело обагри́в...». «Слава» – мучеников, глас 4-й: «Пятоза́рная страда́лец свеща́...», «И ныне» – Богородичен по гласу «Славы», от меньших: «Тя, сте́ну стяжа́хо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2-й. «Слава, и ныне» – Богородичен по гласу тропаря, от меньших: «Тя величаем, Богородице, вопиюще: радуйся, незаходи́маго Света о́блач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дня, ин тропарь дня, тропарь мучеников; кондак дня, ин кондак дня, кондак мучеников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, ин тропарь дня, тропарь храма, тропарь мучеников; кондак дня, ин кондак дня, кондак храма, кондак муч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мучеников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3 ноября </w:t>
      </w:r>
      <w:r>
        <w:rPr>
          <w:b/>
          <w:bCs/>
          <w:color w:val="000000"/>
        </w:rPr>
        <w:t xml:space="preserve">(16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ятница. Мчч. Акепси́ма, Иосифа пресвитера и Аифала́ диакона. Обновление храма вмч. Георгия в Лидд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вятых не имеет праздничного знака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мучеников, глас 8-й – 3, и великомученика, глас 4-й – 3. «Слава» – великомученика, глас 6-й: «Достойно и́мене жи́тельствовал еси...», «И ныне» – Крестобогородичен Минеи, глас тот же: «На Древе Живо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. «Слава» – мучеников, глас 6-й: «Предпу́тие обра́зно трисия́ннаго...», «И ныне» – Крестобогородичен Минеи, глас тот же: «Ви́дящи Т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» – тропарь великомученика, глас тот же, «И ныне» – Крестобогородичен по гласу «Славы», от меньших: «Дево Пренепорочн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ов, глас 4-й (дважды). «Слава» – тропарь великомученика, глас тот же, «И ныне» – Крестобогородичен по гласу «Славы», от меньших: «Дево Пренепорочн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9-я и 20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мучеников на 4 и великомученика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О пении канонов в среду и пятницу см. Октоих, ч. 2, с. 65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 (великомучени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мучеников, глас 2-й; седален мучеников, глас 8-й. «Слава» – седален великомученика, глас 1-й, «И ныне» – Кресто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еликомученика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, светилен мучеников. «Слава» – светилен великомученика, «И ныне» – Кресто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; стих: «Воззва́ша праведнии...» и стихира мучеников, глас 2-й: «О благоче́стии, святи́и...». «Слава» – великомученика, глас 4-й: «Разу́мнаго адама́нта...», «И ныне» – Крестобогородичен Минеи, глас тот же: «На Кресте́ Т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» – тропарь великомученика, глас тот же, «И ныне» – Крестобогородичен по гласу «Славы», от меньших: «Тя величаем, Богородице, вопиюще: Ты еси гора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мучеников. «Слава» – тропарь великомученика. Кондаки мучеников и великомученика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...», тропарь мучеников, тропарь великомученика; кондак мучеников, кондак великомученика. «Слава» – «Со святыми упокой...», «И ныне» – кондак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дня: «Спаси, Господи...», тропарь храма, тропарь мучеников, тропарь великомученика; кондак дня, кондак мучеников, кондак великомученика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Спаси, Господи...», тропарь храма, тропарь мучеников, тропарь великомученика; кондак дня, кондак храма, кондак мучеников, кондак великомученика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свят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святых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4 ноября </w:t>
      </w:r>
      <w:r>
        <w:rPr>
          <w:b/>
          <w:bCs/>
          <w:color w:val="000000"/>
        </w:rPr>
        <w:t xml:space="preserve">(17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уббота. Прп. Иоанни́кия Великого. Сщмчч. Никандра, еп. Ми́рского, и Ерме́я пресвитер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Блж. Си́мона Юрьевец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Меркурия Печерского. Священноинока Григор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прп. Иоанникия и сщмчч. Никандра и Ермея не имеет праздничного знака, совершается вместе с субботней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преподобного, глас 4-й – 3, и священномучеников, глас 2-й – 3. «Слава» – преподобного, глас 6-й: «Преподобне отче...», «И ныне» – догматик, глас 7-й: «Мати уб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 (мученичны из числа стихир на «Господи, воззвах» – 2-й: «Спа́се, не постыди́ мене...», 3-й: «Слава Тебе, Христе...», 4-й: «Святии му́ченицы...»; припевы обычные со стиховны – см. Часослов). «Слава» – преподобного, глас 8-й: «Монахов множества...», «И ныне» – Богородичен по гласу «Славы», от меньших: «Чистая Де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еподобного, глас 8-й. «Слава» – тропарь священномученика, глас 4-й, «И ныне» – Богородичен воскресный, глас 7-й: «Яко нашего воскресени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преподобного, глас 8-й (дважды). «Слава» – тропарь священномученика, глас 4-й, «И ныне» – Богородичен воскресный, глас тот же: «Еже от век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16-я и 17-я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 Малые ектении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, Богородицы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 xml:space="preserve"> и святого – канон преподобного со ирмосом на 6 (ирмосы по дважды), священномучеников на 4 и Октоиха (мученичный)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мученичного канона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преподобного, глас 8-й. «Слава» – седален священномучеников, глас 4-й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преподобного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Светилен преподобного. «Слава» – ексапостиларий Октоиха, «И ныне» – 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7-й (мученичны из числа стихир на хвалитех – 1-й: «Память святых Твоих...», 2-й: «Посреде́ суди́ща...», 3-й: «Едино ды́шуще...»; припевы обычные со стиховны – см. Часослов). «Слава» – преподобного, глас 6-й: «Еже по о́бразу...», «И ныне» – Богородичен по гласу «Славы», от меньших: «Бога, из Тебе воплоти́вшагос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еподобного, глас 8-й, «Слава» – тропарь священномученика, глас 4-й, «И ныне» – Богородичен по гласу «Славы», от меньших: «Тя величаем, Богородице, вопиюще: Ты еси купина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преподобного. «Слава» – тропарь священномученика. Кондак преподобн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Октоиха –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дня: «Апостоли, мученицы...», тропарь преподобного, тропарь священномученика; кондак храма, кондак преподобного. «Слава» – «Со святыми упокой...», «И ныне» – «Яко начатки естеств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Апостоли, мученицы...», тропарь преподобного, тропарь священномученика; кондак преподобного. «Слава» – «Со святыми упокой...», «И ныне» – «Яко начатки естеств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преподобного и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преподобного и дня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На 17-й кафизме иерей совершает полное каждение храма, как на «Господи, воззвах»; царские врата остаются закрытыми (см. Типикон, гл. 12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См. 21 января, примечание 1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FF0000"/>
          <w:sz w:val="32"/>
          <w:szCs w:val="32"/>
        </w:rPr>
        <w:t xml:space="preserve">5 ноября </w:t>
      </w:r>
      <w:r>
        <w:rPr>
          <w:b/>
          <w:bCs/>
          <w:color w:val="FF0000"/>
        </w:rPr>
        <w:t xml:space="preserve">(18 </w:t>
      </w:r>
      <w:r>
        <w:rPr>
          <w:rFonts w:cs="Times New Roman" w:ascii="Times New Roman" w:hAnsi="Times New Roman"/>
          <w:b/>
          <w:bCs/>
          <w:color w:val="FF0000"/>
        </w:rPr>
        <w:t>ноября</w:t>
      </w:r>
      <w:r>
        <w:rPr>
          <w:b/>
          <w:bCs/>
          <w:color w:val="FF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  <w:t>Неделя 25-я по Пятидесятнице. Глас 8-й. Мчч. Галактио́на и Еписти́мии. Свт. Ионы, архиеп. Новгород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вт. Ионы славословная, совершается вместе с воскресной службой Октоиха (</w:t>
      </w:r>
      <w:r>
        <w:rPr>
          <w:rFonts w:cs="Arial" w:ascii="Arial" w:hAnsi="Arial"/>
          <w:b/>
          <w:bCs/>
          <w:color w:val="000000"/>
          <w:sz w:val="27"/>
          <w:szCs w:val="27"/>
        </w:rPr>
        <w:t>А</w:t>
      </w:r>
      <w:r>
        <w:rPr>
          <w:rFonts w:cs="Arial" w:ascii="Arial" w:hAnsi="Arial"/>
          <w:color w:val="000000"/>
          <w:sz w:val="27"/>
          <w:szCs w:val="27"/>
        </w:rPr>
        <w:t>). Приводим также порядок совершения славословной службы свт. Ионы в соединении со службой мучеников (без праздничного знака) и воскресной службой Октоиха (</w:t>
      </w:r>
      <w:r>
        <w:rPr>
          <w:rFonts w:cs="Arial" w:ascii="Arial" w:hAnsi="Arial"/>
          <w:b/>
          <w:bCs/>
          <w:color w:val="000000"/>
          <w:sz w:val="27"/>
          <w:szCs w:val="27"/>
        </w:rPr>
        <w:t>Б</w:t>
      </w:r>
      <w:r>
        <w:rPr>
          <w:rFonts w:cs="Arial" w:ascii="Arial" w:hAnsi="Arial"/>
          <w:color w:val="000000"/>
          <w:sz w:val="27"/>
          <w:szCs w:val="27"/>
        </w:rPr>
        <w:t>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А. На великой вечерне </w:t>
      </w:r>
      <w:r>
        <w:rPr>
          <w:rFonts w:cs="Arial" w:ascii="Arial" w:hAnsi="Arial"/>
          <w:color w:val="000000"/>
          <w:sz w:val="27"/>
          <w:szCs w:val="27"/>
        </w:rPr>
        <w:t>«Блажен муж» – кафизма вс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10: воскресные, глас 8-й – 6, и святителя, глас 6-й – 4 (первая стихира – дважды). «Слава» – святителя, глас 1-й: «Прииди́те, Великаго Новаграда...», «И ныне» – догматик, глас 8-й: «Царь Небесн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а храма и стихиры святителя, глас 2-й (см. на стиховне вечера, без припевов). «Слава» – святителя, глас 4-й: «Прииди́те, людие...» (см. славник на хвалитех), «И ныне» – Богородичен воскресный по гласу «Славы»: «При́зри на молени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воскресные, глас 8-й. «Слава» – святителя, глас 6-й: «Преподобне, блаже́нне...», «И ныне» – Богородичен воскресный по гласу «Славы»: «Творец и Изба́вител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«Богородице Дево...» (три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утрене </w:t>
      </w:r>
      <w:r>
        <w:rPr>
          <w:rFonts w:cs="Arial" w:ascii="Arial" w:hAnsi="Arial"/>
          <w:color w:val="000000"/>
          <w:sz w:val="27"/>
          <w:szCs w:val="27"/>
        </w:rPr>
        <w:t>на «Бог Господь» – тропарь воскресный, глас 8-й (дважды). «Слава» – тропарь святителя, глас 4-й, «И ныне» – Богородичен воскресный по гласу «Славы»: «Еже от век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2-я и 3-я. Малые ектении. Седальны воскресные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«Ангельский собор...». Ипакои, степенны и прокимен – гласа. Евангелие воскресное 3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воскресный со ирмосом на 4 (ирмосы единожды), Крестовоскресный на 2, Богородицы на 2 и святителя на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святителя, глас 4-й; седален святителя, глас тот же (дважды). «Слава, 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оскресные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«Свят Господь Бог наш». Ексапостиларий воскресный 3-й. «Слава» – светилен святителя, «И ныне» – Богородичен воскресного ексапостилар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на 8: воскресные, глас 8-й – 4, и святителя, глас 6-й и глас 4-й – 4 (со славником и припевами своими; припевы см. на стиховне вечера). «Слава» – стихира евангельская 3-я, «И ныне» – «Преблагословенна ес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воскресный: «Воскрес из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воскресный. «Слава» – тропарь святителя. Кондаки святителя и воскресный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Литургии </w:t>
      </w:r>
      <w:r>
        <w:rPr>
          <w:rFonts w:cs="Arial" w:ascii="Arial" w:hAnsi="Arial"/>
          <w:color w:val="000000"/>
          <w:sz w:val="27"/>
          <w:szCs w:val="27"/>
        </w:rPr>
        <w:t>блаженны гласа – 6 и святителя, песнь 3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воскресный, тропарь святителя. «Слава» – кондак святителя, «И ныне» – кондак воскресны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воскресный, тропарь храма, тропарь святителя; кондак воскресный. «Слава» – кондак святителя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воскресный, тропарь храма, тропарь святителя; кондак воскресный, кондак храма. «Слава» – кондак святителя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воскресные и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Б. 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кафизма вс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10: воскресные, глас 8-й – 4, святителя, глас 6-й – 3, и мучеников, глас 8-й – 3. «Слава» – святителя, глас 1-й: «Прииди́те, Великаго Новаграда...», «И ныне» – догматик, глас 8-й: «Царь Небесн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а храма и стихиры святителя, глас 2-й (см. на стиховне вечерни, без припевов). «Слава» – святителя, глас 4-й: «Прииди́те, людие...» (см. славник на хвалитех утрени), «И ныне» – Богородичен воскресный по гласу «Славы»: «При́зри на молени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воскресные, глас 8-й. «Слава» – святителя, глас 6-й: «Преподобне, блаже́нне...», «И ныне» – Богородичен воскресный по гласу «Славы»: «Творец и Изба́вител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«Богородице Дево...» (три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воскресный, глас 8-й (единожды), тропарь святителя, глас 4-й (единожды). «Слава» – тропарь мучеников, глас тот же, «И ныне» – Богородичен воскресный по гласу «Славы»: «Еже от век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2-я и 3-я. Малые ектении. Седальны воскресные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«Ангельский собор...». Ипакои, степенны и прокимен – гласа. Евангелие воскресное 3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воскресный со ирмосом на 4 (ирмос единожды), Богородицы на 2, святителя на 4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святителя, глас 4-й; кондак мучеников, глас 2-й; седален мучеников, глас 4-й. «Слава» – седален святителя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оскресные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«Свят Господь Бог наш». Ексапостиларий воскресный 3-й. «Слава» – светилен святителя, «И ныне» – Богородичен воскресного ексапостилар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на 8: воскресные, глас 8-й – 4, и святителя, глас 6-й и глас 4-й – 4 (со славником и припевами своими; припевы см. на стиховне вечера). «Слава» – стихира евангельская 3-я, «И ныне» – «Преблагословенна ес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воскресный: «Воскрес из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воскресный. «Слава» – тропари святителя и мучеников читаются попеременно. Кондаки святителя и воскресный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гласа – 6, и святителя, песнь 3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воскресный, тропарь святителя, тропарь мучеников; кондак святителя. «Слава» – кондак мучеников, «И ныне» – кондак воскресны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воскресный, тропарь храма, тропарь святителя, тропарь мучеников; кондак воскресный, кондак святителя. «Слава» – кондак мучеников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воскресный, тропарь храма, тропарь святителя, тропарь мучеников; кондак воскресный, кондак храма, кондак святителя. «Слава» – кондак мучеников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воскресные и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святителя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первом стихословии на «Слава, и ныне» – Богородичен воскресный 8-го гласа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По первом стихословии на «Слава, и ныне» – Богородичен воскресный 8-го гласа: «Иже нас ра́ди...»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6 ноября </w:t>
      </w:r>
      <w:r>
        <w:rPr>
          <w:b/>
          <w:bCs/>
          <w:color w:val="000000"/>
        </w:rPr>
        <w:t xml:space="preserve">(19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недельник. Свт. Павла, патриарха Константинопо́льского. Прп. Варлаама Ху́тын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вт. Германа, архиеп. Казан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Варлаама Ке́рет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прп. Варлаама Хутынского славословная, совершается вместе со службой Октоиха (</w:t>
      </w:r>
      <w:r>
        <w:rPr>
          <w:rFonts w:cs="Arial" w:ascii="Arial" w:hAnsi="Arial"/>
          <w:b/>
          <w:bCs/>
          <w:color w:val="000000"/>
          <w:sz w:val="27"/>
          <w:szCs w:val="27"/>
        </w:rPr>
        <w:t>А</w:t>
      </w:r>
      <w:r>
        <w:rPr>
          <w:rFonts w:cs="Arial" w:ascii="Arial" w:hAnsi="Arial"/>
          <w:color w:val="000000"/>
          <w:sz w:val="27"/>
          <w:szCs w:val="27"/>
        </w:rPr>
        <w:t>). Приводим также порядок совершения славословной службы прп. Варлаама с шестеричной службой свт. Павла и службой Октоиха (</w:t>
      </w:r>
      <w:r>
        <w:rPr>
          <w:rFonts w:cs="Arial" w:ascii="Arial" w:hAnsi="Arial"/>
          <w:b/>
          <w:bCs/>
          <w:color w:val="000000"/>
          <w:sz w:val="27"/>
          <w:szCs w:val="27"/>
        </w:rPr>
        <w:t>Б</w:t>
      </w:r>
      <w:r>
        <w:rPr>
          <w:rFonts w:cs="Arial" w:ascii="Arial" w:hAnsi="Arial"/>
          <w:color w:val="000000"/>
          <w:sz w:val="27"/>
          <w:szCs w:val="27"/>
        </w:rPr>
        <w:t>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А. 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ы нет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преподобного, глас 8-й – 6 (первые две стихиры – дважды). «Слава» – преподобного, глас тот же: «Всечестны́я и чудотво́рныя мо́щи твоя...», «И ныне» – догматик, глас тот же: «Царь Небесн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преподобного, глас 2-й (с припевами своими). «Слава» – преподобного, глас 8-й: «Монахов множества...», «И ныне» – Богородичен по гласу «Славы», от меньших: «Архангела Гавриил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еподобного, глас 3-й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преподобного, глас 3-й (дважды)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4-я, 5-я и 6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При славословной службе (с пением Октоиха) стихословие третьей рядовой кафизмы на утрене не отменяется. По 1-м и 2-м стихословии – малые ектении и седальны преподобного (по дважды); по 3-м стихословии – малой ектении нет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>, седальны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, без мученичнов, на 4 (ирмосы единожды), 2-й на 4 и преподобного на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 (см. Типикон, 23 сентября, 1-е «зри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преподобного, глас 8-й (дважды). «Слава, 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преподобного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преподобного (дважды). «Слава, 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преподобного, глас 8-й – 4 (первая стихира – дважды). «Слава» – преподобного, глас тот же: «Всечестно́е и святое тело твое...», «И ныне» – Богородичен, глас тот же: «Владычице, приими́ молитвы раб Твоих...» (см. прил. 2-е, «В субботу утра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преподобного, глас 3-й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преподобн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преподобного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преподобного. «Слава» – кондак преподобного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преподобного; кондак храма. «Слава» – кондак преподобного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преподобн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преподобн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Б. 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ы нет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преподобного, глас 8-й – 3, и святителя, глас 4-й – 3. «Слава» – преподобного, глас 8-й: «Всечестны́я и чудотворныя мощи...», «И ныне» – догматик, глас тот же: «Царь Небесн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преподобного, глас 2-й (с припевами своими); стих: «Священницы Твои облекутся в правду...», и стихира святителя, глас 1-й: «Преподобне отче...». «Слава» – святителя, глас 2-й: «Постную пучи́ну...», «И ныне» – Богородичен по гласу «Славы», от меньших: «Радуйся, Марие Богородиц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еподобного, глас 3-й. «Слава» – тропарь святителя, глас тот же, «И ныне» – Богородичен воскресный по гласу «Славы»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преподобного, глас 3-й (дважды). «Слава» – тропарь святителя, глас тот же, «И ныне» – Богородичен воскресный по гласу «Славы»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4-я, 5-я и 6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При славословной службе (с пением Октоиха) стихословие третьей рядовой кафизмы на утрене не отменяется. По 1-м и 2-м стихословии – малые ектении и седальны преподобного (по дважды); по 3-м стихословии – малой ектении нет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седальны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, без мученичнов, на 4 (ирмосы единожды), преподобного на 6 и святителя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 (см. Типикон, 23 сентября, 1-е «зри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святителя, глас 2-й; седален преподобного, глас 8-й, седален святителя, глас 3-й. «Слава» – ин седален святителя, глас 8-й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преподобного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преподобного. «Слава» – светилен святителя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преподобного, глас 8-й – 4 (со славником). «Слава» – святителя, глас 7-й: «Вни́кнул еси...» (см. на стиховне утрени), «И ныне» – Богородичен по гласу «Славы», от меньших: «Умири́ молитвами Богородицы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преподобного, глас 3-й. «Слава» – тропарь святителя, глас тот же, «И ныне» – Богородичен воскресный по гласу «Славы»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преподобного. «Слава» – тропарь святителя. Кондаки святителя и преподобного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преподобного, песнь 3-я – 4 (со ирмосом), и святителя,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преподобного, тропарь святителя; кондак преподобного. «Слава» – кондак святителя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преподобного, тропарь святителя; кондак храма, кондак преподобного. «Слава» – кондак святителя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3</w:t>
      </w:r>
      <w:r>
        <w:rPr>
          <w:rFonts w:cs="Arial" w:ascii="Arial" w:hAnsi="Arial"/>
          <w:color w:val="000000"/>
          <w:sz w:val="27"/>
          <w:szCs w:val="27"/>
        </w:rPr>
        <w:t xml:space="preserve"> – преподобного и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, преподобного (под зачало) и святителя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«По конце кафизмы, </w:t>
      </w:r>
      <w:r>
        <w:rPr>
          <w:rFonts w:cs="Arial" w:ascii="Arial" w:hAnsi="Arial"/>
          <w:i/>
          <w:iCs/>
          <w:color w:val="000000"/>
        </w:rPr>
        <w:t>Аллилуиа</w:t>
      </w:r>
      <w:r>
        <w:rPr>
          <w:rFonts w:cs="Arial" w:ascii="Arial" w:hAnsi="Arial"/>
          <w:color w:val="000000"/>
        </w:rPr>
        <w:t xml:space="preserve">, яко обычай. </w:t>
      </w:r>
      <w:r>
        <w:rPr>
          <w:rFonts w:cs="Arial" w:ascii="Arial" w:hAnsi="Arial"/>
          <w:i/>
          <w:iCs/>
          <w:color w:val="000000"/>
        </w:rPr>
        <w:t>Господи, помилуй</w:t>
      </w:r>
      <w:r>
        <w:rPr>
          <w:rFonts w:cs="Arial" w:ascii="Arial" w:hAnsi="Arial"/>
          <w:color w:val="000000"/>
        </w:rPr>
        <w:t xml:space="preserve">, трижды, и </w:t>
      </w:r>
      <w:r>
        <w:rPr>
          <w:rFonts w:cs="Arial" w:ascii="Arial" w:hAnsi="Arial"/>
          <w:i/>
          <w:iCs/>
          <w:color w:val="000000"/>
        </w:rPr>
        <w:t>Слава, и ныне</w:t>
      </w:r>
      <w:r>
        <w:rPr>
          <w:rFonts w:cs="Arial" w:ascii="Arial" w:hAnsi="Arial"/>
          <w:color w:val="000000"/>
        </w:rPr>
        <w:t xml:space="preserve">, [вместо малой ектении. – </w:t>
      </w:r>
      <w:r>
        <w:rPr>
          <w:rFonts w:cs="Arial" w:ascii="Arial" w:hAnsi="Arial"/>
          <w:i/>
          <w:iCs/>
          <w:color w:val="000000"/>
        </w:rPr>
        <w:t>Сост.</w:t>
      </w:r>
      <w:r>
        <w:rPr>
          <w:rFonts w:cs="Arial" w:ascii="Arial" w:hAnsi="Arial"/>
          <w:color w:val="000000"/>
        </w:rPr>
        <w:t>] глаголет сам стихословля́яй» (Типикон, гл. 9-я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«По конце кафизмы, </w:t>
      </w:r>
      <w:r>
        <w:rPr>
          <w:rFonts w:cs="Arial" w:ascii="Arial" w:hAnsi="Arial"/>
          <w:i/>
          <w:iCs/>
          <w:color w:val="000000"/>
        </w:rPr>
        <w:t>Аллилуиа</w:t>
      </w:r>
      <w:r>
        <w:rPr>
          <w:rFonts w:cs="Arial" w:ascii="Arial" w:hAnsi="Arial"/>
          <w:color w:val="000000"/>
        </w:rPr>
        <w:t xml:space="preserve">, яко обычай. </w:t>
      </w:r>
      <w:r>
        <w:rPr>
          <w:rFonts w:cs="Arial" w:ascii="Arial" w:hAnsi="Arial"/>
          <w:i/>
          <w:iCs/>
          <w:color w:val="000000"/>
        </w:rPr>
        <w:t>Господи, помилуй</w:t>
      </w:r>
      <w:r>
        <w:rPr>
          <w:rFonts w:cs="Arial" w:ascii="Arial" w:hAnsi="Arial"/>
          <w:color w:val="000000"/>
        </w:rPr>
        <w:t xml:space="preserve">, трижды, и </w:t>
      </w:r>
      <w:r>
        <w:rPr>
          <w:rFonts w:cs="Arial" w:ascii="Arial" w:hAnsi="Arial"/>
          <w:i/>
          <w:iCs/>
          <w:color w:val="000000"/>
        </w:rPr>
        <w:t>Слава, и ныне</w:t>
      </w:r>
      <w:r>
        <w:rPr>
          <w:rFonts w:cs="Arial" w:ascii="Arial" w:hAnsi="Arial"/>
          <w:color w:val="000000"/>
        </w:rPr>
        <w:t xml:space="preserve">, [вместо малой ектении. – </w:t>
      </w:r>
      <w:r>
        <w:rPr>
          <w:rFonts w:cs="Arial" w:ascii="Arial" w:hAnsi="Arial"/>
          <w:i/>
          <w:iCs/>
          <w:color w:val="000000"/>
        </w:rPr>
        <w:t>Сост.</w:t>
      </w:r>
      <w:r>
        <w:rPr>
          <w:rFonts w:cs="Arial" w:ascii="Arial" w:hAnsi="Arial"/>
          <w:color w:val="000000"/>
        </w:rPr>
        <w:t>] глаголет сам стихословля́яй» (Типикон, гл. 9-я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Причастны преподобного и святителя совпадают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7 ноября </w:t>
      </w:r>
      <w:r>
        <w:rPr>
          <w:b/>
          <w:bCs/>
          <w:color w:val="000000"/>
        </w:rPr>
        <w:t xml:space="preserve">(20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Вторник. Мчч. 33-х, в Мелити́не пострадавших. Прп. Лазаря Галиси́й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Мчч. А́вкта, Тавриона и Фессалоники́и. Прп. Кирилла Новоезер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33-х мучеников и прп. Лазаря не имеет праздничного знака, совершается вместе со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вечерне </w:t>
      </w:r>
      <w:r>
        <w:rPr>
          <w:rFonts w:cs="Arial" w:ascii="Arial" w:hAnsi="Arial"/>
          <w:color w:val="000000"/>
          <w:sz w:val="27"/>
          <w:szCs w:val="27"/>
        </w:rPr>
        <w:t>кафизма 18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мучеников, глас 4-й – 3, и преподобного, глас 6-й – 3. «Слава» – преподобного, глас 5-й: «Преподобне отче...», «И ныне» – Богородичен по гласу «Славы», от меньших: «Утоли болезн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8-й. «Слава» – преподобного, глас 6-й: «Преподобне отче...», «И ныне» – Богородичен по гласу «Славы», от меньших: «Никто́же, притека́я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» – тропарь преподобного, глас 8-й, «И ныне» – Богородичен по гласу «Славы», от меньших: «Недви́жимое утверждени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ов, глас 4-й (дважды). «Слава» – тропарь преподобного, глас 8-й, «И ныне» – Богородичен по гласу «Славы», от меньших: «Недви́жимое утверждени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7-я, 8-я и 9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на 6 (ирмосы единожды), мучеников на 4 и преподобного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 (преподобного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преподобного, глас 4-й; седален мучеников, глас тот же. «Слава» – седален преподобного, глас 3-й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мучеников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, светилен мучеников. «Слава» – светилен преподобного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8-й. «Слава, и ныне» – Богородичен Октоиха, глас тот же: «Кров Тво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» – тропарь преподобного, глас 8-й, «И ныне» – Богородичен по гласу «Славы», от меньших: «Дево Пречист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мучеников. «Слава» – тропарь преподобного. Кондаки преподобного и мучеников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дня, тропарь мучеников, тропарь преподобного; кондак дня, кондак мучеников, кондак преподобного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, тропарь храма, тропарь мучеников, тропарь преподобного; кондак дня, кондак храма, кондак мучеников, кондак преподобного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 xml:space="preserve"> – дня и преподобн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, среды (под зачало) и преподобного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ричастны дня и преподобного совпадают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8 ноября </w:t>
      </w:r>
      <w:r>
        <w:rPr>
          <w:b/>
          <w:bCs/>
          <w:color w:val="000000"/>
        </w:rPr>
        <w:t xml:space="preserve">(21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реда. Собор Архистратига Михаила и прочих Небесных Сил бесплотных. Архангелов Гавриила, Рафаи́ла, Урии́ла, Селафии́ла, Иегудии́ла, Варахии́ла и Иеремии́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иводим порядок совершения бденной службы Архистратига Михаила и прочих Небесных Сил бесплотн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великой вечерне </w:t>
      </w:r>
      <w:r>
        <w:rPr>
          <w:rFonts w:cs="Arial" w:ascii="Arial" w:hAnsi="Arial"/>
          <w:color w:val="000000"/>
          <w:sz w:val="27"/>
          <w:szCs w:val="27"/>
        </w:rPr>
        <w:t>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...» стихиры Бесплотных, глас 4-й – 8 (первые две стихиры – дважды). «Слава» – Бесплотных, глас 6-й: «Сра́дуйтеся нам, вся ангельская чинонача́лия...», «И ныне» – Богородичен Минеи, глас тот же: «Сра́дуйтеся нам, вся девственных ликостоя́ни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Бесплотных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ы Бесплотных, глас 1-й и глас 2-й. «Слава» – Бесплотных, глас 4-й: «Огненными устна́ми...», «И ныне» – Богородичен Минеи, глас тот же: «Днесь Боговмести́мый хра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Бесплотных, глас 1-й. «Слава, и ныне» – Бесплотных, глас 8-й: «Яко чинонача́льник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Бесплотных, глас 4-й (дважды), и «Богородице Дево...» (едино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Бесплотных, глас 4-й (дважды). «Слава, и ныне» – Богородичен воскресный по гласу тропаря: «Еже от век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0-я и 11-я. Малые ектении. Седальны Бесплотн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Бесплотных и избранный псалом. Седален Бесплотных по полиелее, глас 8-й. «Слава» – ин седален Бесплотных, глас 4-й, «И ныне» – Богородичен Минеи, глас тот же. Степенна – 1-й антифон 4-го гласа. Прокимен Бесплотных, глас 4-й: «Творя́й Ангелы Своя ду́хи и слуги́ Своя – пламень огненный». Евангелие – Бесплотных. По 50-м псалме: «Слава» – «Молитвами Архангелов...». Стихира Бесплотных, глас 6-й: «Ангели Твои, Христ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на 6 (ирмосы по дважды) и Бесплотных (два канона)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Канон Богородицы, согласно указаниям Минеи, заимствуется из воскресной службы Октоиха 8-го глас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Бесплотных, глас 8-й (дважды). «Слава, 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Бесплотных, глас 2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светилен Бесплотных. «Слава» – ин светилен Бесплотных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Бесплотных, глас 1-й и глас 4-й – 4. «Слава» – Бесплотных, глас 5-й: «Иде́же осеня́ет благодать...», «И ныне» – Богородичен Минеи, глас тот же: «Блажи́м Тя, Богородице Де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Бесплотных, глас 4-й. «Слава, и ныне» – Богородичен воскресный по гласу тропаря: «Еже от век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Бесплотн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от канона Бесплотных, песнь 3-я (1-го канона, со ирмосом) – 4, и песнь 6-я (2-го канона)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Бесплотных. «Слава» – кондак Бесплотных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Бесплотных. «Слава» – кондак Бесплотных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Бесплотн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Бесплотных (рядовые чтения переносятся на вторник 7 ноября)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9 ноября </w:t>
      </w:r>
      <w:r>
        <w:rPr>
          <w:b/>
          <w:bCs/>
          <w:color w:val="000000"/>
        </w:rPr>
        <w:t xml:space="preserve">(22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Четверг. Мчч. Ониси́фора и Порфирия. Иконы Божией Матери «Скоропослушница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Матроны. Прп. Феоктист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вт. Нектария Пентаполь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в честь иконы Божией Матери «Скоропослушница» полиелейная, совершается вместе со службой мчч. Онисифора и Порфирия (без праздничного зна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8: Богородицы, глас 1-й и глас 4-й – 5, и мучеников, глас 8-й – 3. «Слава, и ныне» – Богородицы, глас 7-й: «Егда́ трапеза́р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Богородицы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Богородицы, глас 5-й. «Слава, и ныне» – Богородицы, глас 8-й: «О, многих Твоих чуде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, и ныне» – тропарь Богородицы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Богородицы, глас 4-й (дважды). «Слава» – тропарь мучеников, глас тот же, «И ныне» – тропарь Богородицы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3-я и 14-я. Малые ектении. Седальны Богородицы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Богородицы и избранный псалом. Седален Богородицы по полиелее, глас 8-й: «Благогове́йно обстоя́ще...». «Слава, и ныне» – тот же седален. Степенна – 1-й антифон 4-го гласа. Прокимен и Евангелие – Богородицы (см. в Минее общей). По 50-м псалме: «Слава» – «Молитвами Богородицы...». Стихира Богородицы, глас 7-й: «Прошения исполн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1-й со ирмосом на 6 (ирмосы по дважды), 2-й на 4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мучеников, глас 2-й; седален Богородицы. «Слава» – седален мучеников, глас 1-й, «И ныне» – седален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Богородицы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Богородицы. «Слава» – светилен мучеников, «И ныне» – светилен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Богородицы, глас 5-й – 4 (первая стихира – дважды). «Слава, и ныне» – Богородицы, глас 3-й: «Све́тел преше́дший праздник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мучеников, глас 4-й. «Слава, и ныне» – тропарь Богородицы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Богородицы. «Слава» – тропарь мучеников. Кондак только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Богородицы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храма, тропарь Богородицы, тропарь мучеников; кондак храма. «Слава» – кондак мучеников, «И ныне» – кондак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Богородицы («Скоропослушницы»), тропарь мучеников. «Слава» – кондак мучеников, «И ныне» – кондак Богородицы («Скоропослушницы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Богородицы, тропарь храма, тропарь мучеников; кондак храма. «Слава» – кондак мучеников, «И ныне» – кондак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Богородицы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0 ноября </w:t>
      </w:r>
      <w:r>
        <w:rPr>
          <w:b/>
          <w:bCs/>
          <w:color w:val="000000"/>
        </w:rPr>
        <w:t xml:space="preserve">(23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Четверг. Мчч. Ониси́фора и Порфирия. Иконы Божией Матери «Скоропослушница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Матроны. Прп. Феоктист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вт. Нектария Пентаполь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в честь иконы Божией Матери «Скоропослушница» полиелейная, совершается вместе со службой мчч. Онисифора и Порфирия (без праздничного зна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8: Богородицы, глас 1-й и глас 4-й – 5, и мучеников, глас 8-й – 3. «Слава, и ныне» – Богородицы, глас 7-й: «Егда́ трапеза́р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Богородицы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Богородицы, глас 5-й. «Слава, и ныне» – Богородицы, глас 8-й: «О, многих Твоих чуде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, и ныне» – тропарь Богородицы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Богородицы, глас 4-й (дважды). «Слава» – тропарь мучеников, глас тот же, «И ныне» – тропарь Богородицы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3-я и 14-я. Малые ектении. Седальны Богородицы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Богородицы и избранный псалом. Седален Богородицы по полиелее, глас 8-й: «Благогове́йно обстоя́ще...». «Слава, и ныне» – тот же седален. Степенна – 1-й антифон 4-го гласа. Прокимен и Евангелие – Богородицы (см. в Минее общей). По 50-м псалме: «Слава» – «Молитвами Богородицы...». Стихира Богородицы, глас 7-й: «Прошения исполн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1-й со ирмосом на 6 (ирмосы по дважды), 2-й на 4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мучеников, глас 2-й; седален Богородицы. «Слава» – седален мучеников, глас 1-й, «И ныне» – седален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Богородицы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Богородицы. «Слава» – светилен мучеников, «И ныне» – светилен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Богородицы, глас 5-й – 4 (первая стихира – дважды). «Слава, и ныне» – Богородицы, глас 3-й: «Све́тел преше́дший праздник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мучеников, глас 4-й. «Слава, и ныне» – тропарь Богородицы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Богородицы. «Слава» – тропарь мучеников. Кондак только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Богородицы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храма, тропарь Богородицы, тропарь мучеников; кондак храма. «Слава» – кондак мучеников, «И ныне» – кондак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Богородицы («Скоропослушницы»), тропарь мучеников. «Слава» – кондак мучеников, «И ныне» – кондак Богородицы («Скоропослушницы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Богородицы, тропарь храма, тропарь мучеников; кондак храма. «Слава» – кондак мучеников, «И ныне» – кондак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Богородиц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Богородицы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1 ноября </w:t>
      </w:r>
      <w:r>
        <w:rPr>
          <w:b/>
          <w:bCs/>
          <w:color w:val="000000"/>
        </w:rPr>
        <w:t xml:space="preserve">(24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уббота. Мчч. Мины, Виктора и Викентия. Мц. Стефаниды. Прп. Фео́дора Студи́т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Блж. Максима, Московского чудотворца. Прп. Мартирия Зеленецкого. Вмч. Стефа́на Серб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мчч. Мины, Виктора, Викентия, мц. Стефаниды и прп. Феодора Студита не имеет праздничного знака, совершается вместе с субботней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мучеников, глас 4-й – 3, и преподобного, глас 8-й – 3. «Слава» – мучеников, глас 6-й: «Паки нам ле́тняя память...», «И ныне» – догматик, глас 8-й: «Царь Небесн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8-й (мученичны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 xml:space="preserve"> из числа стихир на «Господи, воззвах» – 1-й: «Мученицы Господни...», 2-й: «Мученицы Твои, Господи...», 3-й: «Аще ка́я добродетель...»; припевы обычные со стиховны – см. Часослов); стих: «Мно́ги ско́рби праведным...» и стихира мучеников, глас 2-й: «Прииди́те, любострада́льцы...» (см. славник на хвалитех). «Слава» – преподобного, глас 6-й: «Преподобне отче...», «И ныне» – Богородичен по гласу «Славы», от меньших: «Молитвами Ро́ждшия Т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» – тропарь преподобного, глас 8-й, «И ныне» – Богородичен воскресный, глас тот же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ов, глас 4-й (дважды). «Слава» – тропарь преподобного, глас 8-й, «И ныне» –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Богородичен воскресный, глас тот же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16-я и 17-я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. Малые ектении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, Богородицы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3</w:t>
      </w:r>
      <w:r>
        <w:rPr>
          <w:rFonts w:cs="Arial" w:ascii="Arial" w:hAnsi="Arial"/>
          <w:color w:val="000000"/>
          <w:sz w:val="27"/>
          <w:szCs w:val="27"/>
        </w:rPr>
        <w:t xml:space="preserve"> и святого – канон мучеников со ирмосом на 6 (ирмосы по дважды), преподобного на 4 и Октоиха (мученичный)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мученичного канона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преподобного, глас 2-й; седален мучеников, глас 8-й. «Слава» – седален преподобного, глас 3-й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мучеников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Светилен мучеников, светилен преподобного. «Слава» – ексапостиларий Октоиха, «И ныне» – 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8-й (мученичны из числа стихир на хвалитех – 1-й: «Вельми́ подвиза́стеся...», 2-й: «Му́ченицы Христовы...», 3-й: «Во броня́ веры...»; припевы обычные со стиховны – см. Часослов); стих: «Воззва́ша праведнии...» и стихира мучеников, глас 2-й: «Прииди́те, вернии...» (см. славник на стиховне вечера). «Слава» – преподобного, глас 8-й: «Монахов множества...», «И ныне» – Богородичен по гласу «Славы», от меньших: «Владычице, приими́ молитвы раб Твои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» – тропарь преподобного, глас 8-й, «И ныне» – Богородичен по гласу «Славы», от меньших: «Дево Пречист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мучеников. «Слава» – тропарь преподобного. Кондаки преподобного и мучеников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Октоиха –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дня: «Апостоли, мученицы...», тропарь мучеников, тропарь преподобного; кондак храма, кондак мучеников, кондак преподобного. «Слава» – «Со святыми упокой...», «И ныне» – «Яко начатки естеств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Апостоли, мученицы...», тропарь мучеников, тропарь преподобного; кондак мучеников, кондак преподобного. «Слава» – «Со святыми упокой...», «И ныне» – «Яко начатки естеств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4</w:t>
      </w:r>
      <w:r>
        <w:rPr>
          <w:rFonts w:cs="Arial" w:ascii="Arial" w:hAnsi="Arial"/>
          <w:color w:val="000000"/>
          <w:sz w:val="27"/>
          <w:szCs w:val="27"/>
        </w:rPr>
        <w:t xml:space="preserve"> – святых и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мучеников, преподобного (под зачало) и дня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Типикон предписывает петь на стиховнах 2, 3 и 4 мученичен с «Господи, воззвах». Эти мученичны в 1–7 гласах располагаются во второй группе стихир. Но в 8 гласе три мученична даны в первой группе стихир, а 4-я, 5-я и 6-я стихиры не являются мученичнами по содержанию. Поэтому при совершении службы 8-го гласа мученичны для пения стихир на стиховне нужно заимствовать из 1-й группы стихир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На 17-й кафизме иерей совершает полное каждение храма, как на «Господи, воззвах»; царские врата остаются закрытыми (см. Типикон, гл. 12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См. 21 января, примечание 1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Причастны святых и дня совпадают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FF0000"/>
          <w:sz w:val="32"/>
          <w:szCs w:val="32"/>
        </w:rPr>
        <w:t xml:space="preserve">12 ноября </w:t>
      </w:r>
      <w:r>
        <w:rPr>
          <w:b/>
          <w:bCs/>
          <w:color w:val="FF0000"/>
        </w:rPr>
        <w:t xml:space="preserve">(25 </w:t>
      </w:r>
      <w:r>
        <w:rPr>
          <w:rFonts w:cs="Times New Roman" w:ascii="Times New Roman" w:hAnsi="Times New Roman"/>
          <w:b/>
          <w:bCs/>
          <w:color w:val="FF0000"/>
        </w:rPr>
        <w:t>ноября</w:t>
      </w:r>
      <w:r>
        <w:rPr>
          <w:b/>
          <w:bCs/>
          <w:color w:val="FF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  <w:t>Неделя 26-я по Пятидесятнице. Глас 1-й. Свт. Иоанна Милостивого. Прп. Нила пост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Блж. Иоанна Милостивого</w:t>
      </w:r>
      <w:r>
        <w:rPr>
          <w:rFonts w:cs="Arial" w:ascii="Arial" w:hAnsi="Arial"/>
          <w:color w:val="000000"/>
          <w:sz w:val="27"/>
          <w:szCs w:val="27"/>
        </w:rPr>
        <w:t xml:space="preserve"> (службу зри 3 сентября)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Нила Мироточив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вт. Иоанна и прп. Нила шестеричная, совершается вместе с воскресной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кафизма вс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10: воскресные, глас 1-й – 4, святителя, глас 4-й – 3, и преподобного, глас 8-й – 3. «Слава» – святителя, глас 2-й: «Ми́лости источник...», «И ныне» – догматик, глас 1-й: «Всемирную славу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а храма. «Слава» – преподобного, глас 6-й: «Преподобне отче...» (см. на стиховне утрени), «И ныне» – Богородичен воскресный по гласу «Славы»: «Творец и Изба́вител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воскресные, глас 1-й. «Слава» – преподобного, глас 8-й: «Монахов множества...», «И ныне» – Богородичен воскресный по гласу «Славы»: «Безневе́стная Де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«Богородице Дево...» (три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воскресный, глас 1-й (единожды), тропарь святителя, глас 8-й (единожды). «Слава» – тропарь преподобного, глас тот же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2-я и 3-я. Малые ектении. Седальны воскресные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«Ангельский собор...». Ипакои, степенны и прокимен – гласа. Евангелие воскресное 4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воскресный со ирмосом на 4 (ирмосы единожды), Богородицы на 2, святителя на 4 и преподобного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святителя, глас 2-й; кондак и икос преподобного, глас 8-й; седален святителя, глас тот же. «Слава» – седален преподобного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оскресные, глас 1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«Свят Господь Бог наш». Ексапостиларий воскресный 4-й, светилен святителя. «Слава» – светилен преподобного, «И ныне» – Богородичен воскресного ексапостилар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воскресные, глас 1-й – 8. «Слава» – стихира евангельская 4-я, «И ныне» – «Преблагословенна ес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воскресный: «Днесь спасени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воскресный. «Слава» – тропари святителя и преподобного читаются попеременно. Кондак только воскресны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гласа – 6 и святителя, песнь 3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воскресный, тропарь святителя, тропарь преподобного; кондак святителя. «Слава» – кондак преподобного, «И ныне» – кондак воскресны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воскресный, тропарь храма, тропарь святителя, тропарь преподобного; кондак воскресный, кондак святителя. «Слава» – кондак преподобного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воскресный, тропарь храма, тропарь святителя, тропарь преподобного; кондак воскресный, кондак храма, кондак святителя. «Слава» – кондак преподобного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воскресные и свят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святых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первом стихословии на «Слава, и ныне» – Богородичен воскресный 1-го гласа: «Гаврии́лу веща́вшу...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3 ноября </w:t>
      </w:r>
      <w:r>
        <w:rPr>
          <w:b/>
          <w:bCs/>
          <w:color w:val="000000"/>
        </w:rPr>
        <w:t xml:space="preserve">(26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Normal"/>
        <w:rPr>
          <w:rFonts w:ascii="Arial Unicode MS;Arial" w:hAnsi="Arial Unicode MS;Arial" w:cs="Arial Unicode MS;Arial"/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недельник. Свт. Иоанна Златоуст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овершается бденная служба свт. Иоанна Златоуст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святителя, глас 4-й, глас 2-й и глас 5-й – 8 (первые две стихиры – дважды). «Слава» – святителя, глас 6-й: «Преподобне, треблаже́нне...», «И ныне» – догматик, глас тот же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святителя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а храма и литийные стихиры святителя, глас 1-й, глас 2-й и глас 4-й. «Слава» – святителя, глас 4-й: «Подоба́ше Ца́рствующему градо́в...», «И ныне» – Богородичен Минеи, глас тот же: «Тя сте́ну стяжа́хо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святителя, глас 5-й. «Слава» – святителя, глас 6-й: «Труба златогла́сная...», «И ныне» – Богородичен воскресный, глас тот же: «Творец и Изба́вител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святителя, глас 8-й (дважды), и «Богородице Дево...» (едино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святителя, глас 8-й (дважды). «Слава, и ныне» – Богородичен воскресный, глас тот же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4-я и 5-я. Малые ектении. Седальны святителя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святителя и избранный псалом. Седален святителя по полиелее, глас 8-й (дважды). «Слава, и ныне» – Богородичен Минеи, глас тот же. Степенна – 1-й антифон 4-го гласа. Прокимен святителя, глас 4-й: «Уста моя возглаго́лют премудрость...». Евангелие – святителя. По 50-м псалме: «Слава» – «Молитвами святителя...». Стихира святителя, глас 6-й: «Излия́ся благодат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со ирмосом на 6 (ирмосы по дважды) и святителя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святителя, глас 8-й. «Слава» – ин седален святителя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святителя, глас 6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светилен святителя. «Слава» – ин светилен святителя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святителя, глас 4-й – 4. «Слава» – святителя, глас 8-й: «Златы́ми словесы́...», «И ныне» – Богородичен Минеи, глас тот же: «Владычице, приими́ молитву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святителя, глас 8-й. «Слава, и ныне» – Богородичен воскресный, глас тот же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святителя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святителя. «Слава» – кондак святителя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святителя. «Слава» – кондак святителя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святителя (рядовые чтения переносятся на вторник 14 ноября)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4 ноября </w:t>
      </w:r>
      <w:r>
        <w:rPr>
          <w:b/>
          <w:bCs/>
          <w:color w:val="000000"/>
        </w:rPr>
        <w:t xml:space="preserve">(27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Вторник. Ап. Филиппа.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Заговенье на Рождественский (Филиппов) пост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вт. Григория Пала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Филиппа Ирап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Указание Устава о Рождественском посте: «До́лжни есмы́ в се́й Четыредеся́тнице сохраня́ти в ко́ейждо седми́це три́ дни́, постя́щеся от еле́я и вина́ – понеде́льник, сре́ду и пято́к. То́чию а́ще случи́тся вели́кий святы́й, в того́ бо па́мять разреша́ем, и твори́м за любо́вь свята́го пра́здника, его́ ра́ди, е́же е́сть сего́ ме́сяца: 16, [17, 19, 23,] 25, [27, 28,] 30; деке́мврия – [3,] 4, 5, 6, 9, [10, 13,] 17, 20 де́нь. В те бо дни́, а́ще во вто́рник или в четверто́к, яди́м ры́бу. В понеде́льник же, в сре́ду и в пято́к разреша́ем то́чию на еле́й и вино́, ры́бы же не яди́м, кроме́ хра́ма. А́ще ли еди́ному от си́х во оби́тели хра́м, разреша́ем на ры́бу и вино́. Введе́ние же Богоро́дицы в ки́й-ли́бо де́нь случи́тся, а́ще в сре́ду или пято́к, разреша́ем и на ры́бы. От 20-го числа́, да́же до 25-го, а́ще и суббо́та и Неде́ля случи́тся, не разреша́ем на ры́бы» (Типикон, 14 ноября, 1-е «зри»). Составителями «Богослужебных указаний» дополнительно указаны памяти некоторых русских святых и полиелейная служба 13 декабря (выделено квадратными скобками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овершается полиелейная служба ап. Филипп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апостола, глас 6-й – 8 (первые две стихиры – трижды, третья – дважды). «Слава» – апостола, глас тот же: «Великаго, Филиппе...», «И ныне» – догматик, глас тот же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апостола – 3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апостола, глас 1-й. «Слава» – апостола, глас 2-й: «Ча́ши аромат...», «И ныне» – Богородичен воскресный, глас тот же: «О, чудесе́ нова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апостола, глас 3-й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апостола, глас 3-й (дважды)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7-я и 8-я. Малые ектении. Седальны апостола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апостола и избранный псалом. Седален апостола по полиелее, глас 8-й (дважды). «Слава, и ныне» – Богородичен Минеи, глас тот же. Степенна – 1-й антифон 4-го гласа. Прокимен апостола, глас 4-й: «Во всю зе́млю...». Евангелие – апостола. По 50-м псалме: «Слава» – «Молитвами апостола...». Стихира апостола, глас 6-й: «Премудрый ло́вч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со ирмосом на 6 (ирмосы по дважды) и апостола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апостола, глас 8-й. «Слава» – ин седален апостола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апостола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апостола (дважды). «Слава, 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апостола, глас 8-й и глас 2-й – 4. «Слава» – апостола, глас 3-й: «Рыб лови́тву...», «И ныне» – Богородичен Минеи, глас тот же: «Богородице, Предстательнице все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апостола, глас 3-й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всех часах – тропарь и кондак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Литургии </w:t>
      </w:r>
      <w:r>
        <w:rPr>
          <w:rFonts w:cs="Arial" w:ascii="Arial" w:hAnsi="Arial"/>
          <w:color w:val="000000"/>
          <w:sz w:val="27"/>
          <w:szCs w:val="27"/>
        </w:rPr>
        <w:t>блаженны апостола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апостола. «Слава» – кондак апостола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апостола; кондак храма. «Слава» – кондак апостола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понедельника, дня (под зачало) и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трапезе – мясопуст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традиции, новозаветные паримии читаются при открытых царских врата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То есть «мясу отпу́ст» – конец вкушения мяса. См. Типикон, гл. 48, 13 ноября, 2-е «зри»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5 ноября </w:t>
      </w:r>
      <w:r>
        <w:rPr>
          <w:b/>
          <w:bCs/>
          <w:color w:val="000000"/>
        </w:rPr>
        <w:t xml:space="preserve">(28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Среда. Мчч. Гурия, Само́на и Ави́ва. Аллилуия.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Начало Рождественского пост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Паисия Величковского. Прп. Гурия Ша́лоч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первый день Рождественского поста, как, впрочем, и в некоторые другие его дни, богослужение положено совершать с «Аллилуиа», точно так же, как в Петров пост (см. примечание 22 мая)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(Б). </w:t>
      </w:r>
      <w:r>
        <w:rPr>
          <w:rFonts w:cs="Arial" w:ascii="Arial" w:hAnsi="Arial"/>
          <w:color w:val="000000"/>
          <w:sz w:val="27"/>
          <w:szCs w:val="27"/>
        </w:rPr>
        <w:t xml:space="preserve">По благословению настоятеля, может совершаться служба с «Бог Господь» (служба мчч. Гурия, Самона и Авива не имеет праздничного знака, совершается вместе со службой Октоиха) </w:t>
      </w:r>
      <w:r>
        <w:rPr>
          <w:rFonts w:cs="Arial" w:ascii="Arial" w:hAnsi="Arial"/>
          <w:b/>
          <w:bCs/>
          <w:color w:val="000000"/>
          <w:sz w:val="27"/>
          <w:szCs w:val="27"/>
        </w:rPr>
        <w:t>(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А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9-я (которая не была прочитана на утрене вторни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Октоиха, глас 1-й – 3, и мучеников, глас 4-й – 3. «Слава» – мучеников, глас 2-й: «Еде́с веселится...», «И ныне» – Крестобогородичен Минеи, глас тот же (см., напр., на «Господи, воззвах» в службе Минеи 12 ноября: «Древу Крестному...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1-й. «Слава» – мучеников, глас 2-й: «Прииди́те, мучениколю́бцы вси...», «И ныне» – Крестобогородичен Минеи, глас тот же (см., напр., на «Господи, воззвах» в службе Минеи 12 ноября: «Древу Крестному...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5-й. «Слава, и ныне» – Крестобогородичен по гласу тропаря, от меньших: «Крестом Сына Т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ов, глас 5-й (дважды). «Слава, и ныне» – Крестобогородичен по гласу тропаря, от меньших: «Крестом Сына Т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0-я, 11-я и 12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2-й на 4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мучеников, глас 8-й. «Слава» – ин седален мучеников, глас тот же, «И ныне» – Кресто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мучеников, глас 2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» – светилен мучеников, «И ныне» – Кресто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1-й. «Слава, и ныне» – Крестобогородичен Октоиха, глас тот же: «У Креста Т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5-й. «Слава, и ныне» – Крестобогородичен по гласу тропаря, от меньших: «От Девы возсия́в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Литургии </w:t>
      </w:r>
      <w:r>
        <w:rPr>
          <w:rFonts w:cs="Arial" w:ascii="Arial" w:hAnsi="Arial"/>
          <w:color w:val="000000"/>
          <w:sz w:val="27"/>
          <w:szCs w:val="27"/>
        </w:rPr>
        <w:t>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...», тропарь мучеников; кондак мучеников. «Слава» – «Со святыми упокой...», «И ныне» – кондак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дня: «Спаси, Господи...», тропарь храма, тропарь мучеников; кондак дня, кондак мучеников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Спаси, Господи...», тропарь храма, тропарь мучеников; кондак дня, кондак храма, кондак муч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Б. </w:t>
      </w:r>
      <w:r>
        <w:rPr>
          <w:rFonts w:cs="Arial" w:ascii="Arial" w:hAnsi="Arial"/>
          <w:color w:val="000000"/>
          <w:sz w:val="27"/>
          <w:szCs w:val="27"/>
        </w:rPr>
        <w:t>Порядок аллилуйной службы см. 22 ма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9-я (которая не была прочитана на утрене вторни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малом повечерии</w:t>
      </w:r>
      <w:r>
        <w:rPr>
          <w:rFonts w:cs="Arial" w:ascii="Arial" w:hAnsi="Arial"/>
          <w:color w:val="000000"/>
          <w:sz w:val="27"/>
          <w:szCs w:val="27"/>
        </w:rPr>
        <w:t xml:space="preserve"> порядок тропарей и кондаков следующий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, люди Твоя...», тропари малого повечерия: «Боже отец наших...», «Иже во всем мире...». «Слава» – «Со святыми упокой...», «И ныне» – «Молитвами, Господи, всех святы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и святого – тропарь дня: «Спаси, Господи, люди Твоя...», тропарь храма, тропари малого повечерия: «Боже отец наших...», «Иже во всем мире...». «Слава» – «Со святыми упокой...», «И ныне» – «Молитвами, Господи, всех святы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кафизмы 10-я, 11-я и 12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ондаки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на изобразительных</w:t>
      </w:r>
      <w:r>
        <w:rPr>
          <w:rFonts w:cs="Arial" w:ascii="Arial" w:hAnsi="Arial"/>
          <w:color w:val="000000"/>
          <w:sz w:val="27"/>
          <w:szCs w:val="27"/>
        </w:rPr>
        <w:t xml:space="preserve"> в следующем порядке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кондак дневной: «Вознесыйся на Крест волею...», кондак муч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кондак дневной: «Вознесыйся на Крест волею...», кондак мучеников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кондак дневной: «Вознесыйся на Крест волею...», кондак храма, кондак муч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Литургия </w:t>
      </w:r>
      <w:r>
        <w:rPr>
          <w:rFonts w:cs="Arial" w:ascii="Arial" w:hAnsi="Arial"/>
          <w:color w:val="000000"/>
          <w:sz w:val="27"/>
          <w:szCs w:val="27"/>
        </w:rPr>
        <w:t>в этот день не совершается. Вечерня бывает в свое врем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 «Аллилуиа» в 2007 году в период Рождественского поста полагается еще 29 ноября, 1, 7, 8, 11, 14, 18 и 19 декабря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6 ноября </w:t>
      </w:r>
      <w:r>
        <w:rPr>
          <w:b/>
          <w:bCs/>
          <w:color w:val="000000"/>
        </w:rPr>
        <w:t xml:space="preserve">(29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Четверг. Апостола и евангелиста Матфе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щмч. Ипатия Гангр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Уставу, служба апостола полиелейна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 накануне совершалась аллилуйная служба, то 9-й час не читается, а служба начинается великой вечерней (с «Царю Небесный...» и обычного начал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апостола, глас 4-й – 8 (первые три стихиры – дважды). «Слава» – апостола, глас тот же: «Зову́щу Христу...», «И ныне» – догматик, глас 4-й: «Иже Тебе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апостола – 3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апостола, глас 4-й. «Слава» – апостола, глас 6-й: «Из глубины́ зло́бы...», «И ныне» – Богородичен воскресный, глас тот же: «Творец и Изба́вител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апостола, глас 3-й. «Слава, и ныне» – Богородичен воскресный, глас тот же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апостола, глас 3-й (дважды). «Слава, и ныне» – Богородичен воскресный, глас тот же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3-я и 14-я. Малые ектении. Седальны апостола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апостола и избранный псалом. Седален апостола по полиелее, глас 8-й (дважды). «Слава, и ныне» – Богородичен Минеи, глас тот же. Степенна – 1-й антифон 4-го гласа. Прокимен и Евангелие – апостола. По 50-м псалме: «Слава» – «Молитвами апостола...». Стихира апостола, глас 6-й: «Воспле́щем в песне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со ирмосом на 6 (ирмосы по дважды) и апостола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апостола, глас 8-й. «Слава» – ин седален апостола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апостола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апостола. «Слава» – ин светилен апостола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апостола, глас 4-й и глас 8-й – 4. «Слава» – апостола, глас 2-й: «Иго оста́вив...», «И ныне» – Богородичен Минеи, глас тот же: «Спаси от бед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апостола, глас 3-й. «Слава, и ныне» – Богородичен воскресный, глас тот же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апостола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апостола. «Слава» – кондак апостола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апостола; кондак храма. «Слава» – кондак апостола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апостола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традиции, новозаветные паримии читаются при открытых царских вратах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7 ноября </w:t>
      </w:r>
      <w:r>
        <w:rPr>
          <w:b/>
          <w:bCs/>
          <w:color w:val="000000"/>
        </w:rPr>
        <w:t xml:space="preserve">(30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ятница. Свт. Григория Неокесарийского. Прп. Никона Ра́донеж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прп. Никона славословная, совершается вместе с шестеричной службой свт. Григория и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5-я (которая не была прочитана на утрене четверг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преподобного, глас 6-й – 3, и святителя, глас 8-й – 3. «Слава» – преподобного, глас 2-й: «Желанием будущих...», «И ныне» – догматик, глас тот же: «Пре́йде сень законн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преподобного, глас 2-й. «Слава» – святителя, глас 6-й: «Бодрость Божия...», «И ныне» – Богородичен по гласу «Славы», от меньших (по выбору), или, по традиции: «Богородице, Ты еси лоза́...» (см. Часослов, Богородичен 3-го час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еподобного, глас 1-й. «Слава» – тропарь святителя, глас 8-й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преподобного, глас 1-й (дважды). «Слава» – тропарь святителя, глас 8-й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9-я и 20-я. Малые ектении. Седальны преподобного (по дважды)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, без мученичнов, на 4 (ирмосы единожды), преподобного на 6 и святителя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 (см. Типикон, 23 сентября, 1-е «зри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святителя, глас 2-й; седален преподобного, глас 3-й. «Слава» – седален святителя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преподобного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преподобного. «Слава» – светилен святителя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преподобного, глас 6-й и глас 2-й – 4 (со славником). «Слава» – святителя, глас 8-й: «Преслову́щаго в чудесе́х...» (см. на стиховне утрени), «И ныне» – Богородичен по гласу «Славы», от меньших (по выбору), или, по традиции: «Владычице, приими́ молитвы раб Твоих...» (см. прил. 2-е, «В субботу утра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преподобного, глас 1-й. «Слава» – тропарь святителя, глас 8-й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преподобного. «Слава» – тропарь святителя. Кондаки святителя и преподобного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преподобного, песнь 3-я – 4 (со ирмосом), и святителя,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преподобного, тропарь святителя; кондак преподобного. «Слава» – кондак святителя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преподобного, тропарь святителя; кондак храма, кондак преподобного. «Слава» – кондак святителя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 и причастен – дня и преподобного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ллилуиарий – преподобного и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, преподобного (под зачало) и святителя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рокимны и причастны преподобного и святителя совпадают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1 ноября </w:t>
      </w:r>
      <w:r>
        <w:rPr>
          <w:b/>
          <w:bCs/>
          <w:color w:val="000000"/>
        </w:rPr>
        <w:t xml:space="preserve">(24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уббота. Мчч. Платона, Романа и отрока Вару́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обор святых Эстонской земл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вятых не имеет праздничного знака, совершается вместе с субботней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мч. Платона, глас 8-й – 3, и мч. Романа, глас 4-й – 3. «Слава» – мч. Платона, глас 6-й: «Страшныя и преславныя...», «И ныне» – догматик, глас 1-й: «Всемирную славу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1-й (мученичны из числа стихир на «Господи, воззвах» – 2-й: «Молитвами, Господи...», 3-й: «Еже на суди́щи...», 4-й: «О, добрыя вашея ку́пли...»; припевы обычные со стиховны – см. Часослов). «Слава, и ныне» – Богородичен Октоиха, глас тот же: «Вои́стинну паче ума...» (см. на стиховне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, и ныне» – Богородичен воскресный, глас 1-й: «Гавриилу вещавшу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ов, глас 4-й (дважды). «Слава, и ныне» – Богородичен воскресный, глас тот же: «Еже от век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16-я и 17-я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 Малые ектении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, Богородицы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 xml:space="preserve"> и святого – канон мч. Платона со ирмосом на 6 (ирмосы по дважды), мч. Романа на 4 и Октоиха (мученичный)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мученичного канона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мч. Платона, глас 8-й. «Слава» – седален мч. Романа, глас 4-й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мч. Платона, глас 3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Светилен мч. Платона. «Слава» – ексапостиларий Октоиха, «И ныне» – 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1-й (мученичны из числа стихир на хвалитех – 1-й: «Страстоте́рпцы Христовы...», 2-й: «Си́и во́ини Царя Великаго...», 3-й: «Вас, прехва́льнии му́ченицы...»; припевы обычные со стиховны – см. Часослов). «Слава, и ныне» – Богородичен Октоиха, глас тот же: «Радуйся от нас...» (см. на хвалитех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4-й. «Слава, и ныне» – Богородичен по гласу «Славы», от меньших: «Тя величаем, Богородице, вопиюще: Ты еси купина́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мучеников и кондак мч. Платон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Октоиха – 6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дня: «Апостоли, мученицы...», тропарь мучеников; кондак храма, кондак мч. Платона. «Слава» – «Со святыми упокой...», «И ныне» – «Яко начатки естеств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Апостоли, мученицы...», тропарь мучеников; кондак мч. Платона. «Слава» – «Со святыми упокой...», «И ныне» – «Яко начатки естеств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На 17-й кафизме иерей совершает полное каждение храма, как на «Господи, воззвах»; царские врата остаются закрытыми (см. Типикон, гл. 12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См. 21 января, примечание 1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2 ноября </w:t>
      </w:r>
      <w:r>
        <w:rPr>
          <w:b/>
          <w:bCs/>
          <w:color w:val="000000"/>
        </w:rPr>
        <w:t xml:space="preserve">(25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еделя 26-я по Пятидесятнице. Глас 1-й. Свт. Иоанна Милостивого. Прп. Нила постник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Блж. Иоанна Милостивого</w:t>
      </w:r>
      <w:r>
        <w:rPr>
          <w:rFonts w:cs="Arial" w:ascii="Arial" w:hAnsi="Arial"/>
          <w:color w:val="000000"/>
          <w:sz w:val="27"/>
          <w:szCs w:val="27"/>
        </w:rPr>
        <w:t xml:space="preserve"> (службу зри 3 сентября)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Нила Мироточив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вт. Иоанна и прп. Нила шестеричная, совершается вместе с воскресной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кафизма вс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10: воскресные, глас 1-й – 4, святителя, глас 4-й – 3, и преподобного, глас 8-й – 3. «Слава» – святителя, глас 2-й: «Ми́лости источник...», «И ныне» – догматик, глас 1-й: «Всемирную славу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а храма. «Слава» – преподобного, глас 6-й: «Преподобне отче...» (см. на стиховне утрени), «И ныне» – Богородичен воскресный по гласу «Славы»: «Творец и Изба́вител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воскресные, глас 1-й. «Слава» – преподобного, глас 8-й: «Монахов множества...», «И ныне» – Богородичен воскресный по гласу «Славы»: «Безневе́стная Дев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«Богородице Дево...» (три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воскресный, глас 1-й (единожды), тропарь святителя, глас 8-й (единожды). «Слава» – тропарь преподобного, глас тот же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2-я и 3-я. Малые ектении. Седальны воскресные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«Ангельский собор...». Ипакои, степенны и прокимен – гласа. Евангелие воскресное 4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воскресный со ирмосом на 4 (ирмосы единожды), Богородицы на 2, святителя на 4 и преподобного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святителя, глас 2-й; кондак и икос преподобного, глас 8-й; седален святителя, глас тот же. «Слава» – седален преподобного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воскресные, глас 1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«Свят Господь Бог наш». Ексапостиларий воскресный 4-й, светилен святителя. «Слава» – светилен преподобного, «И ныне» – Богородичен воскресного ексапостилар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воскресные, глас 1-й – 8. «Слава» – стихира евангельская 4-я, «И ныне» – «Преблагословенна ес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воскресный: «Днесь спасени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воскресный. «Слава» – тропари святителя и преподобного читаются попеременно. Кондак только воскресны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гласа – 6 и святителя, песнь 3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воскресный, тропарь святителя, тропарь преподобного; кондак святителя. «Слава» – кондак преподобного, «И ныне» – кондак воскресны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воскресный, тропарь храма, тропарь святителя, тропарь преподобного; кондак воскресный, кондак святителя. «Слава» – кондак преподобного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воскресный, тропарь храма, тропарь святителя, тропарь преподобного; кондак воскресный, кондак храма, кондак святителя. «Слава» – кондак преподобного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воскресные и святы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святых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первом стихословии на «Слава, и ныне» – Богородичен воскресный 1-го гласа: «Гаврии́лу веща́вшу...»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3 ноября </w:t>
      </w:r>
      <w:r>
        <w:rPr>
          <w:b/>
          <w:bCs/>
          <w:color w:val="000000"/>
        </w:rPr>
        <w:t xml:space="preserve">(26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недельник. Свт. Иоанна Златоуст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овершается бденная служба свт. Иоанна Златоуст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святителя, глас 4-й, глас 2-й и глас 5-й – 8 (первые две стихиры – дважды). «Слава» – святителя, глас 6-й: «Преподобне, треблаже́нне...», «И ныне» – догматик, глас тот же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святителя – 3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литии стихира храма и литийные стихиры святителя, глас 1-й, глас 2-й и глас 4-й. «Слава» – святителя, глас 4-й: «Подоба́ше Ца́рствующему градо́в...», «И ныне» – Богородичен Минеи, глас тот же: «Тя сте́ну стяжа́хо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святителя, глас 5-й. «Слава» – святителя, глас 6-й: «Труба златогла́сная...», «И ныне» – Богородичен воскресный, глас тот же: «Творец и Изба́вител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святителя, глас 8-й (дважды), и «Богородице Дево...» (едино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святителя, глас 8-й (дважды). «Слава, и ныне» – Богородичен воскресный, глас тот же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4-я и 5-я. Малые ектении. Седальны святителя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святителя и избранный псалом. Седален святителя по полиелее, глас 8-й (дважды). «Слава, и ныне» – Богородичен Минеи, глас тот же. Степенна – 1-й антифон 4-го гласа. Прокимен святителя, глас 4-й: «Уста моя возглаго́лют премудрость...». Евангелие – святителя. По 50-м псалме: «Слава» – «Молитвами святителя...». Стихира святителя, глас 6-й: «Излия́ся благодат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со ирмосом на 6 (ирмосы по дважды) и святителя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святителя, глас 8-й. «Слава» – ин седален святителя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святителя, глас 6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– светилен святителя. «Слава» – ин светилен святителя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святителя, глас 4-й – 4. «Слава» – святителя, глас 8-й: «Златы́ми словесы́...», «И ныне» – Богородичен Минеи, глас тот же: «Владычице, приими́ молитву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святителя, глас 8-й. «Слава, и ныне» – Богородичен воскресный, глас тот же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святителя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святителя. «Слава» – кондак святителя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святителя. «Слава» – кондак святителя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святителя (рядовые чтения переносятся на вторник 14 ноября)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4 ноября </w:t>
      </w:r>
      <w:r>
        <w:rPr>
          <w:b/>
          <w:bCs/>
          <w:color w:val="000000"/>
        </w:rPr>
        <w:t xml:space="preserve">(27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Вторник. Ап. Филиппа.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Заговенье на Рождественский (Филиппов) пост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вт. Григория Пала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Филиппа Ирап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color w:val="000000"/>
        </w:rPr>
        <w:t xml:space="preserve"> Указание Устава о Рождественском посте: «До́лжни есмы́ в се́й Четыредеся́тнице сохраня́ти в ко́ейждо седми́це три́ дни́, постя́щеся от еле́я и вина́ – понеде́льник, сре́ду и пято́к. То́чию а́ще случи́тся вели́кий святы́й, в того́ бо па́мять разреша́ем, и твори́м за любо́вь свята́го пра́здника, его́ ра́ди, е́же е́сть сего́ ме́сяца: 16, [17, 19, 23,] 25, [27, 28,] 30; деке́мврия – [3,] 4, 5, 6, 9, [10, 13,] 17, 20 де́нь. В те бо дни́, а́ще во вто́рник или в четверто́к, яди́м ры́бу. В понеде́льник же, в сре́ду и в пято́к разреша́ем то́чию на еле́й и вино́, ры́бы же не яди́м, кроме́ хра́ма. А́ще ли еди́ному от си́х во оби́тели хра́м, разреша́ем на ры́бу и вино́. Введе́ние же Богоро́дицы в ки́й-ли́бо де́нь случи́тся, а́ще в сре́ду или пято́к, разреша́ем и на ры́бы. От 20-го числа́, да́же до 25-го, а́ще и суббо́та и Неде́ля случи́тся, не разреша́ем на ры́бы» (Типикон, 14 ноября, 1-е «зри»). Составителями «Богослужебных указаний» дополнительно указаны памяти некоторых русских святых и полиелейная служба 13 декабря (выделено квадратными скобками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овершается полиелейная служба ап. Филипп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апостола, глас 6-й – 8 (первые две стихиры – трижды, третья – дважды). «Слава» – апостола, глас тот же: «Великаго, Филиппе...», «И ныне» – догматик, глас тот же: «Кто Тебе не ублажи́т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апостола – 3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апостола, глас 1-й. «Слава» – апостола, глас 2-й: «Ча́ши аромат...», «И ныне» – Богородичен воскресный, глас тот же: «О, чудесе́ нова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апостола, глас 3-й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апостола, глас 3-й (дважды)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7-я и 8-я. Малые ектении. Седальны апостола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апостола и избранный псалом. Седален апостола по полиелее, глас 8-й (дважды). «Слава, и ныне» – Богородичен Минеи, глас тот же. Степенна – 1-й антифон 4-го гласа. Прокимен апостола, глас 4-й: «Во всю зе́млю...». Евангелие – апостола. По 50-м псалме: «Слава» – «Молитвами апостола...». Стихира апостола, глас 6-й: «Премудрый ло́вче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со ирмосом на 6 (ирмосы по дважды) и апостола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апостола, глас 8-й. «Слава» – ин седален апостола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апостола, глас 8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апостола (дважды). «Слава, 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апостола, глас 8-й и глас 2-й – 4. «Слава» – апостола, глас 3-й: «Рыб лови́тву...», «И ныне» – Богородичен Минеи, глас тот же: «Богородице, Предстательнице все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апостола, глас 3-й. «Слава, и ныне» – Богородичен воскресный по гласу тропаря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всех часах – тропарь и кондак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Литургии </w:t>
      </w:r>
      <w:r>
        <w:rPr>
          <w:rFonts w:cs="Arial" w:ascii="Arial" w:hAnsi="Arial"/>
          <w:color w:val="000000"/>
          <w:sz w:val="27"/>
          <w:szCs w:val="27"/>
        </w:rPr>
        <w:t>блаженны апостола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апостола. «Слава» – кондак апостола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апостола; кондак храма. «Слава» – кондак апостола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понедельника, дня (под зачало) и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трапезе – мясопуст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2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традиции, новозаветные паримии читаются при открытых царских вратах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То есть «мясу отпу́ст» – конец вкушения мяса. См. Типикон, гл. 48, 13 ноября, 2-е «зри»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5 ноября </w:t>
      </w:r>
      <w:r>
        <w:rPr>
          <w:b/>
          <w:bCs/>
          <w:color w:val="000000"/>
        </w:rPr>
        <w:t xml:space="preserve">(28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Среда. Мчч. Гурия, Само́на и Ави́ва. Аллилуия.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Начало Рождественского пост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п. Паисия Величковского. Прп. Гурия Ша́лоч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первый день Рождественского поста, как, впрочем, и в некоторые другие его дни, богослужение положено совершать с «Аллилуиа», точно так же, как в Петров пост (см. примечание 22 мая)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(Б). </w:t>
      </w:r>
      <w:r>
        <w:rPr>
          <w:rFonts w:cs="Arial" w:ascii="Arial" w:hAnsi="Arial"/>
          <w:color w:val="000000"/>
          <w:sz w:val="27"/>
          <w:szCs w:val="27"/>
        </w:rPr>
        <w:t xml:space="preserve">По благословению настоятеля, может совершаться служба с «Бог Господь» (служба мчч. Гурия, Самона и Авива не имеет праздничного знака, совершается вместе со службой Октоиха) </w:t>
      </w:r>
      <w:r>
        <w:rPr>
          <w:rFonts w:cs="Arial" w:ascii="Arial" w:hAnsi="Arial"/>
          <w:b/>
          <w:bCs/>
          <w:color w:val="000000"/>
          <w:sz w:val="27"/>
          <w:szCs w:val="27"/>
        </w:rPr>
        <w:t>(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А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9-я (которая не была прочитана на утрене вторни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Октоиха, глас 1-й – 3, и мучеников, глас 4-й – 3. «Слава» – мучеников, глас 2-й: «Еде́с веселится...», «И ныне» – Крестобогородичен Минеи, глас тот же (см., напр., на «Господи, воззвах» в службе Минеи 12 ноября: «Древу Крестному...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1-й. «Слава» – мучеников, глас 2-й: «Прииди́те, мучениколю́бцы вси...», «И ныне» – Крестобогородичен Минеи, глас тот же (см., напр., на «Господи, воззвах» в службе Минеи 12 ноября: «Древу Крестному...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5-й. «Слава, и ныне» – Крестобогородичен по гласу тропаря, от меньших: «Крестом Сына Т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мучеников, глас 5-й (дважды). «Слава, и ныне» – Крестобогородичен по гласу тропаря, от меньших: «Крестом Сына Т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0-я, 11-я и 12-я. Малых ектений нет. Седальны Октоиха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 на 6 (ирмосы единожды), 2-й на 4 и мучеников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по 3-й, 6-й, 8-й и 9-й песнях – ирмосы канона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мучеников, глас 8-й. «Слава» – ин седален мучеников, глас тот же, «И ныне» – Кресто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мучеников, глас 2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поется «Достойно есть». Ексапостиларий Октоиха. «Слава» – светилен мучеников, «И ныне» – Крестобогородичен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Хвалите Господа с Небес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Читается вседневное славослови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Октоиха, глас 1-й. «Слава, и ныне» – Крестобогородичен Октоиха, глас тот же: «У Креста Твоего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мучеников, глас 5-й. «Слава, и ныне» – Крестобогородичен по гласу тропаря, от меньших: «От Девы возсия́вый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На Литургии </w:t>
      </w:r>
      <w:r>
        <w:rPr>
          <w:rFonts w:cs="Arial" w:ascii="Arial" w:hAnsi="Arial"/>
          <w:color w:val="000000"/>
          <w:sz w:val="27"/>
          <w:szCs w:val="27"/>
        </w:rPr>
        <w:t>вседневные антифон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...», тропарь мучеников; кондак мучеников. «Слава» – «Со святыми упокой...», «И ныне» – кондак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тропарь дня: «Спаси, Господи...», тропарь храма, тропарь мучеников; кондак дня, кондак мучеников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дня: «Спаси, Господи...», тропарь храма, тропарь мучеников; кондак дня, кондак храма, кондак муч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дня и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мучеников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Б. </w:t>
      </w:r>
      <w:r>
        <w:rPr>
          <w:rFonts w:cs="Arial" w:ascii="Arial" w:hAnsi="Arial"/>
          <w:color w:val="000000"/>
          <w:sz w:val="27"/>
          <w:szCs w:val="27"/>
        </w:rPr>
        <w:t>Порядок аллилуйной службы см. 22 ма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9-я (которая не была прочитана на утрене вторник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малом повечерии</w:t>
      </w:r>
      <w:r>
        <w:rPr>
          <w:rFonts w:cs="Arial" w:ascii="Arial" w:hAnsi="Arial"/>
          <w:color w:val="000000"/>
          <w:sz w:val="27"/>
          <w:szCs w:val="27"/>
        </w:rPr>
        <w:t xml:space="preserve"> порядок тропарей и кондаков следующий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тропарь дня: «Спаси, Господи, люди Твоя...», тропари малого повечерия: «Боже отец наших...», «Иже во всем мире...». «Слава» – «Со святыми упокой...», «И ныне» – «Молитвами, Господи, всех святы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и святого – тропарь дня: «Спаси, Господи, люди Твоя...», тропарь храма, тропари малого повечерия: «Боже отец наших...», «Иже во всем мире...». «Слава» – «Со святыми упокой...», «И ныне» – «Молитвами, Господи, всех святы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кафизмы 10-я, 11-я и 12-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ондаки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на изобразительных</w:t>
      </w:r>
      <w:r>
        <w:rPr>
          <w:rFonts w:cs="Arial" w:ascii="Arial" w:hAnsi="Arial"/>
          <w:color w:val="000000"/>
          <w:sz w:val="27"/>
          <w:szCs w:val="27"/>
        </w:rPr>
        <w:t xml:space="preserve"> в следующем порядке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– кондак дневной: «Вознесыйся на Крест волею...», кондак муч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Богородицы – кондак дневной: «Вознесыйся на Крест волею...», кондак мучеников. «Слава» – «Со святыми упокой...»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кондак дневной: «Вознесыйся на Крест волею...», кондак храма, кондак мучеников. «Слава» – «Со святыми упокой...»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Литургия </w:t>
      </w:r>
      <w:r>
        <w:rPr>
          <w:rFonts w:cs="Arial" w:ascii="Arial" w:hAnsi="Arial"/>
          <w:color w:val="000000"/>
          <w:sz w:val="27"/>
          <w:szCs w:val="27"/>
        </w:rPr>
        <w:t>в этот день не совершается. Вечерня бывает в свое врем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с «Аллилуиа» в 2007 году в период Рождественского поста полагается еще 29 ноября, 1, 7, 8, 11, 14, 18 и 19 декабря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6 ноября </w:t>
      </w:r>
      <w:r>
        <w:rPr>
          <w:b/>
          <w:bCs/>
          <w:color w:val="000000"/>
        </w:rPr>
        <w:t xml:space="preserve">(29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Четверг. Апостола и евангелиста Матфе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щмч. Ипатия Гангр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Уставу, служба апостола полиелейна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римечание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 накануне совершалась аллилуйная служба, то 9-й час не читается, а служба начинается великой вечерней (с «Царю Небесный...» и обычного начал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ликой вечерне</w:t>
      </w:r>
      <w:r>
        <w:rPr>
          <w:rFonts w:cs="Arial" w:ascii="Arial" w:hAnsi="Arial"/>
          <w:color w:val="000000"/>
          <w:sz w:val="27"/>
          <w:szCs w:val="27"/>
        </w:rPr>
        <w:t xml:space="preserve"> «Блажен муж» – 1-й антифон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апостола, глас 4-й – 8 (первые три стихиры – дважды). «Слава» – апостола, глас тот же: «Зову́щу Христу...», «И ныне» – догматик, глас 4-й: «Иже Тебе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. Прокимен дня. Паримии апостола – 3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апостола, глас 4-й. «Слава» – апостола, глас 6-й: «Из глубины́ зло́бы...», «И ныне» – Богородичен воскресный, глас тот же: «Творец и Изба́витель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апостола, глас 3-й. «Слава, и ныне» – Богородичен воскресный, глас тот же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апостола, глас 3-й (дважды). «Слава, и ныне» – Богородичен воскресный, глас тот же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3-я и 14-я. Малые ектении. Седальны апостола (по дважды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лиелей. Величание апостола и избранный псалом. Седален апостола по полиелее, глас 8-й (дважды). «Слава, и ныне» – Богородичен Минеи, глас тот же. Степенна – 1-й антифон 4-го гласа. Прокимен и Евангелие – апостола. По 50-м псалме: «Слава» – «Молитвами апостола...». Стихира апостола, глас 6-й: «Воспле́щем в песнех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Богородицы со ирмосом на 6 (ирмосы по дважды) и апостола на 8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Поем Господев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седален апостола, глас 8-й. «Слава» – ин седален апостола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апостола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апостола. «Слава» – ин светилен апостола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апостола, глас 4-й и глас 8-й – 4. «Слава» – апостола, глас 2-й: «Иго оста́вив...», «И ныне» – Богородичен Минеи, глас тот же: «Спаси от бед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апостола, глас 3-й. «Слава, и ныне» – Богородичен воскресный, глас тот же: «Тя, хода́тайствовавшую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и кондак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апостола, песнь 3-я – 4 (со ирмосом) и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апостола. «Слава» – кондак апостола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апостола; кондак храма. «Слава» – кондак апостола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, аллилуиарий и причастен – апостол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 и апостола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о традиции, новозаветные паримии читаются при открытых царских вратах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17 ноября </w:t>
      </w:r>
      <w:r>
        <w:rPr>
          <w:b/>
          <w:bCs/>
          <w:color w:val="000000"/>
        </w:rPr>
        <w:t xml:space="preserve">(30 </w:t>
      </w:r>
      <w:r>
        <w:rPr>
          <w:rFonts w:cs="Times New Roman" w:ascii="Times New Roman" w:hAnsi="Times New Roman"/>
          <w:b/>
          <w:bCs/>
          <w:color w:val="000000"/>
        </w:rPr>
        <w:t>ноября</w:t>
      </w:r>
      <w:r>
        <w:rPr>
          <w:b/>
          <w:bCs/>
          <w:color w:val="000000"/>
        </w:rPr>
        <w:t xml:space="preserve"> по новому стилю)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ятница. Свт. Григория Неокесарийского. Прп. Никона Ра́донежског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Служба прп. Никона славословная, совершается вместе с шестеричной службой свт. Григория и службой Октоих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вечерне</w:t>
      </w:r>
      <w:r>
        <w:rPr>
          <w:rFonts w:cs="Arial" w:ascii="Arial" w:hAnsi="Arial"/>
          <w:color w:val="000000"/>
          <w:sz w:val="27"/>
          <w:szCs w:val="27"/>
        </w:rPr>
        <w:t xml:space="preserve"> кафизма 15-я (которая не была прочитана на утрене четверг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«Господи, воззвах» стихиры на 6: преподобного, глас 6-й – 3, и святителя, глас 8-й – 3. «Слава» – преподобного, глас 2-й: «Желанием будущих...», «И ныне» – догматик, глас тот же: «Пре́йде сень законна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хода нет. Прокимен дн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стиховне стихиры преподобного, глас 2-й. «Слава» – святителя, глас 6-й: «Бодрость Божия...», «И ныне» – Богородичен по гласу «Славы», от меньших (по выбору), или, по традиции: «Богородице, Ты еси лоза́...» (см. Часослов, Богородичен 3-го часа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Трисвятом – тропарь преподобного, глас 1-й. «Слава» – тропарь святителя, глас 8-й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утрене</w:t>
      </w:r>
      <w:r>
        <w:rPr>
          <w:rFonts w:cs="Arial" w:ascii="Arial" w:hAnsi="Arial"/>
          <w:color w:val="000000"/>
          <w:sz w:val="27"/>
          <w:szCs w:val="27"/>
        </w:rPr>
        <w:t xml:space="preserve"> на «Бог Господь» – тропарь преподобного, глас 1-й (дважды). «Слава» – тропарь святителя, глас 8-й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физмы 19-я и 20-я. Малые ектении. Седальны преподобного (по дважды). Псалом 50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ноны: Октоиха 1-й со ирмосом, без мученичнов, на 4 (ирмосы единожды), преподобного на 6 и святителя на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Библейские песни «Господеви поем...» (см. Типикон, 23 сентября, 1-е «зри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Катавасия «Отверзу уста моя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3-й песни – кондак и икос святителя, глас 2-й; седален преподобного, глас 3-й. «Слава» – седален святителя, глас тот же, «И ныне» – Богородичен Минеи, глас тот же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6-й песни – кондак и икос преподобного, глас 4-й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9-й песни поем «Честнейшую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9-й песни «Достойно есть» не поется. Светилен преподобного. «Слава» – светилен святителя, «И ныне» – Богородичен Минеи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«Всякое дыхание...» и хвалитные псалмы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хвалитех стихиры преподобного, глас 6-й и глас 2-й – 4 (со славником). «Слава» – святителя, глас 8-й: «Преслову́щаго в чудесе́х...» (см. на стиховне утрени), «И ныне» – Богородичен по гласу «Славы», от меньших (по выбору), или, по традиции: «Владычице, приими́ молитвы раб Твоих...» (см. прил. 2-е, «В субботу утра»)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еликое славословие. По Трисвятом – тропарь преподобного, глас 1-й. «Слава» – тропарь святителя, глас 8-й, «И ныне» – Богородичен воскресный по гласу «Славы»: «Иже нас ра́ди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На часах – тропарь преподобного. «Слава» – тропарь святителя. Кондаки святителя и преподобного читаются попеременно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На Литургии</w:t>
      </w:r>
      <w:r>
        <w:rPr>
          <w:rFonts w:cs="Arial" w:ascii="Arial" w:hAnsi="Arial"/>
          <w:color w:val="000000"/>
          <w:sz w:val="27"/>
          <w:szCs w:val="27"/>
        </w:rPr>
        <w:t xml:space="preserve"> блаженны преподобного, песнь 3-я – 4 (со ирмосом), и святителя, песнь 6-я – 4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о входе – тропари и конда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Господском и Богородицы – тропарь храма, тропарь преподобного, тропарь святителя; кондак преподобного. «Слава» – кондак святителя, «И ныне» – кондак храм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В храме святого – тропарь храма, тропарь преподобного, тропарь святителя; кондак храма, кондак преподобного. «Слава» – кондак святителя, «И ныне» – «Предстательство христиан...»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Прокимен и причастен – дня и преподобного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ллилуиарий – преподобного и святител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Апостол и Евангелие – дня, преподобного (под зачало) и святителя.</w:t>
      </w:r>
    </w:p>
    <w:p>
      <w:pPr>
        <w:pStyle w:val="Web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Сноски:</w:t>
      </w:r>
    </w:p>
    <w:p>
      <w:pPr>
        <w:pStyle w:val="Normal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Прокимны и причастны преподобного и святителя совпадают.</w:t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Arial" w:hAnsi="Arial" w:cs="Arial"/>
      <w:color w:val="000000"/>
      <w:sz w:val="27"/>
      <w:szCs w:val="27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F:/WEB/BU%202007/bu-oct27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7:00Z</dcterms:created>
  <dc:creator>Alex Shamshev</dc:creator>
  <dc:description/>
  <dc:language>en-US</dc:language>
  <cp:lastModifiedBy>Alex Shamshev</cp:lastModifiedBy>
  <dcterms:modified xsi:type="dcterms:W3CDTF">2007-10-28T14:40:00Z</dcterms:modified>
  <cp:revision>50</cp:revision>
  <dc:subject/>
  <dc:title>Июль 2007 г</dc:title>
</cp:coreProperties>
</file>